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w:rPr>
          <w:lang w:val="sr-CS"/>
        </w:rPr>
        <w:t xml:space="preserve">На основу члана 3. став 3. Закона о Војсци Србије </w:t>
      </w:r>
      <w:r>
        <w:rPr>
          <w:lang w:val="sr-Latn-CS"/>
        </w:rPr>
        <w:t xml:space="preserve"> </w:t>
      </w:r>
      <w:r>
        <w:rPr>
          <w:lang w:val="sr-CS"/>
        </w:rPr>
        <w:t>(„Службени гласник РС”,  број 116/07)</w:t>
      </w:r>
      <w:r>
        <w:rPr>
          <w:lang w:val="sr-Latn-CS"/>
        </w:rPr>
        <w:t xml:space="preserve"> </w:t>
      </w:r>
      <w:r>
        <w:rPr>
          <w:lang w:val="sr-CS"/>
        </w:rPr>
        <w:t xml:space="preserve">и </w:t>
      </w:r>
      <w:r>
        <w:rPr>
          <w:lang w:val="ru-RU"/>
        </w:rPr>
        <w:t xml:space="preserve">члана </w:t>
      </w:r>
      <w:r>
        <w:rPr>
          <w:lang w:val="sr-CS"/>
        </w:rPr>
        <w:t xml:space="preserve"> 4</w:t>
      </w:r>
      <w:r>
        <w:rPr>
          <w:lang w:val="sr-Latn-CS"/>
        </w:rPr>
        <w:t>2</w:t>
      </w:r>
      <w:r>
        <w:rPr>
          <w:lang w:val="sr-CS"/>
        </w:rPr>
        <w:t>. став 1. Закона о Влади („Службени гласник РС”, бр. 55/05,  71/05-исправка</w:t>
      </w:r>
      <w:r>
        <w:rPr>
          <w:lang w:val="ru-RU"/>
        </w:rPr>
        <w:t xml:space="preserve">, </w:t>
      </w:r>
      <w:r>
        <w:rPr>
          <w:lang w:val="sr-CS"/>
        </w:rPr>
        <w:t>101/07</w:t>
      </w:r>
      <w:r>
        <w:rPr>
          <w:lang w:val="ru-RU"/>
        </w:rPr>
        <w:t xml:space="preserve"> и 65/08</w:t>
      </w:r>
      <w:r>
        <w:rPr>
          <w:lang w:val="sr-CS"/>
        </w:rPr>
        <w:t>)</w:t>
      </w:r>
      <w:r>
        <w:rPr>
          <w:lang w:val="ru-RU"/>
        </w:rPr>
        <w:t>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Р Е Д Б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начелима унутрашњег уређења и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истематизације формацијских места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ојсци Срб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I. ОСНОВНЕ ОДРЕДБ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м уредбом прописују се начела за унутрашње уређење и систематизацију формацијских места у Војсци Србиј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Начела за унутрашње уређење и систематизацију формацијских места у Војсци Србије примењују се и на војне јединице и војне установе Министарства одбране, као и на формацијска места на која се постављају официри у радном односу на неодређено време и подофицири у радном односу на неодређено време, распоређени ван Војске Србиј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II. НАЧЕЛА УНУТРАШЊЕГ УРЕЂЕЊА И СИСТЕМАТИЗАЦ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Унутрашње уређење и систематизација формацијских места треба да обезбеде: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организационе услове за извршавање мисија и задатака Војске Србије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једностарешинство и субординацију у командовању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трокомпонентност намене и састава Војске Србије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модуларност јединица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интероперабилност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мирнодопску и ратну величину Војске Србије у складу са потребама и могућностима државе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организационе услове за оспособљавање састава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ефикасан прелазак из мирнодопске у ратну организацију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Ближе регулисање унутрашњег уређења и систематизације формацијских места у Војсци Србије и војним јединицама и војним установама Министарства одбране, као и услове за образовање команди, јединица и установа у Војсци Србије и унутрашњих јединица у војним јединицама и војним установама Министарства одбране прописује министар одбран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Ближи начин одређивања елемената формацијских места у Војсци Србије и војним јединицама и војним установама Министарства одбране, а нарочито положајне групе и номенклатурне ознаке за војна лица и групе радних места, броја бодова и номенклатурне ознаке за цивилна лица на служби у Војсци Србије уредиће министар одбран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III. ПРЕЛАЗНЕ И ЗАВРШНЕ ОДРЕДБ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Ова уредба ступа на снагу осмог дана од дана објављивања у „Службеном гласнику Републике Србије”.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05 Број: </w:t>
      </w:r>
      <w:r>
        <w:rPr>
          <w:sz w:val="25"/>
          <w:szCs w:val="25"/>
          <w:lang w:val="ru-RU"/>
        </w:rPr>
        <w:t>110-4852/2008</w:t>
      </w:r>
    </w:p>
    <w:p>
      <w:pPr>
        <w:pStyle w:val="Normal"/>
        <w:rPr/>
      </w:pPr>
      <w:r>
        <w:rPr>
          <w:lang w:val="ru-RU"/>
        </w:rPr>
        <w:t xml:space="preserve">У </w:t>
      </w:r>
      <w:r>
        <w:rPr>
          <w:lang w:val="sr-CS"/>
        </w:rPr>
        <w:t>Београду</w:t>
      </w:r>
      <w:r>
        <w:rPr>
          <w:lang w:val="ru-RU"/>
        </w:rPr>
        <w:t>, 14. новембра 2008.  године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4200"/>
      </w:tblGrid>
      <w:tr>
        <w:trPr/>
        <w:tc>
          <w:tcPr>
            <w:tcW w:w="4308" w:type="dxa"/>
            <w:tcBorders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0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РВИ ПОТПРЕДСЕДНИК ВЛАДЕ – ЗАМЕНИК ПРЕДСЕДНИКА ВЛАДЕ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Ивица Да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40"/>
      </w:pPr>
      <w:rPr>
        <w:i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i w:val="false"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6:14:00Z</dcterms:created>
  <dc:creator>Branka</dc:creator>
  <dc:description/>
  <cp:keywords/>
  <dc:language>en-US</dc:language>
  <cp:lastModifiedBy>Boki</cp:lastModifiedBy>
  <dcterms:modified xsi:type="dcterms:W3CDTF">2008-11-19T16:14:00Z</dcterms:modified>
  <cp:revision>2</cp:revision>
  <dc:subject/>
  <dc:title>33</dc:title>
</cp:coreProperties>
</file>