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u w:val="single"/>
          <w:lang w:val="sr-CS"/>
        </w:rPr>
      </w:pPr>
      <w:r>
        <w:rPr>
          <w:u w:val="single"/>
          <w:lang w:val="sr-CS"/>
        </w:rPr>
        <w:br/>
      </w:r>
    </w:p>
    <w:p>
      <w:pPr>
        <w:pStyle w:val="Normal"/>
        <w:spacing w:lineRule="auto" w:line="264"/>
        <w:jc w:val="center"/>
        <w:rPr/>
      </w:pPr>
      <w:r>
        <w:rPr>
          <w:b/>
          <w:lang w:val="sr-CS"/>
        </w:rPr>
        <w:t xml:space="preserve">ПРЕДЛОГ ЗАКОНА </w:t>
      </w:r>
    </w:p>
    <w:p>
      <w:pPr>
        <w:pStyle w:val="Normal"/>
        <w:spacing w:lineRule="auto" w:line="264"/>
        <w:jc w:val="center"/>
        <w:rPr>
          <w:b/>
          <w:b/>
          <w:lang w:val="sr-CS"/>
        </w:rPr>
      </w:pPr>
      <w:r>
        <w:rPr>
          <w:b/>
          <w:lang w:val="sr-CS"/>
        </w:rPr>
        <w:t>О   КЛАСИФИКАЦИЈИ   ДЕЛАТНОСТИ</w:t>
      </w:r>
    </w:p>
    <w:p>
      <w:pPr>
        <w:pStyle w:val="Normal"/>
        <w:spacing w:lineRule="auto" w:line="264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64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64"/>
        <w:jc w:val="center"/>
        <w:rPr>
          <w:lang w:val="sr-CS"/>
        </w:rPr>
      </w:pPr>
      <w:r>
        <w:rPr>
          <w:b/>
          <w:lang w:val="sr-CS"/>
        </w:rPr>
        <w:t>Предмет закона</w:t>
      </w:r>
    </w:p>
    <w:p>
      <w:pPr>
        <w:pStyle w:val="Normal"/>
        <w:spacing w:lineRule="auto" w:line="264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lang w:val="sr-CS"/>
        </w:rPr>
        <w:t>Овим законом се уређује Kласификација делатности (у даљем тексту: Класификација)</w:t>
      </w:r>
      <w:r>
        <w:rPr>
          <w:lang w:val="sr-Latn-CS"/>
        </w:rPr>
        <w:t>,</w:t>
      </w:r>
      <w:r>
        <w:rPr>
          <w:lang w:val="sr-CS"/>
        </w:rPr>
        <w:t xml:space="preserve"> као општи стандард према којем се врши разврставање јединица разврставања у делатности.</w:t>
      </w:r>
    </w:p>
    <w:p>
      <w:pPr>
        <w:pStyle w:val="Normal"/>
        <w:spacing w:lineRule="auto" w:line="264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64"/>
        <w:jc w:val="center"/>
        <w:rPr>
          <w:lang w:val="sr-CS"/>
        </w:rPr>
      </w:pPr>
      <w:r>
        <w:rPr>
          <w:b/>
          <w:lang w:val="sr-CS"/>
        </w:rPr>
        <w:t>Примена Класификације</w:t>
      </w:r>
    </w:p>
    <w:p>
      <w:pPr>
        <w:pStyle w:val="Normal"/>
        <w:spacing w:lineRule="auto" w:line="264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pacing w:lineRule="auto" w:line="264" w:before="120" w:after="120"/>
        <w:ind w:left="720" w:hanging="0"/>
        <w:rPr>
          <w:lang w:val="sr-CS"/>
        </w:rPr>
      </w:pPr>
      <w:r>
        <w:rPr>
          <w:lang w:val="sr-CS"/>
        </w:rPr>
        <w:t>Класификација се примењује:</w:t>
      </w:r>
    </w:p>
    <w:p>
      <w:pPr>
        <w:pStyle w:val="Normal"/>
        <w:spacing w:lineRule="auto" w:line="264"/>
        <w:ind w:left="720" w:hanging="0"/>
        <w:jc w:val="both"/>
        <w:rPr/>
      </w:pPr>
      <w:r>
        <w:rPr>
          <w:lang w:val="sr-CS"/>
        </w:rPr>
        <w:t>1) приликом уписивања делатности у привредни или други посебан регистар;</w:t>
      </w:r>
    </w:p>
    <w:p>
      <w:pPr>
        <w:pStyle w:val="Normal"/>
        <w:spacing w:lineRule="auto" w:line="264"/>
        <w:ind w:left="720" w:hanging="0"/>
        <w:jc w:val="both"/>
        <w:rPr/>
      </w:pPr>
      <w:r>
        <w:rPr>
          <w:lang w:val="sr-CS"/>
        </w:rPr>
        <w:t>2) у статистици и вођењу евиденција;</w:t>
      </w:r>
    </w:p>
    <w:p>
      <w:pPr>
        <w:pStyle w:val="Normal"/>
        <w:spacing w:lineRule="auto" w:line="264"/>
        <w:ind w:left="720" w:hanging="0"/>
        <w:jc w:val="both"/>
        <w:rPr/>
      </w:pPr>
      <w:r>
        <w:rPr>
          <w:lang w:val="sr-CS"/>
        </w:rPr>
        <w:t>3) приликом прикупљања, обрађивања и приказивања података о стању и кретањима у економији, социјалној области и области радне и животне средине према делатностима, као и приликом извршавања међународних обавеза;</w:t>
      </w:r>
    </w:p>
    <w:p>
      <w:pPr>
        <w:pStyle w:val="Normal"/>
        <w:spacing w:lineRule="auto" w:line="264"/>
        <w:ind w:left="720" w:hanging="0"/>
        <w:jc w:val="both"/>
        <w:rPr/>
      </w:pPr>
      <w:r>
        <w:rPr>
          <w:lang w:val="sr-CS"/>
        </w:rPr>
        <w:t>4) приликом доношења и праћења мера економске и социјалне политике;</w:t>
      </w:r>
    </w:p>
    <w:p>
      <w:pPr>
        <w:pStyle w:val="Normal"/>
        <w:spacing w:lineRule="auto" w:line="264"/>
        <w:ind w:left="720" w:hanging="0"/>
        <w:jc w:val="both"/>
        <w:rPr>
          <w:lang w:val="sr-CS"/>
        </w:rPr>
      </w:pPr>
      <w:r>
        <w:rPr>
          <w:lang w:val="sr-CS"/>
        </w:rPr>
        <w:t>5) у научноистраживачком и аналитичком раду.</w:t>
      </w:r>
    </w:p>
    <w:p>
      <w:pPr>
        <w:pStyle w:val="Normal"/>
        <w:spacing w:lineRule="auto" w:line="264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 w:before="120" w:after="0"/>
        <w:jc w:val="center"/>
        <w:rPr>
          <w:lang w:val="sr-CS"/>
        </w:rPr>
      </w:pPr>
      <w:r>
        <w:rPr>
          <w:b/>
          <w:lang w:val="sr-CS"/>
        </w:rPr>
        <w:t>Прописивање  Класификације</w:t>
      </w:r>
    </w:p>
    <w:p>
      <w:pPr>
        <w:pStyle w:val="Normal"/>
        <w:spacing w:lineRule="auto" w:line="264"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 w:before="0" w:after="12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lang w:val="sr-CS"/>
        </w:rPr>
        <w:t xml:space="preserve">Класификацију, укључујући називе, шифре и описе делатности, прописује Влада. </w:t>
      </w:r>
    </w:p>
    <w:p>
      <w:pPr>
        <w:pStyle w:val="Normal"/>
        <w:spacing w:lineRule="auto" w:line="264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 w:before="120" w:after="0"/>
        <w:jc w:val="center"/>
        <w:rPr>
          <w:b/>
          <w:b/>
          <w:lang w:val="sr-CS"/>
        </w:rPr>
      </w:pPr>
      <w:r>
        <w:rPr>
          <w:b/>
          <w:lang w:val="sr-CS"/>
        </w:rPr>
        <w:t>Јединице разврставања</w:t>
      </w:r>
    </w:p>
    <w:p>
      <w:pPr>
        <w:pStyle w:val="Normal"/>
        <w:spacing w:lineRule="auto" w:line="264" w:before="12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64" w:before="0" w:after="12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spacing w:lineRule="auto" w:line="264"/>
        <w:ind w:firstLine="720"/>
        <w:jc w:val="both"/>
        <w:rPr>
          <w:lang w:val="sr-CS"/>
        </w:rPr>
      </w:pPr>
      <w:r>
        <w:rPr>
          <w:lang w:val="sr-CS"/>
        </w:rPr>
        <w:t>Према Класификацији, по делатностима се разврставају: привредна друштва, задруге, банке, друштва за осигурање, брокерско-дилерска друштва, даваоци финансијског лизинга, друге правне форме привредних субјеката, предузетници, пољопривредна газдинства, установе, јавна предузећа, државни органи, органи аутономних покрајина, органи јединица локалне самоуправе, политичке странке, синдикалне и друштвене организације, удружења, огранци и представништва страних правних лица и друге организације које обављају  делатност (у даљем тексту: јединице разврставања)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lang w:val="sr-CS"/>
        </w:rPr>
        <w:t>Разврставање по делатностима врши се по методологији коју прописује Влада.</w:t>
      </w:r>
    </w:p>
    <w:p>
      <w:pPr>
        <w:pStyle w:val="Normal"/>
        <w:spacing w:lineRule="auto" w:line="264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 w:before="120" w:after="0"/>
        <w:jc w:val="center"/>
        <w:rPr>
          <w:b/>
          <w:b/>
          <w:lang w:val="sr-CS"/>
        </w:rPr>
      </w:pPr>
      <w:r>
        <w:rPr>
          <w:b/>
          <w:lang w:val="sr-CS"/>
        </w:rPr>
        <w:t>Претежна делатност</w:t>
      </w:r>
    </w:p>
    <w:p>
      <w:pPr>
        <w:pStyle w:val="Normal"/>
        <w:spacing w:lineRule="auto" w:line="264" w:before="12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64" w:before="0" w:after="12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lang w:val="sr-CS"/>
        </w:rPr>
        <w:t>Јединица разврставања распоређује се у одговарајућу категорију Класификације (сектор, област, грана и група) према делатности коју обавља.</w:t>
      </w:r>
    </w:p>
    <w:p>
      <w:pPr>
        <w:pStyle w:val="Normal"/>
        <w:spacing w:lineRule="auto" w:line="264"/>
        <w:ind w:firstLine="720"/>
        <w:jc w:val="both"/>
        <w:rPr>
          <w:lang w:val="sr-CS"/>
        </w:rPr>
      </w:pPr>
      <w:r>
        <w:rPr>
          <w:lang w:val="sr-CS"/>
        </w:rPr>
        <w:t>Ако јединица разврставања обавља више делатности, распоређује се у одговарајућу категорију Класификације из става 1. овог члана према претежној делатности.</w:t>
      </w:r>
    </w:p>
    <w:p>
      <w:pPr>
        <w:pStyle w:val="Normal"/>
        <w:spacing w:lineRule="auto" w:line="264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 w:before="120" w:after="0"/>
        <w:jc w:val="center"/>
        <w:rPr>
          <w:b/>
          <w:b/>
          <w:lang w:val="sr-CS"/>
        </w:rPr>
      </w:pPr>
      <w:r>
        <w:rPr>
          <w:b/>
          <w:lang w:val="sr-CS"/>
        </w:rPr>
        <w:t>Пријављивање  делатности</w:t>
      </w:r>
    </w:p>
    <w:p>
      <w:pPr>
        <w:pStyle w:val="Normal"/>
        <w:spacing w:lineRule="auto" w:line="264" w:before="12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264" w:before="0" w:after="12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lang w:val="sr-CS"/>
        </w:rPr>
        <w:t>Приликом регистрације података у Регистру привредних субјеката, јединица разврставања у регистрационој пријави која се подноси Агенцији за привредне регистре наводи претежну делатност из Класификације и шифру те делатности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lang w:val="sr-CS"/>
        </w:rPr>
        <w:t>Пријављивање делатности других јединица разврставања које се региструју у другим посебним регистрима врши се приликом израде акта о оснивању, који се, заједно са пријавом за регистрацију и пријавом за разврставање, подноси органу који води посебан регистар.</w:t>
      </w:r>
    </w:p>
    <w:p>
      <w:pPr>
        <w:pStyle w:val="Normal"/>
        <w:spacing w:lineRule="auto" w:line="264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 w:before="120" w:after="0"/>
        <w:jc w:val="center"/>
        <w:rPr>
          <w:b/>
          <w:b/>
          <w:lang w:val="sr-CS"/>
        </w:rPr>
      </w:pPr>
      <w:r>
        <w:rPr>
          <w:b/>
          <w:lang w:val="sr-CS"/>
        </w:rPr>
        <w:t>Обавештење о регистрацији делатности</w:t>
      </w:r>
    </w:p>
    <w:p>
      <w:pPr>
        <w:pStyle w:val="Normal"/>
        <w:spacing w:lineRule="auto" w:line="264" w:before="12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64" w:before="0" w:after="120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lang w:val="sr-CS"/>
        </w:rPr>
        <w:t>Агенција за привредне регистре обавештава јединицу разврставања регистровану у Регистру привредних субјеката о претежној делатности у коју је сврстана и о променама у разврставању у складу са законом којим се регулише поступак регистрације привредних субјеката.</w:t>
      </w:r>
    </w:p>
    <w:p>
      <w:pPr>
        <w:pStyle w:val="Normal"/>
        <w:spacing w:lineRule="auto" w:line="264"/>
        <w:ind w:firstLine="720"/>
        <w:jc w:val="both"/>
        <w:rPr>
          <w:lang w:val="sr-CS"/>
        </w:rPr>
      </w:pPr>
      <w:r>
        <w:rPr>
          <w:lang w:val="sr-CS"/>
        </w:rPr>
        <w:t>Други органи који воде посебне регистре достављају органу надлежном за послове статистике пријаве за разврставање у року од седам дана од дана регистрације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lang w:val="sr-CS"/>
        </w:rPr>
        <w:t>Јединица разврставања за коју не постоји обавеза регистрације непосредно доставља податке потребне за разврставање органу надлежном за послове статистике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lang w:val="sr-CS"/>
        </w:rPr>
        <w:t>Орган надлежан за послове статистике обавештава јединицу разврставања која се региструје у посебним регистрима и јединицу разврставања за коју не постоји обавеза регистрације  о претежној делатности у коју је сврстана и о променама у разврставању.</w:t>
      </w:r>
    </w:p>
    <w:p>
      <w:pPr>
        <w:pStyle w:val="Normal"/>
        <w:spacing w:lineRule="auto" w:line="264"/>
        <w:rPr/>
      </w:pPr>
      <w:r>
        <w:rPr>
          <w:lang w:val="sr-CS"/>
        </w:rPr>
        <w:t xml:space="preserve">            </w:t>
      </w:r>
      <w:r>
        <w:rPr>
          <w:lang w:val="sr-CS"/>
        </w:rPr>
        <w:t>Орган надлежан за послове статистике  обавештава  и органе надлежне за вођење других посебних регистара о претежној делатности у коју је јединица сврстана и о променама у разврставању.</w:t>
      </w:r>
    </w:p>
    <w:p>
      <w:pPr>
        <w:pStyle w:val="Normal"/>
        <w:spacing w:lineRule="auto" w:line="264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 w:before="120" w:after="0"/>
        <w:jc w:val="center"/>
        <w:rPr>
          <w:b/>
          <w:b/>
          <w:lang w:val="sr-CS"/>
        </w:rPr>
      </w:pPr>
      <w:r>
        <w:rPr>
          <w:b/>
          <w:lang w:val="sr-CS"/>
        </w:rPr>
        <w:t>Достављање податка о разврставању</w:t>
      </w:r>
    </w:p>
    <w:p>
      <w:pPr>
        <w:pStyle w:val="Normal"/>
        <w:spacing w:lineRule="auto" w:line="264" w:before="12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64" w:before="0" w:after="12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lang w:val="sr-CS"/>
        </w:rPr>
        <w:t>Податке о регистровању и разврставању по делатностима примљене у току месеца Агенција за привредне регистре доставља најкасније до 15. у следећем месецу органу надлежном за послове статистике.</w:t>
      </w:r>
    </w:p>
    <w:p>
      <w:pPr>
        <w:pStyle w:val="Normal"/>
        <w:spacing w:lineRule="auto" w:line="264" w:before="12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 w:before="120" w:after="0"/>
        <w:jc w:val="center"/>
        <w:rPr>
          <w:b/>
          <w:b/>
          <w:lang w:val="sr-CS"/>
        </w:rPr>
      </w:pPr>
      <w:r>
        <w:rPr>
          <w:b/>
          <w:lang w:val="sr-CS"/>
        </w:rPr>
        <w:t>Поверавање послова</w:t>
      </w:r>
    </w:p>
    <w:p>
      <w:pPr>
        <w:pStyle w:val="Normal"/>
        <w:spacing w:lineRule="auto" w:line="264" w:before="12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64" w:before="0" w:after="120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лове разврставања по претежној  делатности и послове који се односе на промене разврставања Агенција за привредне регистре обавља као поверене послове.</w:t>
      </w:r>
    </w:p>
    <w:p>
      <w:pPr>
        <w:pStyle w:val="Normal"/>
        <w:spacing w:lineRule="auto" w:line="264" w:before="12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64" w:before="12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 w:before="120" w:after="0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Престанак важења постојећих прописа</w:t>
      </w:r>
    </w:p>
    <w:p>
      <w:pPr>
        <w:pStyle w:val="Normal"/>
        <w:spacing w:lineRule="auto" w:line="264" w:before="12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64" w:before="0" w:after="120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Закон  о Класификацији делатности и о Регистру јединица разврставања </w:t>
      </w:r>
      <w:r>
        <w:rPr>
          <w:lang w:val="sr-CS"/>
        </w:rPr>
        <w:t>(„Службени лист  СРЈ”, бр.</w:t>
      </w:r>
      <w:r>
        <w:rPr>
          <w:lang w:val="ru-RU"/>
        </w:rPr>
        <w:t xml:space="preserve"> 31/96, 34/96, 12/98, 59/98 и 74/99) престаје  да важи  даном ступања на снагу овог закона.</w:t>
      </w:r>
    </w:p>
    <w:p>
      <w:pPr>
        <w:pStyle w:val="TextBodyIndent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ласификација утврђена законом из става 1. овог члана примењиваће се до краје године у којој овај закон ступа на снагу: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иком доношења и праћења мера економске и социјалне политике;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 статистици и вођењу евиденција;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иком прикупљања, обрађивања и објављивања података према делатностима и извршавања међународних обавеза, као и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  научноистраживачком и аналитичком раду. </w:t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64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64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64"/>
        <w:jc w:val="center"/>
        <w:rPr>
          <w:b/>
          <w:b/>
          <w:lang w:val="sr-CS"/>
        </w:rPr>
      </w:pPr>
      <w:r>
        <w:rPr>
          <w:b/>
          <w:lang w:val="sr-CS"/>
        </w:rPr>
        <w:t>Прелазне одредбе</w:t>
      </w:r>
    </w:p>
    <w:p>
      <w:pPr>
        <w:pStyle w:val="Normal"/>
        <w:spacing w:lineRule="auto" w:line="264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64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spacing w:lineRule="auto" w:line="264"/>
        <w:ind w:firstLine="720"/>
        <w:rPr>
          <w:lang w:val="sr-CS"/>
        </w:rPr>
      </w:pPr>
      <w:r>
        <w:rPr>
          <w:lang w:val="sr-CS"/>
        </w:rPr>
      </w:r>
    </w:p>
    <w:p>
      <w:pPr>
        <w:pStyle w:val="BodyTextIndent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а ће у року од шездесет дана од дана ступања на снагу одредаба члана 3. и члана 4. став 2. овог закона прописати Класификацију и методологију за разврставање по делатностима.</w:t>
      </w:r>
    </w:p>
    <w:p>
      <w:pPr>
        <w:pStyle w:val="Normal"/>
        <w:spacing w:lineRule="auto" w:line="264" w:before="12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spacing w:lineRule="auto" w:line="264" w:before="12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 w:before="12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 w:before="12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 w:before="120" w:after="0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ве јединице регистроване у Регистру привредних субјеката до дана ступања на снагу овог закона разврстаће Агенција за привредне регистре, у року од три месеца од дана прописивања Класификације, и то према претежној делатности у складу са овим законом, и објавиће тај податак на интернет страници Агенције за привредне регистре, без доношења посебног акта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ве јединице регистроване у другим посебним регистрима до дана ступања на снагу овог закона, као и јединице за које не постоји обавеза регистрације, орган надлежан за послове статистике разврстаће према претежној делатности у складу са овим законом, и то у року од три месеца од дана прописивања Класификације, и објавиће тај податак на интернет страници  органа  надлежног за послове статистике.</w:t>
      </w:r>
    </w:p>
    <w:p>
      <w:pPr>
        <w:pStyle w:val="Normal"/>
        <w:spacing w:lineRule="auto" w:line="264" w:before="12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spacing w:lineRule="auto" w:line="264" w:before="12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 w:before="12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 w:before="120" w:after="0"/>
        <w:jc w:val="center"/>
        <w:rPr>
          <w:b/>
          <w:b/>
          <w:lang w:val="sr-CS"/>
        </w:rPr>
      </w:pPr>
      <w:r>
        <w:rPr>
          <w:b/>
          <w:lang w:val="sr-CS"/>
        </w:rPr>
        <w:t>Ступање на снагу овог закона</w:t>
      </w:r>
    </w:p>
    <w:p>
      <w:pPr>
        <w:pStyle w:val="Normal"/>
        <w:spacing w:lineRule="auto" w:line="264" w:before="12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64" w:before="0" w:after="120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64"/>
        <w:ind w:firstLine="720"/>
        <w:jc w:val="both"/>
        <w:rPr>
          <w:lang w:val="sr-CS"/>
        </w:rPr>
      </w:pPr>
      <w:r>
        <w:rPr>
          <w:lang w:val="sr-CS"/>
        </w:rPr>
        <w:t>Овај закон ступа на снагу по истеку три месеца од дана његовог објављивања у       „Службеном гласнику Републике Србије”, осим  одредаба  члана 3. и члана 4. став 2. овог закона, које ступају на снагу осмог дана од дана објављивања у „Службеном гласнику Републике Србије”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ЛОЖЕЊЕ</w:t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spacing w:lineRule="auto" w:line="264"/>
        <w:jc w:val="center"/>
        <w:rPr/>
      </w:pPr>
      <w:r>
        <w:rPr>
          <w:lang w:val="sr-Latn-CS"/>
        </w:rPr>
        <w:t>I</w:t>
      </w:r>
      <w:r>
        <w:rPr>
          <w:lang w:val="sr-CS"/>
        </w:rPr>
        <w:t xml:space="preserve">  УСТАВНИ ОСНОВ</w:t>
      </w:r>
    </w:p>
    <w:p>
      <w:pPr>
        <w:pStyle w:val="Normal"/>
        <w:spacing w:lineRule="auto" w:line="264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вни основ за доношење овог закона садржан је у одредби Устава према којој Република Србија уређује и обезбеђује, поред осталог, и „систем обављања појединих привредних и других делатности” (члан 97. став 1. тачка 6. Устава Републике Србије).</w:t>
      </w:r>
    </w:p>
    <w:p>
      <w:pPr>
        <w:pStyle w:val="Normal"/>
        <w:spacing w:lineRule="auto" w:line="264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/>
        <w:jc w:val="center"/>
        <w:rPr/>
      </w:pPr>
      <w:r>
        <w:rPr>
          <w:lang w:val="sr-Latn-CS"/>
        </w:rPr>
        <w:t>II</w:t>
      </w:r>
      <w:r>
        <w:rPr>
          <w:lang w:val="sr-CS"/>
        </w:rPr>
        <w:t xml:space="preserve">  РАЗЛОЗИ ЗА ДОНОШЕЊЕ ЗАКОНА</w:t>
      </w:r>
    </w:p>
    <w:p>
      <w:pPr>
        <w:pStyle w:val="Normal"/>
        <w:spacing w:lineRule="auto" w:line="264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кон о Класификацији делатности и о Регистру јединица разврставања донет је 1996. године. Од тада до данас догодиле су се крупне промене у поступку регистрације предузећа и предузетника. Законом о регистрацији привредних субјеката регистровање је уређено на нови начин, па трговински судови више нису надлежни за упис у Регистар привредних субјеката нити за вођење Регистра. Тај посао сада обавља Агенција за привредне регистре. Републички завод за  статистику више не врши разврставање привредних субјеката по делатностим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С друге стране, јавила се и потреба за ревизијом Класификације. Као основа за израду наше Класификације делатности узета је европска Класификација делатности (</w:t>
      </w:r>
      <w:r>
        <w:rPr>
          <w:i/>
          <w:lang w:val="sr-Latn-CS"/>
        </w:rPr>
        <w:t>NACE, Rev.1</w:t>
      </w:r>
      <w:r>
        <w:rPr>
          <w:lang w:val="sr-CS"/>
        </w:rPr>
        <w:t>). Почетком 2007. године у Европској унији на снагу је ступила нова Класификација (</w:t>
      </w:r>
      <w:r>
        <w:rPr>
          <w:i/>
          <w:lang w:val="sr-Latn-CS"/>
        </w:rPr>
        <w:t>NACE</w:t>
      </w:r>
      <w:r>
        <w:rPr>
          <w:i/>
          <w:lang w:val="sr-CS"/>
        </w:rPr>
        <w:t>,</w:t>
      </w:r>
      <w:r>
        <w:rPr>
          <w:i/>
          <w:lang w:val="sr-Latn-CS"/>
        </w:rPr>
        <w:t xml:space="preserve"> Rev.</w:t>
      </w:r>
      <w:r>
        <w:rPr>
          <w:i/>
          <w:lang w:val="sr-CS"/>
        </w:rPr>
        <w:t>2</w:t>
      </w:r>
      <w:r>
        <w:rPr>
          <w:lang w:val="sr-Latn-CS"/>
        </w:rPr>
        <w:t>)</w:t>
      </w:r>
      <w:r>
        <w:rPr>
          <w:lang w:val="sr-CS"/>
        </w:rPr>
        <w:t>, која, када је реч о економским делатностима земаља чланица Европске уније, сада представља стандард. Она се примењује од 2008. год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тога, важећи Закон о Класификацији делатности и о Регистру јединица разврставања донела је Скупштина Савезне Републике Југославије, и у њему је Класификација  била предмет утврђивања од стране законодавне власти, јер је прописана као саставни део Закона, а по свом садржају она је заправо требало да буде у надлежности извршне власт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ве су ово разлози који су условили доношење новог закона, којим ће се у новим околностима нормативно утврдити основ да Република Србија пропише Класификацију делатности која ће садржајно и структурно у потпуности одговарати Класификацији делатности Европске уније.</w:t>
      </w:r>
    </w:p>
    <w:p>
      <w:pPr>
        <w:pStyle w:val="Normal"/>
        <w:ind w:firstLine="72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center"/>
        <w:rPr/>
      </w:pPr>
      <w:r>
        <w:rPr>
          <w:lang w:val="sr-Latn-CS"/>
        </w:rPr>
        <w:t>I</w:t>
      </w:r>
      <w:r>
        <w:rPr/>
        <w:t>II</w:t>
      </w:r>
      <w:r>
        <w:rPr>
          <w:lang w:val="sr-CS"/>
        </w:rPr>
        <w:t xml:space="preserve"> ОБЈАШЊЕЊА ОСНОВНИХ ПРАВНИХ ИНСТИТУТА  И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ПОЈЕДИНИХ РЕШЕЊА</w:t>
      </w:r>
    </w:p>
    <w:p>
      <w:pPr>
        <w:pStyle w:val="Normal"/>
        <w:spacing w:lineRule="auto" w:line="264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64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же се прописивање Класификације делатности као општег стандарда према којем ће се разврставањe свих облика организовања привредних друштава и предузетника, као и осталих облика организовања у којима се обавља делатност, вршити према делатност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ао општи стандард, предлаже се да Класификација буде инструмент који ће се примењивати у различитим областима, и то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за упис делатности у Регистар привредних субјеката и друге посебне регистре. Привредна друштва и предузетници, као и остали облици организовања који обављају делатности производње или пружања услуга на тржишту ради стицања добити, приликом регистрације имају обавезу да делатност коју обављају региструју према Класификацији делатности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у статистичким истраживањима, у којима се делатност посматра као скуп организационих јединица које се баве истом врстом производње робе или пружања услуга. За тај хомогени скуп, статистика по правилу располаже подацима о производњи, промету, запосленима, платама, инвестицијама, подацима о завршним рачунима и др.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у прикупљању, обрађивању и приказивању података о стању и кретањима у економији, социјалној области радне и животне средине према делатностима, као и приликом извршавања међународних обавез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приликом доношења и праћења мера економске и социјалне политике, када се применом Класификације омогућује прецизно идентификовање круга субјекат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у научноистраживачком и аналитичком раду у области привреде примена Класификације обезбеђује јасно дефинисање скупова које на различитим класификационим нивоима карактерише одређен ниво хомогено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им чланом се предлаже да Влада пропише  Класификацију  делатно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же се да се према Класификацији разврставају по делатностима: сви облици привредних друштава, сви облици задружног организовања, банке и друге финансијске организације, друштва за осигурање, брокерско-дилерска друштва, даваоци финансијског лизинга, друге правне форме привредних субјеката, предузетници, пољопривредна газдинстава, установе, јавна предузећа, државни органи, органи аутономних покрајина, органи јединица локалне самоуправе, политичке, синдикалне и друштвене организације, удружења, огранци и представништва страних правних лица, као и друге организације које обављају делатност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виђа се да Влада пропише методологију којом ће се ближе уредити поступак разврставања по делатност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Indent2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им чланом се предлаже да се јединица разврставања распоређује у делатност коју обавља, односно у делатност ради чијег је обављања основана. Ако јединица разврставања обавља више делатности, биће сврстана у делатност коју претежно обављ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лаже се да привредна друштва и други субјекти који се региструју у Регистру привредних субјеката пријаве делатност у регистрационој пријави, навођењем шифре и назива делатности из Класификације. Пријављивање делатности других јединица које се региструју у другим регистрима врши се на основу описа активности који је садржан у акту о оснивању,  односно у пријави за разврстава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им чланом се утврђује обавеза обавештавања о извршеном разврставању у претежну делатност, као и о променама у разврставањ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лаже се да Агенција за привредне регистре, која је законом задужена за вођење Регистра привредних субјеката, и службе задужене за вођење других посебних регистара податке о регистрацији и разврставању по делатностима примљене у току месеца доставе/учине доступним Републичком заводу за статистику најкасније до 15. у следећем  месе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им чланом  се утврђује да послове разврставања по претежној делатности  и послове промене разврставања обавља Агенција за привредне регистре као поверене послов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Члан  10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им чланом се утврђује рок за престанак важења постојећих  пропис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завршним и прелазним одредбама предвиђа се да Влада у року од 60 дана од дана ступања на снагу појединих одредаба Закона пропише Класификацију и методологију за разврставање по делатнос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Овим чланом се утврђује да Агенција за привредне регистре треба да у року од три месеца од дана прописивања Класификације разврста све јединице регистроване у Регистру привредних субјеката до дана ступања на снагу овог закона, и то према претежној  делатности у складу са овим законом, и да тај податак објави на интернет страници Агенције за привредне регистре, без доношења посебног акта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Такође се утврђује да орган надлежан за послове статистике треба да у року од три месеца од дана прописивања Класификације разврста све јединице које су у другим посебним регистрима, као и јединице за које не постоји обавеза регистрације, регистроване до дана ступања на снагу овог закона, и то према претежној делатности у складу са овим законом, и да тај податак објави на интернет страници органа надлежног за послове статисти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им чланом се утврђује ступање на снагу овог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lang w:val="sr-Latn-CS"/>
        </w:rPr>
        <w:t>IV</w:t>
      </w:r>
      <w:r>
        <w:rPr>
          <w:lang w:val="sr-CS"/>
        </w:rPr>
        <w:t xml:space="preserve"> СРЕДСТВА  НЕОПХОДНА ЗА СПРОВОЂЕЊЕ ОВОГ ЗАКО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ог закона није потребно обезбедити посебна средства у буџету Републике   Србије.</w:t>
      </w:r>
    </w:p>
    <w:sectPr>
      <w:headerReference w:type="default" r:id="rId4"/>
      <w:headerReference w:type="first" r:id="rId5"/>
      <w:type w:val="nextPage"/>
      <w:pgSz w:w="12240" w:h="15840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rFonts w:ascii="Arial" w:hAnsi="Arial" w:cs="Arial"/>
      <w:b/>
      <w:bCs/>
      <w:spacing w:val="60"/>
      <w:sz w:val="22"/>
      <w:szCs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120" w:after="0"/>
      <w:jc w:val="both"/>
    </w:pPr>
    <w:rPr>
      <w:rFonts w:ascii="Arial" w:hAnsi="Arial" w:cs="Arial"/>
      <w:sz w:val="22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264" w:before="120" w:after="0"/>
      <w:ind w:firstLine="720"/>
      <w:jc w:val="both"/>
    </w:pPr>
    <w:rPr>
      <w:rFonts w:ascii="Arial" w:hAnsi="Arial" w:cs="Arial"/>
      <w:b/>
      <w:bCs/>
      <w:sz w:val="22"/>
      <w:szCs w:val="22"/>
      <w:lang w:val="sr-CS"/>
    </w:rPr>
  </w:style>
  <w:style w:type="paragraph" w:styleId="BodyTextIndent2">
    <w:name w:val="Body Text Indent 2"/>
    <w:basedOn w:val="Normal"/>
    <w:qFormat/>
    <w:pPr>
      <w:spacing w:lineRule="auto" w:line="264"/>
      <w:ind w:firstLine="720"/>
    </w:pPr>
    <w:rPr>
      <w:rFonts w:ascii="Arial" w:hAnsi="Arial" w:cs="Arial"/>
      <w:sz w:val="22"/>
      <w:szCs w:val="22"/>
      <w:lang w:val="sr-CS"/>
    </w:rPr>
  </w:style>
  <w:style w:type="paragraph" w:styleId="CharCharCharCharChar1">
    <w:name w:val="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7:57:00Z</dcterms:created>
  <dc:creator>e55dm05</dc:creator>
  <dc:description/>
  <cp:keywords/>
  <dc:language>en-US</dc:language>
  <cp:lastModifiedBy>Jovan</cp:lastModifiedBy>
  <cp:lastPrinted>2008-10-30T16:08:00Z</cp:lastPrinted>
  <dcterms:modified xsi:type="dcterms:W3CDTF">2008-11-03T17:57:00Z</dcterms:modified>
  <cp:revision>2</cp:revision>
  <dc:subject/>
  <dc:title>НАЦРТ</dc:title>
</cp:coreProperties>
</file>