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ПРЕДЛОГ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ОТВРЂИВАЊУ </w:t>
      </w:r>
      <w:r>
        <w:rPr>
          <w:lang w:val="sr-CS"/>
        </w:rPr>
        <w:t>СПОРАЗУМА О САРАДЊИ У ОБЛАСТИ ОДБРАНЕ</w:t>
      </w:r>
      <w:r>
        <w:rPr>
          <w:lang w:val="ru-RU"/>
        </w:rPr>
        <w:t xml:space="preserve"> ИЗМЕЂУ ВЛАДЕ РЕПУБЛИКЕ СРБИЈЕ И ВЛАДЕ РЕПУБЛИКЕ БУГАРС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тврђује се Споразум о сарадњи у области одбране између Владе Републике Србије и Владе Републике Бугарске</w:t>
      </w:r>
      <w:r>
        <w:rPr>
          <w:szCs w:val="24"/>
          <w:lang w:val="ru-RU"/>
        </w:rPr>
        <w:t xml:space="preserve">, који је </w:t>
      </w:r>
      <w:r>
        <w:rPr>
          <w:lang w:val="sr-CS"/>
        </w:rPr>
        <w:t>потписан у Софији,</w:t>
      </w:r>
      <w:r>
        <w:rPr>
          <w:color w:val="FF00FF"/>
          <w:lang w:val="sr-CS"/>
        </w:rPr>
        <w:t xml:space="preserve"> </w:t>
      </w:r>
      <w:r>
        <w:rPr>
          <w:lang w:val="sr-CS"/>
        </w:rPr>
        <w:t>9. јула 2007. године, у оригиналу на српском, бугарском и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СПОРАЗУМ  О САРАДЊИ У ОБЛАСТИ ОДБРАНЕ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>ИЗМЕЂУ ВЛАДЕ РЕПУБЛИКЕ СРБИЈЕ</w:t>
      </w:r>
      <w:r>
        <w:rPr>
          <w:sz w:val="32"/>
          <w:lang w:val="sr-CS"/>
        </w:rPr>
        <w:t xml:space="preserve"> </w:t>
      </w:r>
      <w:r>
        <w:rPr>
          <w:b/>
          <w:sz w:val="32"/>
          <w:lang w:val="sr-CS"/>
        </w:rPr>
        <w:t xml:space="preserve">И 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ВЛАДЕ РЕПУБЛИКЕ БУГАРСКЕ</w:t>
      </w:r>
    </w:p>
    <w:p>
      <w:pPr>
        <w:pStyle w:val="TextBody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TextBody"/>
        <w:rPr/>
      </w:pPr>
      <w:r>
        <w:rPr>
          <w:lang w:val="sr-CS"/>
        </w:rPr>
        <w:t xml:space="preserve">Влада Републике Србије и Влада Републике Бугарске, у даљем тексту </w:t>
      </w:r>
      <w:r>
        <w:rPr>
          <w:lang w:val="ru-RU"/>
        </w:rPr>
        <w:t>“Стране”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мајући у виду потребу да допринесу јачању мира, стабилности и развоју односа између земаља у Европи и свету у духу Повеље Уједињених нација, Завршног акта из Хелсинкија и Париске повеље за нову Европу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оцењујући позитивно тренутне процесе интеграције у Европи и изражавајући жељу за обострано корисном сарадњом заснованом на узајамном поштовању и поверењу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 циљу унапређења ближих билатералних односа у одржавању европских и евроатланских вредности и стандарда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глашавајући потребу за свеобухватном сарадњом кроз јачање поверења и мере изградње безбедности, довођењем до бољег разумевања принципа демократске контроле оружаних снага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поразумеле су се:</w:t>
      </w:r>
    </w:p>
    <w:p>
      <w:pPr>
        <w:pStyle w:val="Normal"/>
        <w:rPr>
          <w:color w:val="008000"/>
          <w:lang w:val="sr-CS"/>
        </w:rPr>
      </w:pPr>
      <w:r>
        <w:rPr>
          <w:color w:val="008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Циљ и принцип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Циљ овог споразума је успостављање општих принципа и процедура за сарадњу у војној области од заједничког интереса за Ст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Сарадња између Страна биће заснована на принципима једнакости и узајамне кори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3) Сарадња сагласно овом споразуму, биће у складу са националним законодавством држава Страна и међународног пр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жава-пошиљалац - држава која шаље особље, средства и опрему на територију Државе-примаоц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жава-прималац - држава на чијој територији се налазе особље, средства и опрема Државе-пошиљаоц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собље - војна и цивилна лица на служби у институцијама и органима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ровођење Споразу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1) За спровођење овог споразума Стране одређују следеће надлежне органе: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За Владу Републике Србије – Министарство одбране Републике Србије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За Владу Републике Бугарске – Министарство одбране Републике Бугарс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(2) Ради реализације овог споразума, надлежни органи Страна могу да закључе протоколе и друге додатне уговоре које потписују њихови овлашћени представни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Стране ће остваривати сарадњу у</w:t>
      </w:r>
      <w:r>
        <w:rPr>
          <w:lang w:val="ru-RU"/>
        </w:rPr>
        <w:t xml:space="preserve"> </w:t>
      </w:r>
      <w:r>
        <w:rPr>
          <w:lang w:val="sr-CS"/>
        </w:rPr>
        <w:t>следећим облас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одбрамбеној и безбедносној политиц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ирања и програмирања одбра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ојнонаучној сарадњ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ојног образовањ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конодавства у области одбра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ојној медицин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ојној топографији и картографиј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перацијама за подршку мир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бласти социјалних, спортских и културних актив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блици сарад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арадња између Страна оствариваће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званичним посета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дним састанци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меном искустава и консултацијама; програмима обуке и образовањ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ешћем на вежба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ешћем на конференцијама, симпозијумима и семинари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меном информација и докумената и истраживачким пројектима од заједничког интерес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друге начине о којима Стране или њихови надлежни органи постигну договор.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Планирањ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 На основу овог споразума и посебних потреба, надлежни органи Страна ће израдити годишњи план билатералне сарадње за наредну годину, наводећи активности, време и место одржавања, надлежне органе, број учесника и остала основна питања у вези са организацијом и спровођењем плана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Овлашћени представници надлежних органа Страна, сваке године ће потписивати усаглашени годишњи план билатералне сарадње до децембра текућ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змена информациј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 Током реализације овог споразума, Стране ће размењивати искључиво информације за јавну употреб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Размена и заштита поверљивих информација, биће регулисана посебним споразумом између Ст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Финансијска пит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 Стране и/или надлежни органи ће по принципу реципроцитета, сносити трошкове у вези са реализацијом активности по</w:t>
      </w:r>
      <w:r>
        <w:rPr>
          <w:lang w:val="ru-RU"/>
        </w:rPr>
        <w:t xml:space="preserve"> </w:t>
      </w:r>
      <w:r>
        <w:rPr>
          <w:lang w:val="sr-CS"/>
        </w:rPr>
        <w:t>овом споразуму, као и додатних уговора и планова</w:t>
      </w:r>
      <w:r>
        <w:rPr>
          <w:u w:val="single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 Држава-пошиљалац ће сносити трошкове превоза своје делегације до заједнички одређеног одредишта на територији Државе-примаоца и обрат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3) Држава-прималац ће сносити све трошкове превоза на својој територији, као и трошкове смештаја и исх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4) Стране и/или надлежни органи се могу договорити о подели трошкове за одређене активности.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Спор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порове који евентуално буду настали у вези са тумачењем или применом овог споразума, Стране и/или надлежни органи ће решавати консултацијама и преговор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Измене и допу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тране могу да измене и допуне овај споразум у било које време, заједничком писаном сагласношћу. Усаглашене измене и допуне ће ступити на снагу у складу са чланом 11. овог 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 Овај споразум ступа на снагу даном пријема другог од два обавештења којим се Стране међусобно обавештавају да су у складу са националним законодавством спровеле поступак који је неопходан за ступање на снагу 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2) Споразум ће се привремено</w:t>
      </w:r>
      <w:r>
        <w:rPr>
          <w:lang w:val="ru-RU"/>
        </w:rPr>
        <w:t xml:space="preserve"> </w:t>
      </w:r>
      <w:r>
        <w:rPr>
          <w:lang w:val="sr-CS"/>
        </w:rPr>
        <w:t>примењивати од дана потпис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3) Овај споразум се закључује на неодређени пери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4) Свака од Страна може да откаже овај споразум писаним обавештењем</w:t>
      </w:r>
      <w:r>
        <w:rPr>
          <w:lang w:val="ru-RU"/>
        </w:rPr>
        <w:t xml:space="preserve"> другој Страни</w:t>
      </w:r>
      <w:r>
        <w:rPr>
          <w:lang w:val="sr-CS"/>
        </w:rPr>
        <w:t>. Отказ ступа на снагу шест месеци након пријема таквог писаног обавешт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отписано у Софији, </w:t>
      </w:r>
      <w:r>
        <w:rPr>
          <w:lang w:val="ru-RU"/>
        </w:rPr>
        <w:t xml:space="preserve"> 9. </w:t>
      </w:r>
      <w:r>
        <w:rPr>
          <w:lang w:val="sr-CS"/>
        </w:rPr>
        <w:t>јуна  2007. године, у два истоветна примерка на српском, бугарском и енглеском језику, при чему су сви примерци аутентични. У случају разлика у тумачењу одредаба овог споразума, меродаван је текст на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За Владу Републике Србије</w:t>
        <w:tab/>
        <w:tab/>
        <w:tab/>
        <w:tab/>
        <w:tab/>
        <w:t xml:space="preserve">За Владу Републике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>Бугарс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</w:t>
        <w:tab/>
        <w:tab/>
        <w:tab/>
        <w:t>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Драган Шутановац</w:t>
      </w:r>
      <w:r>
        <w:rPr>
          <w:lang w:val="sr-Latn-CS"/>
        </w:rPr>
        <w:tab/>
        <w:tab/>
        <w:tab/>
        <w:tab/>
        <w:tab/>
        <w:tab/>
        <w:t>Веселин Близнаков</w:t>
      </w:r>
    </w:p>
    <w:p>
      <w:pPr>
        <w:pStyle w:val="Normal"/>
        <w:rPr>
          <w:lang w:val="sr-CS"/>
        </w:rPr>
      </w:pPr>
      <w:r>
        <w:rPr>
          <w:lang w:val="sr-CS"/>
        </w:rPr>
        <w:t>министар одбране</w:t>
        <w:tab/>
        <w:tab/>
        <w:tab/>
        <w:tab/>
        <w:tab/>
        <w:tab/>
        <w:t>министар одбра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jc w:val="both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rStyle w:val="Char"/>
          <w:szCs w:val="24"/>
          <w:lang w:val="sr-CS"/>
        </w:rPr>
      </w:pPr>
      <w:r>
        <w:rPr>
          <w:szCs w:val="24"/>
          <w:lang w:val="sr-CS"/>
        </w:rPr>
        <w:t>Уставни основ за доношење овог закона садржан је у одредби члана  97. тачка 1. Устава Републике Србије којом је предвиђено да, између осталог, Република Србија уређује и обезбеђује свој међународни положај и односе са другим државама и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rPr>
          <w:rStyle w:val="Char"/>
          <w:szCs w:val="24"/>
          <w:lang w:val="sr-CS"/>
        </w:rPr>
      </w:pPr>
      <w:r>
        <w:rPr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поразумом о сарадњи у области одбране између Владе Републике Србије и Владе Републике Бугарск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(у даљем тексту: Споразум), чије се потврђивање предлаже овим законом, успостављају се основе и предвиђају циљеви и принципи на којима ће се заснивати билатерална сарадња у области одбране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Циљ овог закона, односно закљученог Споразума, је успостављање правног оквира који би омогућио и уједно олакшао сарадњу уговорних страна засновану на принципима једнакости, реципроцитета, суверенитета и у обостраном интерес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 обзиром да за сада између уговорних страна не егзистира међународни уговор о сарадњи у области одбране, нити други билатерални уговор који би генерално дао правни основ за сарадњу уговорних страна и њихових надлежних органа у области одбране, сматрамо да је доношење овог закона неопходно. У супротном случају, свака потреба за сарадњом у овој области, без обзира на врсту, обим и ниво на ком би требала да се реализује, била би појединачно предмет разматрања и одлучивања од стране Владе Републике Србије. Оваква процедура би усложњавала и успоравала, а можда и онемогућавала многе активности везане за билатералну сарадњу у области одбране. Међутим, доношењем предложеног закона успоставља се основ и даје могућност за сваки облик будуће сарадње у наведеној обла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јашњење основних правних института и појединачна решења</w:t>
      </w:r>
    </w:p>
    <w:p>
      <w:pPr>
        <w:pStyle w:val="Normal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редбом члана 1. Предлога закона предвиђа се потврђивање Споразума, док одредба члана 2. Предлога закона садржи текст Споразума на срп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редбом члана 1. Споразума утврђени су циљ и принципи сарадње, док члан 2. садржи дефиниције терм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3. став 1. Споразума предвиђа надлежне органе за његово спровођење, а став 2. даје правни основ за закључивање административних угово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редбама чл. 4 и 5. Споразума предвиђене су области (политика одбране и безбедност, као и планирање одбране, војнонаучна сарадња, војно образовање, законодавство у области одбране, војна медицина, топографија и картографија, операције подршке миру, област социјалних, спортских и културних активности, област, контрола наоружања, планирање одбране, људски ресурси, војна медицина, као и друге области о којима се уговорне стране договоре) и облици сарадње (посете, састанци, конференције, симпозијуми и семинари, размена искустава и консултације, програми обуке и образовања, учешће на вежбама, као и други начини о којима се уговорне стране договор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6. Споразума се односи на планирање билатералне сарадње (годишњи планови сарадње у области одбра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редба члана 7. Споразума односи се на размену информација, док се чланом 8. прецизирају финансијска пит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редбама чл. 9 и 10. Споразума уговорени су начин решавања спорова у вези са тумачењем или применом Споразума, као и начин, односно могућност његове измене и допу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lang w:val="sr-CS"/>
        </w:rPr>
        <w:t>Члан 11. Споразума садржи завршне одредбе (уз уговорену привремену примену од дана потписивања, Споразум</w:t>
      </w:r>
      <w:r>
        <w:rPr>
          <w:szCs w:val="28"/>
          <w:lang w:val="ru-RU"/>
        </w:rPr>
        <w:t xml:space="preserve"> се закључује на неодређено време). Такође, предвиђен је поступак приликом раскида Споразум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i/>
          <w:i/>
          <w:iCs/>
          <w:shadow/>
          <w:u w:val="single"/>
          <w:lang w:val="ru-RU"/>
        </w:rPr>
      </w:pPr>
      <w:r>
        <w:rPr>
          <w:szCs w:val="28"/>
          <w:lang w:val="ru-RU"/>
        </w:rPr>
        <w:t>Овај споразум је потписан у Софији, 9. јула 2007. године.</w:t>
      </w:r>
    </w:p>
    <w:p>
      <w:pPr>
        <w:pStyle w:val="Normal"/>
        <w:jc w:val="both"/>
        <w:rPr>
          <w:i/>
          <w:i/>
          <w:iCs/>
          <w:shadow/>
          <w:u w:val="single"/>
          <w:lang w:val="ru-RU"/>
        </w:rPr>
      </w:pPr>
      <w:r>
        <w:rPr>
          <w:i/>
          <w:iCs/>
          <w:shadow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Чланом 3. Предлога закона предвиђа се дан ступања на снагу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спровођење овог закона нису потребна додатна финансијска средства будући да су средства која су потребна за спровођење Споразума, предвиђена планом финансијских средстава Министарства одбране Републике Србије.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kern w:val="2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58:00Z</dcterms:created>
  <dc:creator>UVI</dc:creator>
  <dc:description/>
  <cp:keywords/>
  <dc:language>en-US</dc:language>
  <cp:lastModifiedBy>Jovan</cp:lastModifiedBy>
  <cp:lastPrinted>2008-10-31T15:14:00Z</cp:lastPrinted>
  <dcterms:modified xsi:type="dcterms:W3CDTF">2008-11-03T17:58:00Z</dcterms:modified>
  <cp:revision>2</cp:revision>
  <dc:subject/>
  <dc:title>НАЦРТ ЗАКОНА</dc:title>
</cp:coreProperties>
</file>