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     </w:t>
      </w:r>
    </w:p>
    <w:p>
      <w:pPr>
        <w:pStyle w:val="Normal"/>
        <w:ind w:firstLine="108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1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ЕНЕРАЛНОГ ИНСПЕКТОРАТА ПОЉОПРИВРЕДЕ, ШУМАРСТВА И ВОДОПРИВРЕДЕ У МИНИСТАРСТВУ ПОЉОПРИВРЕДЕ, ШУМАРСТВА И ВОДОПРИВРЕ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Горан Милошев за помоћника директора Генералног инспектората пољопривреде, шумарства и водопривреде – Сектор ветеринарске инспекције у Министарству пољопривреде, шумарства и водопривред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24 број: 119-4390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1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ЕНЕРАЛНОГ ИНСПЕКТОРАТА ПОЉОПРИВРЕДЕ, ШУМАРСТВА И ВОДОПРИВРЕДЕ У МИНИСТАРСТВУ 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Александар Давидов за помоћника директора Генералног инспектората пољопривреде, шумарства и водопривреде – Сектор пољопривредне инспекције у Министарству пољопривреде, шумарства и водопривред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24 број: 119-4391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а 43. став 2. Закона о Влади („Службени гласник РС”, бр. 55/05, 71/05-исправка, 101/07 и 65/08) и члана 22. став 1. Пословника Владе („Службени гласник РС”, бр. 61/06-пречишћен текст и 69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left="180"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 И ЧЛАНОВА САВЕТА ЗА ПРАВА ДЕТЕТ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ју се дужности у Савету за права детет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Расим Љајић, председник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Љиљана Лучић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Весна Пиперски Туцаков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Драгица Влаовић Васиљевић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 Весна Фила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6. прим. др Елизабет Пауновић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7. проф. др Драган Вукмировић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8. Оливера Зечевић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9. Рајко Атанацковић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0. Снежана Коњевић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1. проф. др Вероника Ишпановић Радојковић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2. проф. др Невена Петрушић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3. др Невена Вучковић Шаховић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4. проф. др Иван Ивић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5. Бранислава Балабан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6. Душанка Бојичић, члан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4379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3. октобра 2008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43. став 2. Закона о Влади („Службени гласник РС”, бр. 55/05, 71/05-исправка, 101/07 и 65/08) и члана 22. став 1. Пословника Владе („Службени гласник РС”, бр. 61/06-пречишћен текст и 69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ПРЕДСЕДНИКА И ЧЛАНО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ВЕТА ЗА ПРАВА ДЕТЕ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У Савет за права детета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. за председник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- Расим Љајић, министар рада и социјалне политике;</w:t>
      </w:r>
    </w:p>
    <w:p>
      <w:pPr>
        <w:pStyle w:val="Normal"/>
        <w:tabs>
          <w:tab w:val="left" w:pos="1440" w:leader="none"/>
          <w:tab w:val="left" w:pos="3994" w:leader="none"/>
        </w:tabs>
        <w:ind w:firstLine="126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. за чланов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) Љиљана Лучић, државни секретар у Министарству рада и социјалне политике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) Мирослав Бркић, помоћник министра рада и социјалне политике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3) Оливера Зечевић, шеф Одсека за превенцију и сузбијање малолетничке делинквенције у Управи криминалистичке полиције у Министарству унутрашњих послов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4) Јелица Цвејић, саветник у Управи за извршење заводских санкција у Министарству правде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5) проф. др Драган Вукмировић, директор Републичког завода за статистику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6) Ивана Ковачевић, државни секретар у Министарству омладине и спорт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7) прим. др Елизабет Пауновић, помоћник министра здрављ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8) др Тинде Ковач Церовић, државни секретар у Министарству просвете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9) Марко Караџић, државни секретар у Министарству за људска и мањинска прав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0) Слободан Мандић, виши саветник у Министарству финансиј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1) проф. др Вероника Ишпановић Радојковић, Факултет за специјалну едукацију и рехабилитацију у Београду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2) проф. др Невена Петрушић, Правни факултет у Нишу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3) мр Ивана Стевановић, председница Центра за права детет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4) проф. др Иван Ивић, Пријатељи деце Србије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5) Бранислава Балабан, директорка Дома за децу и омладину „СОС Дечје село др Милорад Павловић”, Сремска Камениц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6) Светлана Влаховић, Савез друштава за помоћ ментално недовољно развијеним особам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7) Душанка Бојичић, књижевниц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379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ИРЕКТОРА РЕПУБЛИЧКЕ ДИРЕК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РОБНЕ РЕЗЕРВЕ У МИНИСТАРСТВУ ТРГОВИНЕ И УСЛУГ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Горан Тасић за директора Републичке дирекције за робне резерве у Министарству трговине и услуг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449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rPr/>
      </w:pPr>
      <w:r>
        <w:rPr/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члана</w:t>
      </w:r>
      <w:r>
        <w:rPr>
          <w:sz w:val="22"/>
          <w:szCs w:val="22"/>
          <w:lang w:val="sr-CS"/>
        </w:rPr>
        <w:t xml:space="preserve"> 400а став 1.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Закона о предузећима („Службени лист СРЈ”, бр. 29/96, 33/96</w:t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исправка, 29/97, 59/98, 74/99, 9/01-СУС и 36/02 и „Службени гласник РС”, број 125/04-др. закон) и </w:t>
      </w:r>
      <w:r>
        <w:rPr>
          <w:rFonts w:cs="CTimesRoman"/>
          <w:sz w:val="22"/>
          <w:szCs w:val="22"/>
          <w:lang w:val="sr-CS"/>
        </w:rPr>
        <w:t>члана</w:t>
      </w:r>
      <w:r>
        <w:rPr>
          <w:sz w:val="22"/>
          <w:szCs w:val="22"/>
        </w:rPr>
        <w:t xml:space="preserve">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Влад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носи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>Р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Ш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Њ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</w:t>
      </w:r>
      <w:r>
        <w:rPr>
          <w:rFonts w:cs="CTimesRoman"/>
          <w:b/>
          <w:sz w:val="22"/>
          <w:szCs w:val="22"/>
          <w:lang w:val="sr-CS"/>
        </w:rPr>
        <w:t xml:space="preserve"> ИМЕНОВАЊУ ПРЕДСТАВНИКА ДРУШТВЕНОГ КАПИТАЛА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Latn-CS"/>
        </w:rPr>
      </w:pPr>
      <w:r>
        <w:rPr>
          <w:rFonts w:cs="CTimesRoman"/>
          <w:b/>
          <w:sz w:val="22"/>
          <w:szCs w:val="22"/>
          <w:lang w:val="sr-CS"/>
        </w:rPr>
        <w:t xml:space="preserve">У СКУПШТИНУ И УПРАВНИ ОДБОР </w:t>
      </w:r>
      <w:r>
        <w:rPr>
          <w:b/>
          <w:sz w:val="22"/>
          <w:szCs w:val="22"/>
          <w:lang w:val="sr-CS"/>
        </w:rPr>
        <w:t>„ИВО ЛОЛА РИБАР СИСТЕМ”</w:t>
      </w:r>
      <w:r>
        <w:rPr>
          <w:rFonts w:cs="CTimesRoman"/>
          <w:b/>
          <w:sz w:val="22"/>
          <w:szCs w:val="22"/>
          <w:lang w:val="sr-CS"/>
        </w:rPr>
        <w:t xml:space="preserve"> АКЦИОНАРСКО ДРИШТВО У РЕСТРУКТУРИРАЊУ, БЕОГРАД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У Скупштину „Иво Лола Рибар систем” акционарско друштво </w:t>
      </w:r>
      <w:r>
        <w:rPr>
          <w:rFonts w:cs="CTimesRoman"/>
          <w:sz w:val="22"/>
          <w:szCs w:val="22"/>
          <w:lang w:val="sr-CS"/>
        </w:rPr>
        <w:t xml:space="preserve">у реструктурирању, Београд, </w:t>
      </w:r>
      <w:r>
        <w:rPr>
          <w:sz w:val="22"/>
          <w:szCs w:val="22"/>
          <w:lang w:val="sr-CS"/>
        </w:rPr>
        <w:t xml:space="preserve">за представнике друштвеног капитала изван предузећа именују се: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Раде Боројевић, дипл. инж. машинства, председник Одбора Удружења индустрије у Привредној комори Београд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Весна Полумирац Тошић, дипл. инж. агрономије, комунални инспектор у градској општини Чукарица;</w:t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р Рената Пинџо, помоћник министра економије и регионалног развоја.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jc w:val="center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У Управни одбор „Иво Лола Рибар систем” акционарско друштво </w:t>
      </w:r>
      <w:r>
        <w:rPr>
          <w:rFonts w:cs="CTimesRoman"/>
          <w:sz w:val="22"/>
          <w:szCs w:val="22"/>
          <w:lang w:val="sr-CS"/>
        </w:rPr>
        <w:t xml:space="preserve">у реструктурирању, Београд, </w:t>
      </w:r>
      <w:r>
        <w:rPr>
          <w:sz w:val="22"/>
          <w:szCs w:val="22"/>
          <w:lang w:val="sr-CS"/>
        </w:rPr>
        <w:t xml:space="preserve">за представнике друштвеног капитала изван предузећа именују се: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оран Милошевић, дипл. економиста, потпредседник Привредне коморе Београда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2. Зоран Ћирић, дипл. инж. геотехнике, регионални директор у „</w:t>
      </w:r>
      <w:r>
        <w:rPr>
          <w:sz w:val="22"/>
          <w:szCs w:val="22"/>
        </w:rPr>
        <w:t>Volks Bank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Београд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Ненад Илић, дипл. правник, посебни саветник министра економије и регионалног развоја.</w:t>
        <w:tab/>
      </w:r>
    </w:p>
    <w:p>
      <w:pPr>
        <w:pStyle w:val="Normal"/>
        <w:spacing w:lineRule="exact" w:line="220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број: 119-4434/200</w:t>
      </w:r>
      <w:r>
        <w:rPr>
          <w:sz w:val="22"/>
          <w:szCs w:val="22"/>
        </w:rPr>
        <w:t>8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3. октобра 2008. године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l-SI"/>
        </w:rPr>
      </w:pPr>
      <w:r>
        <w:rPr>
          <w:lang w:val="sl-SI"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l-SI"/>
        </w:rPr>
        <w:tab/>
        <w:t>На основу члана</w:t>
      </w:r>
      <w:r>
        <w:rPr>
          <w:lang w:val="sr-CS"/>
        </w:rPr>
        <w:t xml:space="preserve"> 16. став 1. Одлуке о оснивању Јавног предузећа за транспорт, складиштење, дистрибуцију и трговину природног гаса („Службени гласник РС”, бр. 60/05 и 51/06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55/05, 71/05-исправка, 101/07 и 65/08)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firstLine="1260"/>
        <w:rPr/>
      </w:pPr>
      <w:r>
        <w:rPr>
          <w:lang w:val="sl-SI"/>
        </w:rPr>
        <w:tab/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ВРШИОЦА ДУЖНОСТИ ГЕНЕРАЛНОГ ДИРЕКТОРА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ЈАВНОГ ПРЕДУЗЕЋА „СРБИЈАГАС” НОВИ САД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5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5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45" w:firstLine="1260"/>
        <w:rPr/>
      </w:pPr>
      <w:r>
        <w:rPr/>
        <w:tab/>
      </w:r>
      <w:r>
        <w:rPr>
          <w:lang w:val="sr-CS"/>
        </w:rPr>
        <w:t xml:space="preserve">Разрешава се Саша Илић дужности вршиоца дужности генералног директора Јавног предузећа „Србијагас” Нови Сад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Ово решење објавити у </w:t>
      </w:r>
      <w:r>
        <w:rPr/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lang w:val="sr-CS"/>
        </w:rPr>
        <w:t>:</w:t>
      </w:r>
      <w:r>
        <w:rPr>
          <w:lang w:val="hr-HR"/>
        </w:rPr>
        <w:t xml:space="preserve"> 119-</w:t>
      </w:r>
      <w:r>
        <w:rPr>
          <w:lang w:val="sr-CS"/>
        </w:rPr>
        <w:t>4444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</w:t>
      </w:r>
      <w:r>
        <w:rPr>
          <w:lang w:val="sr-CS"/>
        </w:rPr>
        <w:t xml:space="preserve"> 23. октобра </w:t>
      </w:r>
      <w:r>
        <w:rPr>
          <w:lang w:val="sl-SI"/>
        </w:rPr>
        <w:t>2008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headerReference w:type="default" r:id="rId14"/>
          <w:headerReference w:type="first" r:id="rId1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l-SI"/>
        </w:rPr>
        <w:tab/>
        <w:t>На основу члана</w:t>
      </w:r>
      <w:r>
        <w:rPr>
          <w:lang w:val="sr-CS"/>
        </w:rPr>
        <w:t xml:space="preserve"> 16. став 1. Одлуке о оснивању Јавног предузећа за транспорт, складиштење, дистрибуцију и трговину природног гаса („Службени гласник РС”, бр. 60/05 и 51/06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55/05, 71/05-исправка, 101/07 и 65/08)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firstLine="1260"/>
        <w:rPr/>
      </w:pPr>
      <w:r>
        <w:rPr>
          <w:lang w:val="sl-SI"/>
        </w:rPr>
        <w:tab/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ГЕНЕРАЛНОГ ДИРЕКТОРА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ЈАВНОГ ПРЕДУЗЕЋА „СРБИЈАГАС” НОВИ САД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5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5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45" w:firstLine="1260"/>
        <w:rPr/>
      </w:pPr>
      <w:r>
        <w:rPr/>
        <w:tab/>
      </w:r>
      <w:r>
        <w:rPr>
          <w:lang w:val="sr-CS"/>
        </w:rPr>
        <w:t xml:space="preserve">Именује се Душан Бајатовић за генералног директора Јавног предузећа „Србијагас” Нови Сад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Ово решење објавити у </w:t>
      </w:r>
      <w:r>
        <w:rPr/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lang w:val="sr-CS"/>
        </w:rPr>
        <w:t>:</w:t>
      </w:r>
      <w:r>
        <w:rPr>
          <w:lang w:val="hr-HR"/>
        </w:rPr>
        <w:t xml:space="preserve"> 119-</w:t>
      </w:r>
      <w:r>
        <w:rPr>
          <w:lang w:val="sr-CS"/>
        </w:rPr>
        <w:t>4444/200</w:t>
      </w:r>
      <w:r>
        <w:rPr/>
        <w:t>8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</w:t>
      </w:r>
      <w:r>
        <w:rPr>
          <w:lang w:val="sr-CS"/>
        </w:rPr>
        <w:t xml:space="preserve"> 23. октобра </w:t>
      </w:r>
      <w:r>
        <w:rPr>
          <w:lang w:val="sl-SI"/>
        </w:rPr>
        <w:t>2008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1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 xml:space="preserve">, </w:t>
      </w:r>
      <w:r>
        <w:rPr/>
        <w:t>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Е ДИРЕКЦИЈЕ ЗА РОБНЕ РЕЗЕРВЕ У МИНИСТАРСТВУ ТРГОВИНЕ И УСЛУГ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Милорад Ракоњац за помоћника директора Републичке дирекције за робне резерве – Сектор за комерцијалу у Министарству трговине и услуг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24 број: 119-4474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8"/>
          <w:headerReference w:type="first" r:id="rId1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6. став </w:t>
      </w:r>
      <w:r>
        <w:rPr/>
        <w:t>1</w:t>
      </w:r>
      <w:r>
        <w:rPr>
          <w:lang w:val="sr-CS"/>
        </w:rPr>
        <w:t xml:space="preserve">. Уредбе о Канцеларији за одрживи развој недовољно развијених подручја („Службени гласник РС”, број 71/08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 КАНЦЕЛАР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ОДРЖИВИ РАЗВОЈ НЕДОВОЉНО РАЗВИЈЕНИХ ПОДРУЧ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мр Бахрија Качар за помоћника директора Канцеларије за одрживи развој недовољно развијених подруч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4478/2008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23. октобра 2008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rPr>
          <w:szCs w:val="22"/>
        </w:rPr>
      </w:pPr>
      <w:r>
        <w:rPr>
          <w:szCs w:val="22"/>
        </w:rPr>
      </w:r>
    </w:p>
    <w:p>
      <w:pPr>
        <w:pStyle w:val="Normal"/>
        <w:ind w:firstLine="144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6. став </w:t>
      </w:r>
      <w:r>
        <w:rPr/>
        <w:t>1</w:t>
      </w:r>
      <w:r>
        <w:rPr>
          <w:lang w:val="sr-CS"/>
        </w:rPr>
        <w:t xml:space="preserve">. Уредбе о Канцеларији за одрживи развој недовољно развијених подручја („Службени гласник РС”, број 71/08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 КАНЦЕЛАР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ОДРЖИВИ РАЗВОЈ НЕДОВОЉНО РАЗВИЈЕНИХ ПОДРУЧ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Едиб Кајевић за помоћника директора Канцеларије за одрживи развој недовољно развијених подруч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4479/2008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23. октобра 2008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а 43. став 2. Закона о Влади („Службени гласник РС”, бр. 55/05, 71/05-исправка, 101/07 и 65/08) и члана 22. став 1. Пословника Владе („Службени гласник РС”, бр. 61/06-пречишћен текст и 69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left="180"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ПРЕДСЕДНИКА, ЧЛАНОВА И СЕКРЕТАР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АВЕТА ЗА ИНТЕГРАЦИЈУ ПОВРАТНИКА ПО ОСНОВУ СПОРАЗУМА О РЕАДМИСИЈИ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ју се дужности у Савету за интеграцију повратника по основу споразума о реадмисиј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Расим Љајић, председник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аган Јочић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Мирко Цветковић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Вук Јеремић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 Зоран Лончар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6. Томица Милосављевић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7. Млађан Динкић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8. Милан Марковић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9. Душан Петровић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0. Слободан Самарџић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1. Слободан Милосављевић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2. Велимир Илић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3. Драган Ђилас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4. Тања Мишчевић, члан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5. Бојан Анђелковић, секретар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4477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3. октобра 2008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43. став 2. Закона о Влади („Службени гласник РС”, бр. 55/05, 71/05-исправка, 101/07 и 65/08) и члана 22. став 1. Пословника Владе („Службени гласник РС”, бр. 61/06-пречишћен текст и 69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, ЗАМЕНИКА ПРЕДСЕДНИКА, ЧЛАНОВА И СЕКРЕТАРА САВЕТА ЗА ИНТЕГРАЦИЈУ ПОВРАТ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 ОСНОВУ СПОРАЗУМА О РЕАДМИСИЈ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У Савет 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>за интеграцију повратника по основу споразума о реадмисији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. за председник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- др Јован Кркобабић, потпредседник Владе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. за заменика председник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- Ивица Дачић, први потпредседник Владе - заменик председника Владе и министар унутрашњих послова;</w:t>
      </w:r>
    </w:p>
    <w:p>
      <w:pPr>
        <w:pStyle w:val="Normal"/>
        <w:tabs>
          <w:tab w:val="left" w:pos="1440" w:leader="none"/>
          <w:tab w:val="left" w:pos="3994" w:leader="none"/>
        </w:tabs>
        <w:ind w:firstLine="126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3. за чланов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) Расим Љајић, министар рада и социјалне политике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) Горан Богдановић, министар за Косово и Метохију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3) Саша Драгин, министар пољопривреде, шумарства и водопривреде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4) Миодраг Ђидић, државни секретар у Министарству финансиј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5) Радојко Богојевић, државни секретар у Министарству спољних послов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6) Гордана Пуалић, државни секретар у Министарству правде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7) Радивоје Митровић, државни секретар у Министарству просвете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8) Жељко Милошевић, државни секретар у Министарству здрављ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9) Весна Ковач, државни секретар у Министарству економије и регионалног развој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0) Анико Хајнрих Мушњика, државни секретар у Министарству за људска и мањинска прав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1) Сања Чековић, државни секретар у Министарству за државну управу и локалну самоуправу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2) Бојан Ђурић, државни секретар у Министарству животне средине и просторног планирањ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3) проф. др Славољуб Вукићевић, државни секретар у Министарству за инфраструктуру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4) Владимир Цуцић, комесар Комесаријата за избеглице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5) Тања Мишчевић, директор Канцеларије за европске интеграције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4. за секретар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- Сандра Докић, заменик шефа Кабинета потпредседника Владе Јована Кркобабића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477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43. став 2. Закона о Влади („Службени гласник РС”, бр. 55/05, 71/05-исправка, 101/07 и 65/08) и члана 22. став 1. Пословника Владе („Службени гласник РС”, бр. 61/06-пречишћен текст и 69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САВЕТА ЗА ПРОМОЦИЈУ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 xml:space="preserve">У Савет 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>за промоцију Србије именују се за чл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1. проф. др Миодраг Стојковић, заменик директора истраживачког центра „Принц Филип”, Валенсија, Шпанија;</w:t>
      </w:r>
    </w:p>
    <w:p>
      <w:pPr>
        <w:pStyle w:val="Normal"/>
        <w:ind w:firstLine="1260"/>
        <w:rPr/>
      </w:pPr>
      <w:r>
        <w:rPr>
          <w:lang w:val="sr-CS"/>
        </w:rPr>
        <w:tab/>
        <w:t>2. мр Милица Чубрило, консултант ревизорске куће „</w:t>
      </w:r>
      <w:r>
        <w:rPr>
          <w:lang w:val="sr-Latn-CS"/>
        </w:rPr>
        <w:t>Price Watherhouse Coopers</w:t>
      </w:r>
      <w:r>
        <w:rPr>
          <w:lang w:val="sr-CS"/>
        </w:rPr>
        <w:t>”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4498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l-SI"/>
        </w:rPr>
        <w:tab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lang w:val="sl-SI"/>
        </w:rPr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lang w:val="sr-CS"/>
        </w:rPr>
        <w:t xml:space="preserve"> 14. став 2. Одлуке о оснивању Јавног предузећа за издавање уџбеника и наставних средстава („Службени гласник РС”, бр. 44/06 и 114/06) и члана 43. став 2. Закона о Влади („Службени гласник РС”, бр. 55/05, 71/05-исправка, 101/07 и 65/08)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ЗАВОД ЗА УЏБЕНИКЕ”       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   </w:t>
      </w:r>
      <w:r>
        <w:rPr>
          <w:lang w:val="sr-CS"/>
        </w:rPr>
        <w:tab/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Разрешава се проф. др Радош Љушић дужности директора Јавног предузећа „Завод за уџбенике”</w:t>
      </w:r>
      <w:r>
        <w:rPr/>
        <w:t xml:space="preserve">, </w:t>
      </w:r>
      <w:r>
        <w:rPr>
          <w:lang w:val="sr-CS"/>
        </w:rPr>
        <w:t xml:space="preserve">на лични захтев.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4525</w:t>
      </w:r>
      <w:r>
        <w:rPr>
          <w:lang w:val="sr-CS"/>
        </w:rPr>
        <w:t>/2008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l-SI"/>
        </w:rPr>
        <w:tab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lang w:val="sl-SI"/>
        </w:rPr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lang w:val="sr-CS"/>
        </w:rPr>
        <w:t xml:space="preserve"> 14. став 2. Одлуке о оснивању Јавног предузећа за издавање уџбеника и наставних средстава („Службени гласник РС”, бр. 44/06 и 114/06) и члана 43. став 2. Закона о Влади („Службени гласник РС”, бр. 55/05, 71/05-исправка, 101/07 и 65/08)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ЗАВОД ЗА УЏБЕНИКЕ”       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   </w:t>
      </w:r>
      <w:r>
        <w:rPr>
          <w:lang w:val="sr-CS"/>
        </w:rPr>
        <w:tab/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Именује се  Милољуб Албијанић за директора Јавног предузећа „Завод за уџбенике”.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526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3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КЛИНИЧКОГ ЦЕНТРА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проф. др Војко Ђукић дужности директора Клиничког центра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523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3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lang w:val="sr-CS"/>
        </w:rPr>
      </w:pPr>
      <w:r>
        <w:rPr>
          <w:sz w:val="22"/>
          <w:szCs w:val="22"/>
        </w:rPr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ЛИНИЧКОГ ЦЕНТРА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оц. др Ђорђе Бајец за вршиоца дужности директора Клиничког центра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523/2008-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3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36"/>
          <w:headerReference w:type="first" r:id="rId37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УПРАВНОГ ОДБОРА КЛИНИЧКОГ ЦЕНТРА СРБ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>Разрешавају се дужности у Управном одбору Клиничког центра Србиј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Слободан С. Петровић, председник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. Љубиша Јовановић, члан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Горан Питић, члан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4. Радован Јелашић, члан;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проф. др Владимир Обрадовић, члан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6. др Иван Јекић, члан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7. Зоран Петковић, чл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523/2008-2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8"/>
          <w:headerReference w:type="first" r:id="rId39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</w:t>
      </w:r>
      <w:r>
        <w:rPr>
          <w:b/>
        </w:rPr>
        <w:t xml:space="preserve"> ИМЕНОВАЊУ</w:t>
      </w:r>
      <w:r>
        <w:rPr>
          <w:b/>
          <w:lang w:val="sr-CS"/>
        </w:rPr>
        <w:t xml:space="preserve"> ПРЕДСЕДНИКА И ЧЛАНОВ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УПРАВНОГ ОДБОРА КЛИНИЧКОГ ЦЕНТРА СРБИЈ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>У Управни одбор Клиничког центра Србије именују 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1. за председника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 др Симо Вуковић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за чланове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1) Бранко Радујко;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) Млађан Ђорђевић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3) Живорад Смиљанић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4) доц. др Горан Милашиновић, Клинички центар Србиј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5) доц. др Иван Стефановић, Клинички центар Србиј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6) Александар Карамарковић, Клинички центар Срб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523/2008-3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3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40"/>
          <w:headerReference w:type="first" r:id="rId41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2. став 2. Уредбе о начину и условима коришћења средстава солидарности за отклањање последица земљотреса у Колубарском округу („Службени гласник РС”, број 41/98) и члана 43. став 2. Закона о Влади („Службени гласник РС”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ЧЛАНОВА САВЕТА ОРГАНИЗАЦИЈЕ ОПШТИНА КОЛУБАРСКОГ ОКРУГА ПРЕКО КОЈЕ СЕ КОРИСТЕ СРЕДСТВА СОЛИДАРНОСТИ ЗА ОТКЛАЊАЊЕ ПОСЛЕДИЦА ЗЕМЉОТРЕС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>Разрешавају се дужности члана Савета организације општина Колубарског округа преко које се користе средства солидарности за отклањање последица земљотрес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Милорад Белић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Живомир Ђурић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Мирко Медић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527/2008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42"/>
          <w:headerReference w:type="first" r:id="rId43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2. став 2. Уредбе о начину и условима коришћења средстава солидарности за отклањање последица земљотреса у Колубарском округу („Службени гласник РС”, број 41/98) и члана 43. став 2. Закона о Влади („Службени гласник РС”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ИМЕНОВАЊУ ЧЛАНОВА САВЕТА ОРГАНИЗАЦИЈЕ ОПШТИНА КОЛУБАРСКОГ ОКРУГА ПРЕКО КОЈЕ СЕ КОРИСТЕ СРЕДСТВА СОЛИДАРНОСТИ ЗА ОТКЛАЊАЊЕ ПОСЛЕДИЦА ЗЕМЉОТРЕС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>У Савет организације општина Колубарског округа преко које се користе средства солидарности за отклањање последица земљотреса именују се за чланов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Жарко Васиљевић</w:t>
      </w:r>
      <w:r>
        <w:rPr>
          <w:lang w:val="sr-CS"/>
        </w:rPr>
        <w:t>, економиста, руководилац техничке службе у Предшколској установи „Милица Ножица”, Ваљево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Владимир Јовановић, дипл. економиста, државни секретар у Министарству животне средине и просторног планирањ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Милутин Ђокић, дипл. инж. пољопривреде, Институт за ратарство и повртарство, Нови Са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527/2008-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3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44"/>
          <w:headerReference w:type="first" r:id="rId45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На основу члана 10. став 3. Закона о лековима и медицинским средствима („Службени гласник РС”, бр. 84/04 и 85/05-др. закон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АГЕНЦИЈЕ ЗА ЛЕКОВЕ И МЕДИЦИНСКА СРЕДСТВА СРБИЈ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мр пх. Томислав Соларовић дужности директора Агенције за лекове и медицинска средства Србиј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511/2008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46"/>
          <w:headerReference w:type="first" r:id="rId47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33. став 1, а у вези са чланом 58. став 3. Закона о јавним агенцијама („Службени гласник РС”, бр. 18/05 и 81/05-исправка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ИМЕНОВАЊУ ВРШИОЦА ДУЖНОСТИ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АГЕНЦИЈЕ ЗА ЛЕКОВЕ И МЕДИЦИНСКА СРЕДСТВА СРБИЈ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Именује се мр пх. Томислав Соларовић за вршиоца дужности директора Агенције за лекове и медицинска средства Србије, најдуже на шест месеци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174/2008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3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8"/>
      <w:headerReference w:type="first" r:id="rId49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47:00Z</dcterms:created>
  <dc:creator>Kadrovska sluzba</dc:creator>
  <dc:description/>
  <cp:keywords/>
  <dc:language>en-US</dc:language>
  <cp:lastModifiedBy>Boki</cp:lastModifiedBy>
  <dcterms:modified xsi:type="dcterms:W3CDTF">2008-10-28T11:47:00Z</dcterms:modified>
  <cp:revision>2</cp:revision>
  <dc:subject/>
  <dc:title>29</dc:title>
</cp:coreProperties>
</file>