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color w:val="FF0000"/>
          <w:lang w:val="sr-Latn-CS" w:eastAsia="en-US"/>
        </w:rPr>
      </w:pPr>
      <w:r>
        <w:rPr>
          <w:color w:val="000000"/>
          <w:lang w:val="en-US" w:eastAsia="en-US"/>
        </w:rPr>
        <w:t xml:space="preserve">На основу члана </w:t>
      </w:r>
      <w:r>
        <w:rPr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 xml:space="preserve">ђ </w:t>
      </w:r>
      <w:r>
        <w:rPr>
          <w:lang w:val="en-US" w:eastAsia="en-US"/>
        </w:rPr>
        <w:t>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Службени гласник РС”, бр. 38/01, 18/03, 45/05, 123/07 и 123/07- др.закон)</w:t>
      </w:r>
      <w:r>
        <w:rPr>
          <w:color w:val="000000"/>
          <w:lang w:val="en-US" w:eastAsia="en-US"/>
        </w:rPr>
        <w:t xml:space="preserve"> </w:t>
      </w:r>
      <w:r>
        <w:rPr/>
        <w:t xml:space="preserve">и </w:t>
      </w:r>
      <w:r>
        <w:rPr>
          <w:color w:val="000000"/>
          <w:lang w:val="en-US" w:eastAsia="en-US"/>
        </w:rPr>
        <w:t>члана 42. став 1. Закона о Влади („Службени гласник РС”, бр. 55/05, 71/05 - исправка,101/07 и 65/08</w:t>
      </w:r>
      <w:r>
        <w:rPr>
          <w:lang w:val="en-US" w:eastAsia="en-US"/>
        </w:rPr>
        <w:t xml:space="preserve">), </w:t>
      </w:r>
    </w:p>
    <w:p>
      <w:pPr>
        <w:pStyle w:val="Normal"/>
        <w:autoSpaceDE w:val="false"/>
        <w:ind w:firstLine="72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О ДОПУНАМА УРЕДБЕ О ПОСТУПКУ И НАЧИНУ РЕСТРУКТУРИРАЊА СУБЈЕКАТА ПРИВАТИЗАЦИЈЕ</w:t>
      </w:r>
    </w:p>
    <w:p>
      <w:pPr>
        <w:pStyle w:val="Normal"/>
        <w:autoSpaceDE w:val="false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t>Члан 1.</w:t>
      </w:r>
    </w:p>
    <w:p>
      <w:pPr>
        <w:pStyle w:val="Normal"/>
        <w:ind w:firstLine="720"/>
        <w:jc w:val="both"/>
        <w:rPr/>
      </w:pPr>
      <w:r>
        <w:rPr/>
        <w:t>У Уредби о поступку и начину реструктурирања субјеката приватизације („Службени гласник РС”, број 52/05), после члана 18. додају се чл. 18а</w:t>
      </w:r>
      <w:r>
        <w:rPr>
          <w:lang w:val="ru-RU"/>
        </w:rPr>
        <w:t xml:space="preserve"> и </w:t>
      </w:r>
      <w:r>
        <w:rPr/>
        <w:t>18б</w:t>
      </w:r>
      <w:r>
        <w:rPr>
          <w:lang w:val="ru-RU"/>
        </w:rPr>
        <w:t xml:space="preserve"> </w:t>
      </w:r>
      <w:r>
        <w:rPr/>
        <w:t>који глас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18а</w:t>
      </w:r>
    </w:p>
    <w:p>
      <w:pPr>
        <w:pStyle w:val="Normal"/>
        <w:ind w:firstLine="720"/>
        <w:jc w:val="both"/>
        <w:rPr/>
      </w:pPr>
      <w:r>
        <w:rPr/>
        <w:t>У случају продаје имовине субјекта приватизације на основу прихваћеног програма приватизације, износ продајне цене купац може платити у највише шест годишњих ра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ва рата износи 30% од продајне цене и плаћа се у року одређеном у  уговору о продаји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, с тим што с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остали износ продајне цене дели  на пет једнаких годишњих рата  </w:t>
      </w:r>
      <w:r>
        <w:rPr>
          <w:rFonts w:cs="Times New Roman" w:ascii="Times New Roman" w:hAnsi="Times New Roman"/>
          <w:sz w:val="24"/>
          <w:szCs w:val="24"/>
        </w:rPr>
        <w:t>које се увећавају за камату обрачунату по EURIBOR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те се изражавају у еврим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је купац домаће правно или физичко лице, годишњу рату плаћа у динарској противвредности по средњем курсу Народне банке Србије на дан доспећа ра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 је предмет продаје државнa имовина, уговорена цена плаћа се одјед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Члан 18б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упац имовине субјекта приватизације обезбеђује плаћање годишњих рата продајне цене полагањем првокласне банкарске гаранције.</w:t>
      </w:r>
      <w:r>
        <w:rPr>
          <w:rFonts w:cs="Times New Roman" w:ascii="Times New Roman" w:hAnsi="Times New Roman"/>
        </w:rPr>
        <w:t>”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е ове уредбе примењују се на продају имовине субјекта који се реструктурира у поступку приватизације за који до дана ступања на снагу ове уредбе није поднета понуда за куповину имовин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/>
      </w:pPr>
      <w:r>
        <w:rPr/>
        <w:t xml:space="preserve">Ова уредба ступа на снагу наредног дана од </w:t>
      </w:r>
      <w:r>
        <w:rPr>
          <w:bCs/>
        </w:rPr>
        <w:t>дана</w:t>
      </w:r>
      <w:r>
        <w:rPr/>
        <w:t xml:space="preserve">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05 Број: </w:t>
      </w:r>
    </w:p>
    <w:p>
      <w:pPr>
        <w:pStyle w:val="Normal"/>
        <w:ind w:firstLine="720"/>
        <w:rPr/>
      </w:pPr>
      <w:r>
        <w:rPr/>
        <w:t>У Београду,</w:t>
      </w:r>
      <w:r>
        <w:rPr>
          <w:lang w:val="en-US"/>
        </w:rPr>
        <w:t xml:space="preserve"> 23.</w:t>
      </w:r>
      <w:r>
        <w:rPr/>
        <w:t xml:space="preserve"> октобра   2008. 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ПРВ</w:t>
      </w:r>
      <w:r>
        <w:rPr>
          <w:bCs/>
        </w:rPr>
        <w:t>И ПОТПРЕДСЕДНИК ВЛАДЕ-</w:t>
      </w:r>
    </w:p>
    <w:p>
      <w:pPr>
        <w:pStyle w:val="Normal"/>
        <w:ind w:left="2880" w:firstLine="720"/>
        <w:jc w:val="center"/>
        <w:rPr/>
      </w:pPr>
      <w:r>
        <w:rPr>
          <w:bCs/>
          <w:lang w:val="en-US"/>
        </w:rPr>
        <w:t xml:space="preserve">           </w:t>
      </w:r>
      <w:r>
        <w:rPr>
          <w:bCs/>
        </w:rPr>
        <w:t>ЗАМЕНИК ПРЕДСЕДНИКА ВЛА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                                                                      </w:t>
      </w:r>
      <w:r>
        <w:rPr>
          <w:bCs/>
        </w:rPr>
        <w:t>Ивица Дачић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ПРАВНИ ОСН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авни основ за доношење ове уредбе садржан је у члану </w:t>
      </w:r>
      <w:r>
        <w:rPr>
          <w:color w:val="000000"/>
          <w:lang w:val="ru-RU" w:eastAsia="en-US"/>
        </w:rPr>
        <w:t>20</w:t>
      </w:r>
      <w:r>
        <w:rPr>
          <w:color w:val="000000"/>
          <w:lang w:val="en-US" w:eastAsia="en-US"/>
        </w:rPr>
        <w:t xml:space="preserve">ђ </w:t>
      </w:r>
      <w:r>
        <w:rPr>
          <w:lang w:val="en-US" w:eastAsia="en-US"/>
        </w:rPr>
        <w:t>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(„Службени гласник РС”, бр. 38/01, 18/03, 45/05 и 123/07) </w:t>
      </w:r>
      <w:r>
        <w:rPr/>
        <w:t>према коме Влада Републике Србије ближе прописује поступак и начин  реструктурирања субјекта приватизације и у члану 42. став 1. Закона о Влади према коме Влада уредбом подробније разрађује однос уређен законом, у складу са сврхом и циљем закон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РАЗЛОЗИ ЗА ДОНОШЕЊЕ УРЕДБ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" w:firstLine="720"/>
        <w:jc w:val="both"/>
        <w:rPr/>
      </w:pPr>
      <w:r>
        <w:rPr/>
        <w:t>Криза на светском финансијском тржишту која се одразила на кредитни потенцијал неких од водећих банкрских групација има за последицу и потешкоће  стратешких инвеститора да плате пун износ купопродајне цене за имовину одједанпут. Зато је у циљу ефикасности  спровођења поступка реструктурирања, односно продаје имовине у складу са програмима реструктурирања, потребно да се Уредба о поступку и начину реструктурирања субјеката приватизације допуни и омогући плаћање уговорене цене на рат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 ОБЈАШЊЕЊЕ ОСНОВНИХ ПРАВНИХ ИНСТИТУ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ПОЈЕДИНАЧНИХ РЕШЕ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1.</w:t>
      </w:r>
    </w:p>
    <w:p>
      <w:pPr>
        <w:pStyle w:val="Normal"/>
        <w:ind w:firstLine="720"/>
        <w:jc w:val="both"/>
        <w:rPr/>
      </w:pPr>
      <w:r>
        <w:rPr/>
        <w:t>У Уредби о поступку и начину реструктурирања субјеката приватизације („Службени гласник РС”, број 52/2005) после члана 18. додају се нови чл. 18а и 18б.</w:t>
      </w:r>
    </w:p>
    <w:p>
      <w:pPr>
        <w:pStyle w:val="Normal"/>
        <w:ind w:firstLine="720"/>
        <w:jc w:val="both"/>
        <w:rPr/>
      </w:pPr>
      <w:r>
        <w:rPr/>
        <w:t>Чланом 18а предвиђено је да се у случају продаје имовине субјекта риватизације на основу прихваћеног програма приватизације, износ продајне цене купац може платити у највише шест годишњих рата. Ово правило важи и за домаће и страно, како правно тако и физичко лице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ва рата је лимитирана и она износи 30% од продајне цене. Овај износ плаћа се у року одређеном у  уговору о продаји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, с тим што с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остали износ продајне цене дели  на пет једнаких годишњих ра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те се изражавају у еврима, с тим што се свакa годишња рата плаћа у динарској противвредности по средњем курсу Народне банке Србије на дан доспећа рате. Рате се такође увећавају за припадајућу камату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падајућа камата обрачунава се по EURIBOR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С обзиром да се уговорена цена плаћа на рате, купац је дужан да обезбеди плаћање уговорене цене. Купац имовине субјекта приватизације обезбеђује плаћање годишњих рата продајне цене полагањем првокласне банкарске гаранциј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2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Члан 2. Уредбе представља прелазну и завршну норму којо се уређује на које правне ситуације се примењује допуна уредбе односно члан 18 а и 18 б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е ове уредбе примењују се на субјект који се реструктурира у поступку приватизације за који до дана ступања на снагу ове уредбе није израђен програм реструктурирањ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Овим чланом се уређује ступање на снагу Уредбе. Ова уредба ступа на снагу наредног дана од </w:t>
      </w:r>
      <w:r>
        <w:rPr>
          <w:bCs/>
        </w:rPr>
        <w:t>дана</w:t>
      </w:r>
      <w:r>
        <w:rPr/>
        <w:t xml:space="preserve"> објављивања у „Службеном гласнику Републике Србије</w:t>
      </w:r>
      <w:r>
        <w:rPr>
          <w:b/>
        </w:rPr>
        <w:t>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 ПОТРЕБНА СРЕДСТВА ЗА СПРОВОЂЕЊЕ УРЕДБЕ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За спровођење ове уредбе није потребно обезбедити средства у буџету Републике Србије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РАЗЛОЗИ ЗБОГ КОЈИХ СЕ ПРЕДЛАЖЕ СТУПАЊЕ НА СНАГУ 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ПРЕ ОСМОГ ДАНА ОД ДАНА ОБЈАВЉИВАЊА У „СЛУЖБЕНОМ    ГЛАСНИКУ РЕПУБЛИКЕ СРБИЈЕ”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Неопходно је да уредба ступи на снагу наредног дана од дана објављивања у </w:t>
      </w:r>
      <w:r>
        <w:rPr/>
        <w:t>„</w:t>
      </w:r>
      <w:r>
        <w:rPr>
          <w:bCs/>
        </w:rPr>
        <w:t>Службеном гласнику Републике Србије</w:t>
      </w:r>
      <w:r>
        <w:rPr/>
        <w:t>”</w:t>
      </w:r>
      <w:r>
        <w:rPr>
          <w:bCs/>
        </w:rPr>
        <w:t xml:space="preserve">, имајући у виду </w:t>
      </w:r>
      <w:r>
        <w:rPr>
          <w:color w:val="000000"/>
          <w:lang w:val="ru-RU" w:eastAsia="en-US"/>
        </w:rPr>
        <w:t xml:space="preserve">рок </w:t>
      </w:r>
      <w:r>
        <w:rPr/>
        <w:t>за спровођење приватизације друштвеног капитала и предвиђене правне последице за субјекте приватизације који послују друштвеним капиталом, а који се не приватизују у том року,</w:t>
      </w:r>
      <w:r>
        <w:rPr>
          <w:lang w:val="ru-RU"/>
        </w:rPr>
        <w:t xml:space="preserve"> па је неопходно да у циљу</w:t>
      </w:r>
      <w:r>
        <w:rPr/>
        <w:t xml:space="preserve"> ефикасности у спровођењу поступка реструктурирања, Уредб</w:t>
      </w:r>
      <w:r>
        <w:rPr>
          <w:lang w:val="en-US"/>
        </w:rPr>
        <w:t>a</w:t>
      </w:r>
      <w:r>
        <w:rPr/>
        <w:t xml:space="preserve"> о допунама Уредбе о поступку и начину реструктурирања субјеката приватизације, ступи на снагу наредног дана од дана објављивања у </w:t>
      </w:r>
      <w:r>
        <w:rPr>
          <w:b/>
        </w:rPr>
        <w:t>„</w:t>
      </w:r>
      <w:r>
        <w:rPr/>
        <w:t>Службеном гласнику Републике Србије</w:t>
      </w:r>
      <w:r>
        <w:rPr>
          <w:b/>
        </w:rPr>
        <w:t>”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VI Преглед одредаба уредбе које се допуњуј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Члан 18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 СЛУЧАЈУ ПРОДАЈЕ ИМОВИНЕ СУБЈЕКТА ПРИВАТИЗАЦИЈЕ НА ОСНОВУ ПРИХВАЋЕНОГ ПРОГРАМА ПРИВАТИЗАЦИЈЕ, ИЗНОС ПРОДАЈНЕ ЦЕНЕ КУПАЦ МОЖЕ ПЛАТИТИ У НАЈВИШЕ ШЕСТ ГОДИШЊИХ РА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ВА РАТА ИЗНОСИ 30% ОД ПРОДАЈНЕ ЦЕНЕ И ПЛАЋА СЕ У РОКУ ОДРЕЂЕНОМ У  УГОВОРУ О ПРОДАЈИ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, С ТИМ ШТО С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ОСТАЛИ ИЗНОС ПРОДАЈНЕ ЦЕНЕ ДЕЛИ  НА ПЕТ ЈЕДНАКИХ ГОДИШЊИХ РАТА  </w:t>
      </w:r>
      <w:r>
        <w:rPr>
          <w:rFonts w:cs="Times New Roman" w:ascii="Times New Roman" w:hAnsi="Times New Roman"/>
          <w:b/>
          <w:sz w:val="24"/>
          <w:szCs w:val="24"/>
        </w:rPr>
        <w:t>КОЈЕ СЕ УВЕЋАВАЈУ ЗА КАМАТУ ОБРАЧУНАТУ ПО EURIBOR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ТЕ СЕ ИЗРАЖАВАЈУ У ЕВРИМ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О ЈЕ КУПАЦ ДОМАЋЕ ПРАВНО ИЛИ ФИЗИЧКО ЛИЦЕ, ГОДИШЊУ РАТУ ПЛАЋА У ДИНАРСКОЈ ПРОТИВВРЕДНОСТИ ПО СРЕДЊЕМ КУРСУ НАРОДНЕ БАНКЕ СРБИЈЕ НА ДАН ДОСПЕЋА РАТЕ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 ЈЕ ПРЕДМЕТ ПРОДАЈЕ ДРЖАВНИ КАПИТАЛ, ОДНОСНО ИМОВИНА, УГОВОРЕНА ЦЕНА ПЛАЋА СЕ ОДЈЕДНОМ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TextBody"/>
        <w:jc w:val="both"/>
        <w:rPr>
          <w:rFonts w:ascii="Times" w:hAnsi="Times" w:cs="Times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</w:r>
    </w:p>
    <w:p>
      <w:pPr>
        <w:pStyle w:val="TextBody"/>
        <w:jc w:val="center"/>
        <w:rPr>
          <w:rFonts w:ascii="Times" w:hAnsi="Times" w:cs="Times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  <w:t>Члан 18б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  <w:t>Купац имовине субјекта приватизације обезбеђује плаћање годишњих рата продајне цене полагањем првокласне банкарске гаранциј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TextBody"/>
        <w:jc w:val="center"/>
        <w:rPr/>
      </w:pPr>
      <w:r>
        <w:rPr>
          <w:rFonts w:cs="Times" w:ascii="Times" w:hAnsi="Times"/>
          <w:b/>
          <w:caps/>
          <w:sz w:val="24"/>
          <w:szCs w:val="24"/>
        </w:rPr>
        <w:t>Члан 2</w:t>
      </w:r>
      <w:r>
        <w:rPr>
          <w:rFonts w:cs="Times New Roman" w:ascii="Times New Roman" w:hAnsi="Times New Roman"/>
          <w:b/>
          <w:caps/>
          <w:sz w:val="24"/>
          <w:szCs w:val="24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РЕДБЕ ОВЕ УРЕДБЕ ПРИМЕЊУЈУ СЕ НА ПРОДАЈУ ИМОВИНЕ СУБЈЕКТА КОЈИ СЕ РЕСТРУКТУРИРА У ПОСТУПКУ ПРИВАТИЗАЦИЈЕ ЗА КОЈИ ДО ДАНА СТУПАЊА НА СНАГУ ОВЕ УРЕДБЕ НИЈЕ ПОДНЕТА ПОНУДА ЗА КУПОВИНУ ИМОВИН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" w:ascii="Times" w:hAnsi="Times"/>
          <w:b/>
          <w:caps/>
        </w:rPr>
        <w:t xml:space="preserve">Ова уредба ступа на снагу наредног дана од </w:t>
      </w:r>
      <w:r>
        <w:rPr>
          <w:rFonts w:cs="Times" w:ascii="Times" w:hAnsi="Times"/>
          <w:b/>
          <w:bCs/>
          <w:caps/>
        </w:rPr>
        <w:t>дана</w:t>
      </w:r>
      <w:r>
        <w:rPr>
          <w:rFonts w:cs="Times" w:ascii="Times" w:hAnsi="Times"/>
          <w:b/>
          <w:caps/>
        </w:rPr>
        <w:t xml:space="preserve"> објављивања у „Службеном гласнику Републике Србије”.</w:t>
      </w:r>
    </w:p>
    <w:p>
      <w:pPr>
        <w:pStyle w:val="Normal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p>
      <w:pPr>
        <w:pStyle w:val="Normal"/>
        <w:jc w:val="both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6:00Z</dcterms:created>
  <dc:creator>vprijovic</dc:creator>
  <dc:description/>
  <cp:keywords/>
  <dc:language>en-US</dc:language>
  <cp:lastModifiedBy>Boki</cp:lastModifiedBy>
  <cp:lastPrinted>2008-10-16T14:35:00Z</cp:lastPrinted>
  <dcterms:modified xsi:type="dcterms:W3CDTF">2008-10-28T11:46:00Z</dcterms:modified>
  <cp:revision>2</cp:revision>
  <dc:subject/>
  <dc:title>                                                                                                                            ПР</dc:title>
</cp:coreProperties>
</file>