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3. и члана 34. став 1. Закона о државним службеницима („Службени гласник РС,” бр. 79/05, 81/05-исправка, 83/05-исправка, 64/07 и 67/07-исправка) и члана 36. став 3. Закона о државној управи („Службени гласник РС”, бр. 79/05 и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ЕНТРА ЗА РАЗМИНИРАЊ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Поставља се Милан Шапић на положај заменика директора Центра за разминирањ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6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Есад Салиховић дужности заменика директора Канцеларије за одрживи развој недовољно развијених подручја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4223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6. октоб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Шемсудин Кучевић за заме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4223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6. октоб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7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  <w:t>На основу члана 130. став 3. и члана 133. став 3. Закона о раду („Службени гласник РС”, бр. 24/05 и 61/05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ОВА И ЗАМЕНИКА ЧЛАНОВА  УПРАВНОГ И НАДЗОРНОГ ОДБОРА ФОНДА СОЛИДАР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Разрешавају се дужности у Управном одбору Фонда солидарност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1) Жарко Милисављевић, члан – представник репрезентативних удружења послодаваца основаних за територију Републике Србије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2) Драган Матић, члан – представник репрезентативних синдиката основаних за територију Републике Србије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>3) Владимир Чорокало, заменик члана – представник репрезентативних удружења послодаваца основаних за територију Републике Србиј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>4) Иштван Хуђи, заменик члана – представник репрезентативних синдиката основаних за териториј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У Управни одбор Фонда солидарности именују се:</w:t>
      </w:r>
    </w:p>
    <w:p>
      <w:pPr>
        <w:pStyle w:val="Normal"/>
        <w:ind w:firstLine="180"/>
        <w:jc w:val="both"/>
        <w:rPr>
          <w:lang w:val="sr-CS"/>
        </w:rPr>
      </w:pPr>
      <w:r>
        <w:rPr>
          <w:lang w:val="sr-CS"/>
        </w:rPr>
        <w:tab/>
        <w:tab/>
        <w:t xml:space="preserve">1) за члана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>
          <w:lang w:val="sr-CS"/>
        </w:rPr>
      </w:pPr>
      <w:r>
        <w:rPr/>
        <w:tab/>
      </w:r>
      <w:r>
        <w:rPr>
          <w:lang w:val="sr-CS"/>
        </w:rPr>
        <w:tab/>
      </w:r>
      <w:r>
        <w:rPr/>
        <w:t xml:space="preserve">- представник репрезентативних удружења послодаваца основаних за територију Републике Србије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>
          <w:lang w:val="sr-CS"/>
        </w:rPr>
        <w:tab/>
        <w:tab/>
      </w:r>
      <w:r>
        <w:rPr/>
        <w:t>Славенко Гргуревић, потпредседник Скупштине Уније послодав</w:t>
      </w:r>
      <w:r>
        <w:rPr>
          <w:lang w:val="sr-CS"/>
        </w:rPr>
        <w:t>а</w:t>
      </w:r>
      <w:r>
        <w:rPr/>
        <w:t xml:space="preserve">ца Србије;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>
          <w:lang w:val="sr-CS"/>
        </w:rPr>
        <w:tab/>
        <w:tab/>
      </w:r>
      <w:r>
        <w:rPr/>
        <w:t xml:space="preserve">- представник репрезентативних синдиката основаних за територију Републике Србије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>
          <w:color w:val="FF0000"/>
          <w:lang w:val="sr-CS"/>
        </w:rPr>
      </w:pPr>
      <w:r>
        <w:rPr/>
        <w:t xml:space="preserve"> </w:t>
      </w:r>
      <w:r>
        <w:rPr/>
        <w:tab/>
      </w:r>
      <w:r>
        <w:rPr>
          <w:lang w:val="sr-CS"/>
        </w:rPr>
        <w:tab/>
      </w:r>
      <w:r>
        <w:rPr/>
        <w:t xml:space="preserve">Милорад Пановић, председник Гранског синдиката хемије, неметала, енергетике и рударства </w:t>
      </w:r>
      <w:r>
        <w:rPr>
          <w:lang w:val="sr-CS"/>
        </w:rPr>
        <w:t>„</w:t>
      </w:r>
      <w:r>
        <w:rPr/>
        <w:t>Независност”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125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 xml:space="preserve">2) за заменика члана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- представник репрезентативних удружења послодаваца основаних за територију Републике Србије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Небојша Атанацковић, председник Скупштине Уније послодаваца Србије;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- представник репрезентативних синдиката основаних за територију Републике Србије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Зорица Китановић, члан Већа Савеза самосталних синдиката Срб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Разрешавају се дужности у Надзорном одбору Фонда солидарност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1) Зоран Вујовић, члан – представник репрезентативних синдиката основаних за територију Републике Србије;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>2) Маријан Зовић, члан – представник репрезентативних удружења послодаваца основаних за територију Републике Србиј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3) Горан Деспотовић, заменик члана – представник репрезентативних удружења послодаваца основаних за територију Републике Србије. 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У Надзорни одбор Фонда солидарност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) за члана:</w:t>
      </w:r>
    </w:p>
    <w:p>
      <w:pPr>
        <w:pStyle w:val="TextBody"/>
        <w:ind w:firstLine="1440"/>
        <w:rPr/>
      </w:pPr>
      <w:r>
        <w:rPr/>
        <w:t xml:space="preserve">- представник репрезентативних синдиката основаних за територију Републике Србије: </w:t>
      </w:r>
    </w:p>
    <w:p>
      <w:pPr>
        <w:pStyle w:val="TextBody"/>
        <w:ind w:firstLine="1440"/>
        <w:rPr/>
      </w:pPr>
      <w:r>
        <w:rPr/>
        <w:t xml:space="preserve">Радомир Стевић, председник Синдиката радника шумарства и прераде дрвета Србије; </w:t>
      </w:r>
    </w:p>
    <w:p>
      <w:pPr>
        <w:pStyle w:val="TextBody"/>
        <w:ind w:firstLine="1440"/>
        <w:rPr/>
      </w:pPr>
      <w:r>
        <w:rPr/>
        <w:t xml:space="preserve">- представник репрезентативних удружења послодаваца основаних за територију Републике Србије: </w:t>
      </w:r>
    </w:p>
    <w:p>
      <w:pPr>
        <w:pStyle w:val="TextBody"/>
        <w:ind w:firstLine="1440"/>
        <w:rPr/>
      </w:pPr>
      <w:r>
        <w:rPr/>
        <w:t>Мирјана Вебер, председник Надзорног одбора Уније послодаваца Србиј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ab/>
        <w:t>2) за заменика члана:</w:t>
      </w:r>
    </w:p>
    <w:p>
      <w:pPr>
        <w:pStyle w:val="BodyText2"/>
        <w:spacing w:lineRule="auto" w:line="240" w:before="0" w:after="0"/>
        <w:ind w:firstLine="1440"/>
        <w:rPr/>
      </w:pPr>
      <w:r>
        <w:rPr>
          <w:i/>
          <w:iCs/>
        </w:rPr>
        <w:t xml:space="preserve">- </w:t>
      </w:r>
      <w:r>
        <w:rPr>
          <w:iCs/>
        </w:rPr>
        <w:t xml:space="preserve">представник репрезентативних удружења послодаваца основаних за територију Републике Србије: </w:t>
      </w:r>
    </w:p>
    <w:p>
      <w:pPr>
        <w:pStyle w:val="BodyText2"/>
        <w:spacing w:lineRule="auto" w:line="240" w:before="0" w:after="0"/>
        <w:ind w:left="720" w:firstLine="720"/>
        <w:rPr>
          <w:iCs/>
        </w:rPr>
      </w:pPr>
      <w:r>
        <w:rPr>
          <w:iCs/>
        </w:rPr>
        <w:t>Вера Јевтић, члан Уније послодаваца Србиј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0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8. став 2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члана Управног одбора Јавног предузећа „Службени гласник”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Владимир Бањани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асмина Драшк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предузећа „Службени гласник”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Јасмина Драшкић, Јавно предузеће „Службени гласник”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лош Мајсторовић, Јавно предузеће „Службени гласник”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280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20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Разрешава се Жељко Ристовић дужности члана Надзорног одбора Јавног предузећа „Службени гласник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Именује се Биљана Обрадовић за члана Надзорног одбора Јавног предузећа „Службени гласни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28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На основу члана 35. став 2. Закона о државној управи („Службени гласник РС”, бр</w:t>
      </w:r>
      <w:r>
        <w:rPr>
          <w:lang w:val="sr-CS"/>
        </w:rPr>
        <w:t>. 79/05 и 101/07</w:t>
      </w:r>
      <w:r>
        <w:rPr/>
        <w:t xml:space="preserve">), члана 179. став 1. Закона о државним службеницима („Службени гласник РС”, бр. </w:t>
      </w:r>
      <w:r>
        <w:rPr>
          <w:lang w:val="sr-CS"/>
        </w:rPr>
        <w:t>79/05, 81/05-исправка, 83/05-исправка, 64/07 и 67/07-исправка</w:t>
      </w:r>
      <w:r>
        <w:rPr/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/>
        <w:t xml:space="preserve">),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О РАЗРЕШЕЊУ ДИРЕКТОРА ЦЕНТРА ЗА РАЗМИНИРА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Разрешава се Петар Михајловић дужности директора Центра за разминирање</w:t>
      </w:r>
      <w:r>
        <w:rPr>
          <w:lang w:val="sr-CS"/>
        </w:rPr>
        <w:t>,</w:t>
      </w:r>
      <w:r>
        <w:rPr/>
        <w:t xml:space="preserve"> због постављења на положај директора Центра за разминирање.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33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648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/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sr-CS"/>
        </w:rPr>
        <w:t>79/05, 81/05-исправка, 83/05-исправка, 64/07 и 67/07-исправка</w:t>
      </w:r>
      <w:r>
        <w:rPr/>
        <w:t>) и члана 35. став 2. Закона о државној управи („Службени гласник РС”, бр</w:t>
      </w:r>
      <w:r>
        <w:rPr>
          <w:lang w:val="sr-CS"/>
        </w:rPr>
        <w:t>. 79/05 и 101/07</w:t>
      </w:r>
      <w:r>
        <w:rPr/>
        <w:t>),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/>
        </w:rPr>
      </w:pPr>
      <w:r>
        <w:rPr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</w:rPr>
        <w:t>О ПОСТАВЉЕЊУ НА ПОЛОЖАЈ ДИРЕКТОРА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ЦЕНТРА ЗА РАЗМИНИРА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Поставља се Петар Михајловић на положај директора Центра за разминирање, на пет г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4339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 Радоман дужности помоћника директора Пореске управе – Регионални центар Нови Сад у Министарству финансија, због постављења на положај помоћника директора Пореске управе – директора Регионалног центра Нови Сад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3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>
          <w:lang w:val="sr-CS"/>
        </w:rPr>
      </w:pPr>
      <w:r>
        <w:rPr>
          <w:lang w:val="sr-CS"/>
        </w:rPr>
        <w:t xml:space="preserve">На основу члана 33. и члана 34. став 1. Закона о државним службеницима („Службени гласник РС,” бр. 79/05, 81/05-исправка, 83/05-исправка, 64/07 и 67/07-исправка) и члана 31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Радоман на положај помоћника директора Пореске управе − директора Регионалног центра Нови Сад у Министарству финансија, на пет година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303</w:t>
      </w:r>
      <w:r>
        <w:rPr>
          <w:lang w:val="sr-CS"/>
        </w:rPr>
        <w:t>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>На основу члана 24. став 4. Закона о државној управи („Службени гласник РС”, бр. 79/05 и 101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др Зоран Цекић за државног секретара у Министарству за Национални инвестициони план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2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>На основу члана 24. став 4. Закона о државној управи („Службени гласник РС”, бр. 79/05 и 101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Поставља се мр Едиб Дедеић за државног секретара у Министарству за Национални инвестициони план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2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2</w:t>
      </w:r>
      <w:r>
        <w:rPr/>
        <w:t>2</w:t>
      </w:r>
      <w:r>
        <w:rPr>
          <w:lang w:val="sr-CS"/>
        </w:rPr>
        <w:t>5. став 2. Закона о здравственом осигурању (,,Службени гласник РС”</w:t>
      </w:r>
      <w:r>
        <w:rPr>
          <w:lang w:val="sr-Latn-CS"/>
        </w:rPr>
        <w:t>,</w:t>
      </w:r>
      <w:r>
        <w:rPr>
          <w:lang w:val="sr-CS"/>
        </w:rPr>
        <w:t xml:space="preserve"> бр. 107/05 и 109/05-исправка) и члана 43. став 2. Закона о Влади (,,Службени гласник РС”</w:t>
      </w:r>
      <w:r>
        <w:rPr>
          <w:lang w:val="sr-Latn-CS"/>
        </w:rPr>
        <w:t>,</w:t>
      </w:r>
      <w:r>
        <w:rPr>
          <w:lang w:val="sr-CS"/>
        </w:rPr>
        <w:t xml:space="preserve"> бр. 55/05</w:t>
      </w:r>
      <w:r>
        <w:rPr/>
        <w:t xml:space="preserve">, </w:t>
      </w:r>
      <w:r>
        <w:rPr>
          <w:lang w:val="sr-CS"/>
        </w:rPr>
        <w:t>71/05-исправка</w:t>
      </w:r>
      <w:r>
        <w:rPr/>
        <w:t xml:space="preserve">, 101/07 и </w:t>
      </w:r>
      <w:r>
        <w:rPr>
          <w:lang w:val="sr-CS"/>
        </w:rPr>
        <w:t>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Разрешава се</w:t>
      </w:r>
      <w:r>
        <w:rPr>
          <w:b/>
          <w:lang w:val="sr-CS"/>
        </w:rPr>
        <w:t xml:space="preserve"> </w:t>
      </w:r>
      <w:r>
        <w:rPr>
          <w:lang w:val="sr-CS"/>
        </w:rPr>
        <w:t>Гордана Алексић</w:t>
      </w:r>
      <w:r>
        <w:rPr>
          <w:b/>
          <w:lang w:val="sr-CS"/>
        </w:rPr>
        <w:t xml:space="preserve"> </w:t>
      </w:r>
      <w:r>
        <w:rPr>
          <w:lang w:val="sr-CS"/>
        </w:rPr>
        <w:t>дужности члана Надзорног одбора Републичког завода за здравствено осигура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Именује се Виолета Гојковић, секретар Гранског синдиката јавних, саобраћајних и комуналних делатности „Независност”, за члана Надзорног одбора Републичког завода за здравствено осигур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3</w:t>
      </w:r>
      <w:r>
        <w:rPr/>
        <w:t>35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тачке 3. Одлуке о образовању Савета за безбедност и здравље на раду („Службени гласник РС”, бр. 40/05 и 7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ТА ЗА БЕЗБЕДНОСТ И ЗДРАВЉЕ НА 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Савету за безбедност и здравље на рад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Живка Ђурић, председник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ера Божић Трефалт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оран Вуј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Небојша Са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Зоран Пуношевац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Маријан З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др Драган Спас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др Слободан Тошић, члан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 xml:space="preserve">9. др </w:t>
      </w:r>
      <w:r>
        <w:rPr>
          <w:sz w:val="22"/>
          <w:szCs w:val="22"/>
          <w:lang w:val="sr-Latn-CS"/>
        </w:rPr>
        <w:t xml:space="preserve">sci. </w:t>
      </w:r>
      <w:r>
        <w:rPr>
          <w:sz w:val="22"/>
          <w:szCs w:val="22"/>
          <w:lang w:val="sr-CS"/>
        </w:rPr>
        <w:t>мед. Јелка Родић Стругар, члан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 xml:space="preserve">10. др </w:t>
      </w:r>
      <w:r>
        <w:rPr>
          <w:sz w:val="22"/>
          <w:szCs w:val="22"/>
          <w:lang w:val="sr-Latn-CS"/>
        </w:rPr>
        <w:t xml:space="preserve">sci. </w:t>
      </w:r>
      <w:r>
        <w:rPr>
          <w:sz w:val="22"/>
          <w:szCs w:val="22"/>
          <w:lang w:val="sr-CS"/>
        </w:rPr>
        <w:t>мед. Петар Булат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мр Зоран Никол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Драгослав Том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Трајан Панчевски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334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тачке 3. Одлуке о образовању Савета за безбедност и здравље на раду („Службени гласник РС”, бр. 40/05 и 7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ЗА БЕЗБЕДНОСТ И ЗДРАВЉЕ НА 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Савет за безбедност и здравље на 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- Зоран Мартиновић, државни секретар у Министарству рада и социјалне политике;</w:t>
      </w:r>
    </w:p>
    <w:p>
      <w:pPr>
        <w:pStyle w:val="Normal"/>
        <w:tabs>
          <w:tab w:val="clear" w:pos="720"/>
          <w:tab w:val="left" w:pos="3994" w:leader="none"/>
        </w:tabs>
        <w:ind w:firstLine="12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) Драги Видојевић, државни секретар у Министарству рада и социјалне политик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2) Мирослав Васин, покрајински секретар за рад, запошљавање и равноправност полов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3) Вера Божић Трефалт, директор Управе за безбедност и здравље на раду у Министарству рада и социјалне политик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4) Радован Ристановић, директор Инспектората за рад у Министарству рада и социјалне политик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5) Зоран Вујовић, председник Самосталног синдиката металаца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6) Ранко Дрљевић, председник Гранског синдиката индустрије грађевине, грађевинског материјала, дрвне индустрије и путне привреде „Независност”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7) Зоран Пуношевац, Унија послодаваца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8) др Боривоје Шундерић, редовни професор Правног факултета Универзитета у Београду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9) мр Зоран Николић, генерални директор Института Ватрогас д.о.о., Нови Сад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0) др Драган Спасић, декан Факултета заштите на раду Универзитета у Нишу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1) проф. др Петар Булат, Институт за медицину рада Србије „др Драгомир Карајовић”, Београд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2) др Драгослав Томовић, председник Удружења за безбедност и здравље на раду Србиј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3) др Драган Стојановић, председник Удружења за унапређење заштите на раду у саобраћају Србије, Београд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4) Дејан Рајковић, помоћник министра рударства и енергетике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5) Предраг Марић, помоћник министра унутрашњих послова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16) проф. др Добрила Шкатарић, професор Машинског факултета Универзитета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3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54. ст. 1. и 8. Закона о научноистраживачкој делатности („Службени гласник РС”, бр. 110/05 и 50/06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НСТИТУТА ЗА ПЕСТИЦИДЕ И ЗАШТИТУ ЖИВОТНЕ СРЕДИНЕ, ЗЕМУ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Мирјана Марковић дужности члана Управног одбора Института за пестициде и заштиту животне средине, Земун, због престанка радног однос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6"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др Драгица Бркић, научни сарадник у Институту за пестициде и заштиту животне средине, Земун, за члана Управног одбора Института за пестициде и заштиту животне средине, Земун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6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342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ВОДА ЗА ПРОУЧАВАЊЕ КУЛТУРНОГ РАЗВИТК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Вукашин Павловић дужности директора Завода за проучавање културног развитк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4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ВОДА ЗА ПРОУЧАВАЊЕ КУЛТУРНОГ РАЗВИТК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Именује се Александар Лазаревић за директора Завода за проучавање културног развитк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34</w:t>
      </w:r>
      <w:r>
        <w:rPr/>
        <w:t>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 Аџић дужности помоћника министра за инфраструктуру – Сектор за инфраструктуру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5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 члана 26. став 2. Закона о извршењу кривичних санкција („Службени гласник РС”, број 85/05),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ВРШЕЊЕ ЗАВОДСКИХ САНКЦИЈА У МИНИСТАРСТВУ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Поставља се Милан Обрадовић за директора Управе за извршење заводских санкција у Министарству прав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37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0"/>
      <w:headerReference w:type="first" r:id="rId4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46:00Z</dcterms:created>
  <dc:creator>Kadrovska sluzba</dc:creator>
  <dc:description/>
  <cp:keywords/>
  <dc:language>en-US</dc:language>
  <cp:lastModifiedBy>Boki</cp:lastModifiedBy>
  <dcterms:modified xsi:type="dcterms:W3CDTF">2008-10-20T14:46:00Z</dcterms:modified>
  <cp:revision>2</cp:revision>
  <dc:subject/>
  <dc:title>28</dc:title>
</cp:coreProperties>
</file>