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УТВРЂИВАЊУ ПРОГРАМА О РАСПОДЕЛИ И КОРИШЋЕЊУ ПОДСТИЦАЈНИХ СРЕДСТАВА ЗА ОЧУВАЊЕ И ОДРЖИВО КОРИШЋЕЊЕ  БИЉНИХ ГЕНЕТИЧКИХ РЕСУРСА ЗА ХРА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 ПОЉОПРИВРЕДУ  ЗА 2008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У Уредби о утврђивању Програма о расподели и коришћењу подстицајних средстава за очување и одрживо коришћење  биљних генетичких ресурса за храну  и пољопривреду  за 2008. годину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ој 12/08), у члану 4. став 2. речи: </w:t>
      </w:r>
      <w:r>
        <w:rPr>
          <w:lang w:val="sr-CS"/>
        </w:rPr>
        <w:t>„30. априла 2008. године” замењују се речима: „31. октобра 2008. године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октобра 2008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>ПРВИ ПОТПРЕДСЕДНИК ВЛАДЕ-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>ЗАМЕНИК ПРЕДСЕДНИКА ВЛАД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jc w:val="left"/>
        <w:rPr>
          <w:lang w:val="sr-CS"/>
        </w:rPr>
      </w:pP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color w:val="000000"/>
          <w:szCs w:val="28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56:00Z</dcterms:created>
  <dc:creator>NO NAME</dc:creator>
  <dc:description/>
  <cp:keywords/>
  <dc:language>en-US</dc:language>
  <cp:lastModifiedBy>Boki</cp:lastModifiedBy>
  <dcterms:modified xsi:type="dcterms:W3CDTF">2008-10-10T14:56:00Z</dcterms:modified>
  <cp:revision>2</cp:revision>
  <dc:subject/>
  <dc:title>24</dc:title>
</cp:coreProperties>
</file>