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, 71/05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исправка, 101/07 и 65/08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spacing w:before="80" w:after="8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spacing w:before="80" w:after="80"/>
        <w:jc w:val="center"/>
        <w:rPr/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ru-RU"/>
        </w:rPr>
        <w:t xml:space="preserve">БОРБА </w:t>
      </w:r>
    </w:p>
    <w:p>
      <w:pPr>
        <w:pStyle w:val="Normal"/>
        <w:autoSpaceDE w:val="false"/>
        <w:spacing w:before="80" w:after="80"/>
        <w:jc w:val="center"/>
        <w:rPr>
          <w:color w:val="000000"/>
          <w:lang w:val="ru-RU"/>
        </w:rPr>
      </w:pPr>
      <w:r>
        <w:rPr>
          <w:bCs/>
          <w:lang w:val="ru-RU"/>
        </w:rPr>
        <w:t>ПРОТИВ РАКА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80" w:after="8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spacing w:before="120" w:after="1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од 13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октобра 2</w:t>
      </w:r>
      <w:r>
        <w:rPr>
          <w:color w:val="000000"/>
          <w:lang w:val="ru-RU"/>
        </w:rPr>
        <w:t>008. године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color w:val="000000"/>
          <w:lang w:val="ru-RU"/>
        </w:rPr>
        <w:tab/>
        <w:t xml:space="preserve">Марка из става 1. овог члана издаје се у тиражу од 2.1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–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Друштву Србије за борбу против рака, у висини од 75% прикупљених средстава и Савезу друштава Војводине за борбу против рака, у висини од 25% прикупљених средстава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120" w:after="1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18. </w:t>
      </w:r>
      <w:r>
        <w:rPr>
          <w:color w:val="000000"/>
          <w:lang w:val="sr-CS"/>
        </w:rPr>
        <w:t>септембра</w:t>
      </w:r>
      <w:r>
        <w:rPr>
          <w:color w:val="000000"/>
          <w:lang w:val="ru-RU"/>
        </w:rPr>
        <w:t xml:space="preserve"> 2008. године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120" w:after="120"/>
        <w:jc w:val="center"/>
        <w:rPr>
          <w:bCs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                                                                          </w:t>
      </w:r>
      <w:r>
        <w:rPr>
          <w:color w:val="000000"/>
        </w:rPr>
        <w:t xml:space="preserve">      </w:t>
      </w:r>
      <w:r>
        <w:rPr>
          <w:color w:val="000000"/>
          <w:lang w:val="sr-CS"/>
        </w:rPr>
        <w:t>ПРВИ ПОТПРЕДСЕДНИК ВЛАДЕ –</w:t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</w:t>
      </w:r>
      <w:r>
        <w:rPr>
          <w:color w:val="000000"/>
          <w:lang w:val="sr-CS"/>
        </w:rPr>
        <w:t>Ивица Дачић</w:t>
      </w:r>
    </w:p>
    <w:p>
      <w:pPr>
        <w:pStyle w:val="Normal"/>
        <w:spacing w:before="12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spacing w:before="80" w:after="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05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 као и друге акције од ширег друштвеног значаја. Доплатн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у 2. наведеног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CS"/>
        </w:rPr>
        <w:t xml:space="preserve">Повећање броја оболелих од рака из године у годину у нашој земљи, захтева у области здравствене политике појачано ангажовање на </w:t>
      </w:r>
      <w:r>
        <w:rPr>
          <w:color w:val="000000"/>
          <w:lang w:val="ru-RU"/>
        </w:rPr>
        <w:t>по</w:t>
      </w:r>
      <w:r>
        <w:rPr>
          <w:color w:val="000000"/>
          <w:lang w:val="sr-CS"/>
        </w:rPr>
        <w:t>дизању</w:t>
      </w:r>
      <w:r>
        <w:rPr>
          <w:color w:val="000000"/>
          <w:lang w:val="ru-RU"/>
        </w:rPr>
        <w:t xml:space="preserve"> свести грађана о здрављу и одговорности за сопствено здравље, јачању здравственог васпитања и ширењу знања о факторима ризика за настанак обољења, што је и основни предуслов за јачање здравственог потенцијала нације. У складу са здравственом политиком Републике, а ради остварења наведених активности, Друштво Србије за борбу против рака и Савез друштава Војводине за борбу против рака,  предузимају низ конкретних мера и активности на спровођењу програма превенције, раног откривања обољења и помоћ оболелима. Друштва за борбу против рака су хуманитарне непрофитне друштвене организације са социјално хуманитарним циљевима. Средства која су овим друштвима неопходна за спровођење планираних активности, скоро у целини се обезбеђује по основу прихода остварених традиционалним </w:t>
      </w:r>
      <w:r>
        <w:rPr>
          <w:color w:val="000000"/>
          <w:lang w:val="sr-CS"/>
        </w:rPr>
        <w:t>издавањем доплатне поштанске марке</w:t>
      </w:r>
      <w:r>
        <w:rPr>
          <w:color w:val="000000"/>
          <w:lang w:val="ru-RU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CS"/>
        </w:rPr>
        <w:t xml:space="preserve">Влада је на предлог </w:t>
      </w:r>
      <w:r>
        <w:rPr>
          <w:color w:val="000000"/>
          <w:lang w:val="ru-RU"/>
        </w:rPr>
        <w:t>Министарства здравља, на седници од 19. јуна 2008. године, донела Решење о давању сагласности на Програм активности Друштва Србије за борбу против рака за 2008. годину, 05 Број: 022-2321/2008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лужбени гласник РС”, број 61/2008). У односу на досадашње активности, у 2008. години предвиђено је да се формирају два нова одбора Друштва (у Бору и Неготину), да се пружи подршка Националном програму скрининга за рак грлића материце, и у том контексту спроведе Програм едукације за лекаре примарне здравствене заштите по домовима здравља. Програмом активности Друштва Србије за борбу против рака за 2008. годину, предвиђена су средства у укупном бруто износу од 20.753129 динара, при чему је Министарство здравља определило да се износ од 75% усмери Друштву Србије за борбу против рака, а износ од 25% Савезу друштава Војводине за борбу против рака. Ради остварења Програмом планираних активности и обезбеђења средстава за њихову реализацију, 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, </w:t>
      </w:r>
      <w:r>
        <w:rPr>
          <w:color w:val="000000"/>
          <w:lang w:val="sr-CS"/>
        </w:rPr>
        <w:t xml:space="preserve">издаје у периоду од </w:t>
      </w:r>
      <w:r>
        <w:rPr>
          <w:color w:val="000000"/>
          <w:lang w:val="ru-RU"/>
        </w:rPr>
        <w:t>13</w:t>
      </w:r>
      <w:r>
        <w:rPr>
          <w:color w:val="000000"/>
          <w:lang w:val="sr-CS"/>
        </w:rPr>
        <w:t>. до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октобра 2</w:t>
      </w:r>
      <w:r>
        <w:rPr>
          <w:color w:val="000000"/>
          <w:lang w:val="ru-RU"/>
        </w:rPr>
        <w:t>008. године, у тиражу од 2.1</w:t>
      </w:r>
      <w:r>
        <w:rPr>
          <w:lang w:val="ru-RU"/>
        </w:rPr>
        <w:t>00.000</w:t>
      </w:r>
      <w:r>
        <w:rPr>
          <w:color w:val="000000"/>
          <w:lang w:val="ru-RU"/>
        </w:rPr>
        <w:t xml:space="preserve"> комада, што би при висини апоена од 10 динара, и реализацијом укупног тиража, омогућило остварење бруто прихода од 21.000.000 динара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 у периоду од 13</w:t>
      </w:r>
      <w:r>
        <w:rPr>
          <w:color w:val="000000"/>
          <w:lang w:val="sr-CS"/>
        </w:rPr>
        <w:t>. до 31. октобра 2</w:t>
      </w:r>
      <w:r>
        <w:rPr>
          <w:color w:val="000000"/>
          <w:lang w:val="ru-RU"/>
        </w:rPr>
        <w:t>008. године, и то у тиражу од 2.100.000 комада, у апоену у висини од 50% од износа номиналне вредности поштанске марке за писма тежине до 20 грама (која износи 20 динара), односно 10 динар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–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по основу продате доплатне поштанске марке усмеравају се Друштву Србије за борбу против рака, у висини 75% прикупљених средстава и Савезу друштава Војводине за борбу против рака, у висини 25% прикупљених средстав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16:00Z</dcterms:created>
  <dc:creator>Janko Guzijan</dc:creator>
  <dc:description/>
  <cp:keywords/>
  <dc:language>en-US</dc:language>
  <cp:lastModifiedBy>Boki</cp:lastModifiedBy>
  <cp:lastPrinted>2008-09-18T11:13:00Z</cp:lastPrinted>
  <dcterms:modified xsi:type="dcterms:W3CDTF">2008-09-23T10:16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1124628</vt:r8>
  </property>
  <property fmtid="{D5CDD505-2E9C-101B-9397-08002B2CF9AE}" pid="3" name="_AuthorEmail">
    <vt:lpwstr>nada.milojevic@mfin.sr.gov.yu</vt:lpwstr>
  </property>
  <property fmtid="{D5CDD505-2E9C-101B-9397-08002B2CF9AE}" pid="4" name="_AuthorEmailDisplayName">
    <vt:lpwstr>Nada Milojevic</vt:lpwstr>
  </property>
  <property fmtid="{D5CDD505-2E9C-101B-9397-08002B2CF9AE}" pid="5" name="_EmailSubject">
    <vt:lpwstr>uredba borba protiv raka 2008</vt:lpwstr>
  </property>
  <property fmtid="{D5CDD505-2E9C-101B-9397-08002B2CF9AE}" pid="6" name="_ReviewingToolsShownOnce">
    <vt:lpwstr/>
  </property>
</Properties>
</file>