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 xml:space="preserve">На основу члана 47. Закона о здравственој заштити („Службени гласник РС ”, број 107/05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У Р Е Д Б 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ЛАНУ МРЕЖЕ ЗДРАВСТВЕНИХ УСТАНОВ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Уредби о Плану мреже здравствених установа („Службени гласник РС ”, бр. 42/06 и 119/07),  у члану 5. ст. 3. и 4. мењају се и глас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„У дому здравља обезбеђује се и превенција и лечење у области стоматолошке здравствене заштите, здравствена заштита запослених, односно медицина рада и физикална медицина и рехабилитација, ако обављање ове здравствене делатности није организовано у другој здравственој установи на територији за коју је дом здравља основан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У дому здравља који је основан за територију са преко 20.000 становника, а удаљен је преко 20 километара од најближе опште</w:t>
      </w:r>
      <w:r>
        <w:rPr>
          <w:i/>
          <w:lang w:val="sr-CS"/>
        </w:rPr>
        <w:t xml:space="preserve"> </w:t>
      </w:r>
      <w:r>
        <w:rPr>
          <w:lang w:val="sr-CS"/>
        </w:rPr>
        <w:t>болнице</w:t>
      </w:r>
      <w:r>
        <w:rPr>
          <w:lang w:val="sr-Latn-CS"/>
        </w:rPr>
        <w:t>,</w:t>
      </w:r>
      <w:r>
        <w:rPr>
          <w:lang w:val="sr-CS"/>
        </w:rPr>
        <w:t xml:space="preserve"> односно дом здравља који је основан за територију са преко 15.000 становника, а удаљен је преко 50 километара од најближе опште болнице, може се обављати и специјалистичко-консултативна делатност из интерне медицине, пнеумофтизиологије, офталмологије, оториноларингологије</w:t>
      </w:r>
      <w:r>
        <w:rPr>
          <w:lang w:val="ru-RU"/>
        </w:rPr>
        <w:t xml:space="preserve">, </w:t>
      </w:r>
      <w:r>
        <w:rPr>
          <w:lang w:val="sr-CS"/>
        </w:rPr>
        <w:t>психијатрије (заштита менталног здравља)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sr-CS"/>
        </w:rPr>
        <w:t>дерматовенерологије и медицине спорт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У члану 7. став 5. мења се и гласи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Здравствена амбуланта организује се у насељеном месту, школи, привредном друштву или установи ако опредељени број корисника омогућава ангажовање једног тима за обављање делатности из опште медицине или здравствене заштите деце и школске деце или превентивне и дечије стоматологиј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>Члан  8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ab/>
      </w:r>
      <w:r>
        <w:rPr>
          <w:lang w:val="sr-CS"/>
        </w:rPr>
        <w:t>„Ако у општини постоје дом здравља и општа болница који су у државној својини, лабораторијска, радиолошка и друга дијагностика могу се организовати у оквиру једне здравствене установе и то у општој болници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члану 11. ст. 1. и 2. мењају се и глас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Завод за здравствену заштиту студената оснива се за најмање 10.000 студената и обавља превентивну и куративну здравствену заштиту студената из области опште медицине, стоматологије, гинекологије, лабораторијске и друге дијагностике и терапије за потребе студен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Завод за здравствену заштиту студената који обезбеђује здравствену заштиту за најмање 30.000 студената може обављати специјалистичко-консултативну делатност из интерне медицине, психијатрије (заштита менталног здравља), офталмологије, оториноларингологије, дерматовенерологије, физикалне медицине и рехабилитације, епидемиологије и социјалне медицине са информатиком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члану 13. став. 2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Завод за хитну медицинску помоћ обавља и санитетски превоз акутно оболелих и повређених лица у друге одговарајуће здравствене установе, врши превоз непокретних, ограничено покретних пацијената и пацијената на дијализи, ако ова делатност није обезбеђена преко друге здравствене установе, као и снабдевање лековима који се дају у хитним случајевима.”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Члан  14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„Завод за геронтологију обавља здравствену заштиту старих лица из области опште медицине, </w:t>
      </w:r>
      <w:r>
        <w:rPr>
          <w:lang w:val="ru-RU"/>
        </w:rPr>
        <w:t xml:space="preserve">стоматологије, </w:t>
      </w:r>
      <w:r>
        <w:rPr>
          <w:lang w:val="sr-CS"/>
        </w:rPr>
        <w:t>рехабилитације, палијативног збрињавања и неге у кућним у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Завод за геронтологију може обављати и специјалистичко-консултативну делатност из области интерне медицине, неурологије и психијатрије (неуропсихијатрије)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Члан 18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Стационарну и специјалистичко-консултативну делатност на секундарном нивоу обавља општа и специјална бол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Клиничко-болнички центар обавља високоспецијализовану специјалистичко-консултативну и стационарну здравствену делатност на терцијарном нивоу из једне или више грана медицине, као и специјалистичко-консултативну и стационарну здравствену делатност на секундарном нивоу здравствене зашт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Клиника, институт и клинички центар обављају високоспецијализовану специјалистичко-консултативну, односно високоспецијализовану специјалистичко-консултативну и стационарну здравствену делатност на терцијарном као и специјалистичко-консултативну и стационарну здравствену делатност на секундарном ниво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Здравствене установе из ст. 1, 2. и 3</w:t>
      </w:r>
      <w:r>
        <w:rPr>
          <w:lang w:val="sr-Latn-CS"/>
        </w:rPr>
        <w:t>.</w:t>
      </w:r>
      <w:r>
        <w:rPr>
          <w:lang w:val="sr-CS"/>
        </w:rPr>
        <w:t xml:space="preserve"> овог члана обављају и фармацеутску здравствену делатност преко болничке апотек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члану 20. став 1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Дневна болница, као посебна организациона јединица поликлиничке службе болнице, организује се за обављање дијагностичких, терапијских и рехабилитационих услуга за амбулантне пацијенте у следећим областима: нефрологији (хемодијализа и перитонеална дијализа) и другим интернистичким гранама медицине (првенствено ради примене парентералне и инхалационе терапије); хируршким гранама медицине (ради обављања хируршких интервенција и операција из области једнодневне хирургије) и психијатрији - заштити менталног здравља (ради примене комбинованих мера психотерапије, социотерапије, окупационе и радне терапије и психосоцијалне подршке оболелим и члановима њихових породица)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Члан 21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За остваривање законом утврђених права на болничку здравствену заштиту у Републици Србији предвиђено је 38.</w:t>
      </w:r>
      <w:r>
        <w:rPr>
          <w:lang w:val="sr-Latn-CS"/>
        </w:rPr>
        <w:t>59</w:t>
      </w:r>
      <w:r>
        <w:rPr>
          <w:lang w:val="sr-CS"/>
        </w:rPr>
        <w:t>0 болничких постеља, односно до 5,10 постеља на 1.000 становника, и то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344"/>
        <w:gridCol w:w="900"/>
        <w:gridCol w:w="1620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олничке постеље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опа на 1.000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новник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1)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краткотрајну хоспитализацију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утно оболелих и повређених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а) на секундарном нив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4.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3,2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) на терцијарном нивоу</w:t>
            </w:r>
            <w:r>
              <w:rPr>
                <w:b/>
                <w:lang w:val="sr-C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2)</w:t>
            </w:r>
          </w:p>
        </w:tc>
        <w:tc>
          <w:tcPr>
            <w:tcW w:w="7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дужено лечење и дуготрајну хоспитализацију: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) психијатријских болес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3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4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lang w:val="sr-CS"/>
              </w:rPr>
              <w:t>б) оболелих од туберкулозе, неспецифичних обољења плућа и других хроничних обољења и стањ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9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1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)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ехабилитацију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 xml:space="preserve">у специјализованим болничким установа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0,5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Под болничким постељама из става 1. овог члана не подразумевају се постеље у дневним болницама, неонатолошким одељењима породилишта и постеље за пратиоце.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Члан 22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„Капацитети болничких установа за збрињавање и лечење акутних обољења, стања и повреда на секундарном нивоу, са просечном дужином боравка лечених на нивоу установе до 8,5 исказују се бројем постеља по областима болничке заштите на 1.000 становника управног округа и града Београда (у даљем тексту: стопа обезбеђености болничким постељама) на следећи начин:</w:t>
      </w:r>
    </w:p>
    <w:p>
      <w:pPr>
        <w:pStyle w:val="Normal"/>
        <w:ind w:firstLine="720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ЕЛАТНО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опа на 1000 становника округа/града</w:t>
            </w:r>
          </w:p>
        </w:tc>
      </w:tr>
      <w:tr>
        <w:trPr>
          <w:trHeight w:val="111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ИНТЕРНИСТИЧКЕ ДИСЦИПЛ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интерна медицина, пулмологија, пнеумофтизиологија, неурологија, психијатрија, инфектологија, дерматовенерологиј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 ХИРУРШКЕ ДИСЦИПЛ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(хирургија, ортопедија, урологија, оториноларингологија, офталмологија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ПЕДИЈАТР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 ГИНЕКОЛОГИЈА И АКУШЕР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3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 ПРОДУЖЕНО ЛЕЧЕЊЕ И НЕГ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геријатрија, палијативно збрињавање, хемиотерапија, физикална медицина и рехабилитација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27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Боравак пацијената у јединици за продужено лечење и негу, укључујући  и период акутног збрињавања на неком другом одељењу, може трајати до 30 дана.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У члану 23. додаје се став 4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„Опште болнице основане у државној својини у: Суботици, Ћуприји, Бору и Ужицу могу обављати делатност и из области неурохирургиј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У члану 24. став 2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„Општа болница из става 1. овог члана може обављати специјалистичко-консултативну делатност и из неурологије, психијатрије (неуропсихијатрије), ортопедије, урологије, офталмологије, оториноларингологије и дерматовенерологије.”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У члану 25. став. 2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Капацитети из става 1. овог члана распоређују се по установама на терцијарном нивоу сразмерно потребама становништва које гравитира тим установама, у складу са кадровским, просторним и другим могућностима установа за решавање најсложенијих здравствених потреба.”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Назив пододељка: „2. Дуготрајна хоспитализација”, мења се и гласи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2. Продужено лечење и дуготрајна хоспитализација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Члан 26. мења се и гла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Болничко лечење и нега које због врсте болести и степена онеспособљености хоспитализованих траје до 30 дана сматра се продуженим лечењем, а ако траје дуже од 30 дана сматра се дуготрајном хоспитализацијом, у смислу ове уредбе.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Члан 27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„Болничко лечење оболелих од психијатријских болести користи се до 3.400 болничких постеља у специјалним болницама у: Новом Кнежевцу, Вршцу, Ковину и Горњој Топоници и у делу Специјалне болнице за психијатријске болести „др Лаза Лазаревић ” у Београд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У оквиру болничких постеља из става 1. овог члана,</w:t>
      </w:r>
      <w:r>
        <w:rPr>
          <w:b/>
          <w:lang w:val="sr-CS"/>
        </w:rPr>
        <w:t xml:space="preserve"> </w:t>
      </w:r>
      <w:r>
        <w:rPr>
          <w:lang w:val="sr-CS"/>
        </w:rPr>
        <w:t>до 1.500 постеља користиће се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, а до 1900 постеља за хоспитализацију пацијената оболелих од хроничних психијатријских болести.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Члан 28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За болничко лечење оболелих од туберкулозе и неспецифичних плућних болести користе се капацитети специјалних болница у: Зрењанину, Белој Цркви, Сокобањи, „Озрен” 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Сокобањи и Сурдулици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lang w:val="ru-RU"/>
        </w:rPr>
        <w:tab/>
      </w:r>
      <w:r>
        <w:rPr>
          <w:lang w:val="sr-CS"/>
        </w:rPr>
        <w:t xml:space="preserve">За болничко лечење оболелих од шећерне болести, метаболичких и других поремећаја користе се капацитети специјалних болница у: Буковичкој Бањи, Врњачкој Бањи, Зајечару и Чајетини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b/>
          <w:lang w:val="ru-RU"/>
        </w:rPr>
        <w:tab/>
      </w:r>
      <w:r>
        <w:rPr>
          <w:lang w:val="sr-CS"/>
        </w:rPr>
        <w:t>За болничко лечење оболелих од неуролошких и неуромишићних болести користе се капацитети специјалних болница у Београду и Новом Пазару.”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Члан 29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У болничким установама за краткотрајну хоспитализацију спроводи се одговарајући рани рехабилитациони третман у току болничког лечења, продуженог лечења и неге и у амбулантним усл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специјалним болницама за рехабилитацију, са укупно 3.795 постеља на територији Републике, које располажу одговарајућим терапијским и рехабилитационим капацитетима спроводи се целокупан третман медицинске рехабилитације за хоспитализоване и амбулантне пацијент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Члан 30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Ако на територији града у коме се налази седиште клиничког центра није основана клиника, односно институт за рехабилитацију, ову делатност може обављати клинички центар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 члану 35. додаје се став 3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Ако је у болничкој установи хитно збрињавање повређеног или оболелог пацијента завршено у дану јављања болничкој установи и пацијент се отпушта на кућно лечење, а исти нема могућност организације сопственог превоза, болничка установа обезбеђује превоз пацијента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Члан 38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У болничким установама образују се организационе јединице које обједињавају стационарну и специјалистичко-консултативну делатност у једној или више сродних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области медицине, као и организационе јединице за обављање дијагностичких, рехабилитационих и других стручних послова за амбулантне и стационарно лечене пацијенте.”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У члану 39 став 1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Стационарна делатност обавља се у оквиру болничких јединица (одељења), организованих, у оквиру једне или више сродних медицинских дисциплина и по интензитету лечења и неге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Члан 40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У болницама за акутна стања и обољења, у зависности од здравствених потреба пацијената, обезбеђује се лечење у стандардним болничким и клиничким одељењима (основни ниво лечења и неге) и на вишим нивоима лечења и неге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) Ниво 1 - за лечење и негу</w:t>
      </w:r>
      <w:r>
        <w:rPr>
          <w:i/>
          <w:lang w:val="sr-CS"/>
        </w:rPr>
        <w:t xml:space="preserve"> </w:t>
      </w:r>
      <w:r>
        <w:rPr>
          <w:lang w:val="sr-CS"/>
        </w:rPr>
        <w:t>пацијената</w:t>
      </w:r>
      <w:r>
        <w:rPr>
          <w:b/>
          <w:i/>
          <w:color w:val="FF0000"/>
          <w:lang w:val="sr-CS"/>
        </w:rPr>
        <w:t xml:space="preserve"> </w:t>
      </w:r>
      <w:r>
        <w:rPr>
          <w:lang w:val="sr-CS"/>
        </w:rPr>
        <w:t xml:space="preserve">високо зависних од туђе помоћи и пацијената са могућим погоршањем њиховог здравственог стања, као и пацијената који су премештени са вишег нивоа лечења и неге чије здравствене потребе могу бити задовољене у одељењу за стандардно лечење, али уз додатни надзор и потпору. Када се укаже потреба за ове пацијенте може се образовати посебна болничка јединица за полуинтензивно лечење и негу;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) Ниво 2 интензивног лечења и неге - за пацијенте са дисфункцијом (оштећењем) најмање једног органског система код којих је потребна основна респираторна или хемодинамска потпора, за пацијенте који су на постоперативном лечењу, као и за оне који су премештени са вишег нивоа лечења и</w:t>
      </w:r>
      <w:r>
        <w:rPr>
          <w:i/>
          <w:lang w:val="sr-CS"/>
        </w:rPr>
        <w:t xml:space="preserve"> </w:t>
      </w:r>
      <w:r>
        <w:rPr>
          <w:lang w:val="sr-CS"/>
        </w:rPr>
        <w:t>нег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) Ниво 3 интензивног лечења и неге - за пацијенте код којих је неопходна сложена респираторна потпора или базична респираторна потпора, заједно са потпором још најмање два органска система (пацијенти са дисфункцијом више орган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Број постеља за високо зависне пацијенте из тачке 1) овог члана може бити највише два пута већи од броја постеља из тач. 2) и 3) овог члана.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>Члан 41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Капацитети одељења за интензивно лечење и негу Ниво 2</w:t>
      </w:r>
      <w:r>
        <w:rPr>
          <w:i/>
          <w:lang w:val="sr-CS"/>
        </w:rPr>
        <w:t xml:space="preserve"> - </w:t>
      </w:r>
      <w:r>
        <w:rPr>
          <w:lang w:val="sr-CS"/>
        </w:rPr>
        <w:t>интензивног лечења и неге и Ниво 3 - интензивног лечења и неге из члана 40. ове уредбе обезбеђују се у односу на број постеља у здравственој установи са следећим учешћем, и то у: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) општој и специјалној болници за краткотрајну хоспитализацију до 5%;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) клиничко-болничком центру до 6%;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) клиници, институту и клиничком центру до 8%;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4)ургентном центру, специјалној болници (одељењу) за цереброваскуларна обољења и Институту за неонатологију до 2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Удео постеља Нивоа 3 - интензивног лечења и неге у укупном броју постеља интензивног лечења и неге из става 1. овог члана не може бити већи од: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) 10% у општој и специјалној болници за акутна стања и обољења;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2) 15% у клиничко-болничком центру;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) 20% у клиници, институту и клиничком центру;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4) 25% у ургентном центру клиничког центра и специјалној болници за цереброваскуларна обољењ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color w:val="FF0000"/>
          <w:lang w:val="sr-CS"/>
        </w:rPr>
        <w:tab/>
      </w:r>
      <w:r>
        <w:rPr>
          <w:b/>
          <w:i/>
          <w:color w:val="FF0000"/>
          <w:lang w:val="ru-RU"/>
        </w:rPr>
        <w:tab/>
      </w:r>
      <w:r>
        <w:rPr>
          <w:lang w:val="sr-CS"/>
        </w:rPr>
        <w:t>У специјалним болницама за дуготрајну хоспитализацију и рехабилитацију могу се образовати болничке јединице за непокретне и ограничено покретне пацијенте и за пацијенте којима је, због природе болести и стања, неопходан додатни надзор и потпора (Ниво 1 интензивног лечења и неге)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У Табели територијалног распореда и постељних капацитета здравствених установа у Републици Србији, Одељак </w:t>
      </w:r>
      <w:r>
        <w:rPr>
          <w:bCs/>
          <w:lang w:val="sr-CS"/>
        </w:rPr>
        <w:t>XII. Шумадијски управни округ,</w:t>
      </w:r>
      <w:r>
        <w:rPr>
          <w:lang w:val="sr-CS"/>
        </w:rPr>
        <w:t xml:space="preserve"> тачка 13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13. Специјална болница за рехабилитацију „Буковичка Бања” Аранђеловац (лечење деце оболеле од шећерне болести 40 и рехабилитација 50 постеља) - 90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У одељку </w:t>
      </w:r>
      <w:r>
        <w:rPr>
          <w:bCs/>
          <w:lang w:val="sr-CS"/>
        </w:rPr>
        <w:t>XV. Зајечарски управни округ,</w:t>
      </w:r>
      <w:r>
        <w:rPr>
          <w:lang w:val="sr-CS"/>
        </w:rPr>
        <w:t xml:space="preserve"> тач. 6. и 8. мењају се 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6. Специјална болница за неспецифичне плућне болести „Сокобања” (за лечење 100 и за рехабилитацију 200) - 3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8. Специјална болница за рехабилитацију „Гамзиград ”, Зајечар (за лечење 10 и за рехабилитацију 90) - 100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У одељку </w:t>
      </w:r>
      <w:r>
        <w:rPr>
          <w:bCs/>
          <w:lang w:val="sr-CS"/>
        </w:rPr>
        <w:t>XV</w:t>
      </w:r>
      <w:r>
        <w:rPr>
          <w:bCs/>
        </w:rPr>
        <w:t>I</w:t>
      </w:r>
      <w:r>
        <w:rPr>
          <w:bCs/>
          <w:lang w:val="sr-CS"/>
        </w:rPr>
        <w:t>. Златиборски управни округ,</w:t>
      </w:r>
      <w:r>
        <w:rPr>
          <w:lang w:val="sr-CS"/>
        </w:rPr>
        <w:t xml:space="preserve"> тач. 2. и 3. мењају се и гла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2. Здравствени центар Ужице (за општине Ариље, Бајина Башта (стационар 20 постеља), Косјерић, Нова Варош (стационар 30 постеља), Пожега (60 постеља), Прибој, Пријепоље, Сјеница (стационар 20 и породилиште 10 постеља), Ужице и Чајетина; општа болница Прибој (110 постеља), општа болница Пријепоље (170 постеља) и општа болница Ужице (780 постеља) - 12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3. Специјална болница за болести штитасте жлезде и болести метаболизма „Златибор” Чајетина (за радиотерапију 2 и рехабилитацију 70) - 72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У одељку </w:t>
      </w:r>
      <w:r>
        <w:rPr>
          <w:bCs/>
          <w:lang w:val="sr-CS"/>
        </w:rPr>
        <w:t>XVII. Моравички управни округ,</w:t>
      </w:r>
      <w:r>
        <w:rPr>
          <w:lang w:val="sr-CS"/>
        </w:rPr>
        <w:t xml:space="preserve"> тачка 6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6. Специјална болница за рехабилитацију Ивањица - 80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У одељку </w:t>
      </w:r>
      <w:r>
        <w:rPr>
          <w:bCs/>
          <w:lang w:val="sr-CS"/>
        </w:rPr>
        <w:t>XVIII. Рашки управни округ,</w:t>
      </w:r>
      <w:r>
        <w:rPr>
          <w:lang w:val="sr-CS"/>
        </w:rPr>
        <w:t xml:space="preserve"> тачка 8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8. Специјална болница за лечење и рехабилитацију „Меркур” Врњачка Бања (за лечење 20 и за рехабилитацију 400 постеља) - 420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У одељку </w:t>
      </w:r>
      <w:r>
        <w:rPr>
          <w:bCs/>
          <w:lang w:val="sr-CS"/>
        </w:rPr>
        <w:t>XX. Нишавски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управни округ,</w:t>
      </w:r>
      <w:r>
        <w:rPr>
          <w:lang w:val="sr-CS"/>
        </w:rPr>
        <w:t xml:space="preserve"> тач. 14. и 18. мењају се и гласе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14. Институт за лечење и рехабилитацију „Нишка Бања”, Ниш (кардиологија 40, ортопедија 40 и реуматологија 40 и за рехабилитацију 350 постеља) - 47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18. Завод за судску медицину Ниш (за Нишавски, Пчињски, Јабланички, Пиротски, Зајечарски, Топлички, Борски и Расински управни округ)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У одељку </w:t>
      </w:r>
      <w:r>
        <w:rPr>
          <w:bCs/>
          <w:lang w:val="sr-CS"/>
        </w:rPr>
        <w:t>XXX. град Београд,</w:t>
      </w:r>
      <w:r>
        <w:rPr>
          <w:lang w:val="sr-CS"/>
        </w:rPr>
        <w:t xml:space="preserve"> тачка 46. м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>„46. Институт за рехабилитацију (рехабилитација кардиолошких болесника 80 и рехабилитација 300 постеља) - 380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ab/>
      </w:r>
      <w:r>
        <w:rPr>
          <w:lang w:val="sr-CS"/>
        </w:rPr>
        <w:t xml:space="preserve">Ова уредба ступа на снагу осмог дана од дана објављивања у „Службеном гласнику Републике Србије 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CS"/>
        </w:rPr>
        <w:t>110</w:t>
      </w:r>
      <w:r>
        <w:rPr>
          <w:lang w:val="ru-RU"/>
        </w:rPr>
        <w:t>-</w:t>
      </w:r>
      <w:r>
        <w:rPr>
          <w:lang w:val="sr-CS"/>
        </w:rPr>
        <w:t>2983</w:t>
      </w:r>
      <w:r>
        <w:rPr>
          <w:lang w:val="ru-RU"/>
        </w:rPr>
        <w:t>/2006-5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11. </w:t>
      </w:r>
      <w:r>
        <w:rPr>
          <w:lang w:val="sr-CS"/>
        </w:rPr>
        <w:t xml:space="preserve">септембра </w:t>
      </w:r>
      <w:r>
        <w:rPr>
          <w:lang w:val="ru-RU"/>
        </w:rPr>
        <w:t>2008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ВИ</w:t>
            </w:r>
            <w:r>
              <w:rPr>
                <w:rFonts w:cs="CTimes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ОТПРЕДСЕДНИК</w:t>
            </w:r>
            <w:r>
              <w:rPr>
                <w:rFonts w:cs="CTimes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ВЛАДЕ</w:t>
            </w:r>
            <w:r>
              <w:rPr>
                <w:rFonts w:cs="CTimesRoman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ЗАМЕНИК</w:t>
            </w:r>
            <w:r>
              <w:rPr>
                <w:rFonts w:cs="CTimes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РЕДСЕДНИКА</w:t>
            </w:r>
            <w:r>
              <w:rPr>
                <w:rFonts w:cs="CTimes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ВЛАДЕ</w:t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вица</w:t>
            </w:r>
            <w:r>
              <w:rPr>
                <w:rFonts w:cs="CTimes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8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3:00Z</dcterms:created>
  <dc:creator>Gordana</dc:creator>
  <dc:description/>
  <cp:keywords/>
  <dc:language>en-US</dc:language>
  <cp:lastModifiedBy>Boki</cp:lastModifiedBy>
  <dcterms:modified xsi:type="dcterms:W3CDTF">2008-09-12T11:43:00Z</dcterms:modified>
  <cp:revision>2</cp:revision>
  <dc:subject/>
  <dc:title/>
</cp:coreProperties>
</file>