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</w:t>
      </w:r>
      <w:r>
        <w:rPr>
          <w:b/>
          <w:color w:val="000000"/>
          <w:u w:val="single"/>
          <w:lang w:val="sr-Latn-CS"/>
        </w:rPr>
        <w:t xml:space="preserve"> </w:t>
      </w:r>
      <w:r>
        <w:rPr>
          <w:b/>
          <w:color w:val="000000"/>
          <w:u w:val="single"/>
          <w:lang w:val="sr-Latn-CS"/>
        </w:rPr>
        <w:t xml:space="preserve">МИНИСТАРСТВО ФИНАНСИЈА – УПРАВА </w:t>
      </w:r>
      <w:r>
        <w:rPr>
          <w:b/>
          <w:color w:val="000000"/>
          <w:u w:val="single"/>
          <w:lang w:val="sr-CS"/>
        </w:rPr>
        <w:t>ЗА ТРЕЗОР</w:t>
      </w:r>
      <w:r>
        <w:rPr>
          <w:color w:val="000000"/>
          <w:lang w:val="sr-CS"/>
        </w:rPr>
        <w:t xml:space="preserve">      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СЕДИШТЕ        </w:t>
      </w:r>
      <w:r>
        <w:rPr>
          <w:b/>
          <w:color w:val="000000"/>
          <w:u w:val="single"/>
          <w:lang w:val="sr-CS"/>
        </w:rPr>
        <w:t>БЕОГРАД</w:t>
      </w:r>
      <w:r>
        <w:rPr>
          <w:color w:val="000000"/>
          <w:lang w:val="sr-CS"/>
        </w:rPr>
        <w:t xml:space="preserve">              </w:t>
      </w:r>
      <w:r>
        <w:rPr>
          <w:color w:val="000000"/>
          <w:lang w:val="sr-Latn-CS"/>
        </w:rPr>
        <w:t xml:space="preserve">Матични број           </w:t>
      </w:r>
      <w:r>
        <w:rPr>
          <w:b/>
          <w:color w:val="000000"/>
          <w:u w:val="single"/>
          <w:lang w:val="sr-C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color w:val="000000"/>
          <w:lang w:val="sr-Latn-CS"/>
        </w:rPr>
        <w:t xml:space="preserve">ПИБ          </w:t>
      </w:r>
      <w:r>
        <w:rPr>
          <w:b/>
          <w:color w:val="000000"/>
          <w:u w:val="single"/>
          <w:lang w:val="sr-CS"/>
        </w:rPr>
        <w:t>102105620</w:t>
      </w:r>
      <w:r>
        <w:rPr>
          <w:color w:val="000000"/>
          <w:lang w:val="sr-CS"/>
        </w:rPr>
        <w:t xml:space="preserve">                   </w:t>
      </w:r>
      <w:r>
        <w:rPr>
          <w:color w:val="000000"/>
          <w:lang w:val="sr-Latn-CS"/>
        </w:rPr>
        <w:t xml:space="preserve">Број подрачуна        </w:t>
      </w:r>
      <w:r>
        <w:rPr>
          <w:b/>
          <w:color w:val="000000"/>
          <w:u w:val="single"/>
          <w:lang w:val="sr-CS"/>
        </w:rPr>
        <w:t>840-1620-21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                </w:t>
      </w:r>
    </w:p>
    <w:p>
      <w:pPr>
        <w:pStyle w:val="Normal"/>
        <w:rPr>
          <w:lang w:val="sr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НОВЧАНИМ ТОК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 периоду од </w:t>
      </w:r>
      <w:r>
        <w:rPr>
          <w:lang w:val="sr-Latn-CS"/>
        </w:rPr>
        <w:t xml:space="preserve"> </w:t>
      </w:r>
      <w:r>
        <w:rPr>
          <w:b/>
          <w:lang w:val="sr-CS"/>
        </w:rPr>
        <w:t>01.01.2007</w:t>
      </w:r>
      <w:r>
        <w:rPr>
          <w:lang w:val="sr-CS"/>
        </w:rPr>
        <w:t xml:space="preserve">. до </w:t>
      </w:r>
      <w:r>
        <w:rPr>
          <w:lang w:val="sr-Latn-CS"/>
        </w:rPr>
        <w:t xml:space="preserve"> </w:t>
      </w:r>
      <w:r>
        <w:rPr>
          <w:b/>
          <w:lang w:val="sr-CS"/>
        </w:rPr>
        <w:t>31.12.2007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sr-CS"/>
        </w:rPr>
      </w:pPr>
      <w:r>
        <w:rPr>
          <w:lang w:val="sr-CS"/>
        </w:rPr>
        <w:tab/>
      </w:r>
      <w:r>
        <w:rPr>
          <w:sz w:val="18"/>
          <w:szCs w:val="18"/>
          <w:lang w:val="sr-C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/>
            </w:pPr>
            <w:r>
              <w:rPr/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 О В Ч А Н И  П Р И Л И В И (4002 + 4104 + 4129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3.937.945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24.230.7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ПРИХОДИ </w:t>
              <w:br/>
              <w:t>(4003 + 4047 + 4057 + 4067 + 4092 + 4097 + 41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9.095.1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.713.6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ОРЕЗИ </w:t>
              <w:br/>
              <w:t>(4004 + 4008 + 4010 + 4017 + 4023+ 4030+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1.620.1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367.7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ХОДАК, ДОБИТ И КАПИТАЛНЕ 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0.498.1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9.972.2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639.505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.744.2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858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28.0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ФОНД ЗАРАДА (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ПОРЕЗ НА ИМОВИНУ (од 40</w:t>
            </w:r>
            <w:r>
              <w:rPr>
                <w:b/>
                <w:sz w:val="18"/>
                <w:szCs w:val="18"/>
                <w:lang w:val="ru-RU"/>
              </w:rPr>
              <w:t>11</w:t>
            </w:r>
            <w:r>
              <w:rPr>
                <w:b/>
                <w:sz w:val="18"/>
                <w:szCs w:val="18"/>
                <w:lang w:val="sr-CS"/>
              </w:rPr>
              <w:t xml:space="preserve"> до 40</w:t>
            </w:r>
            <w:r>
              <w:rPr>
                <w:b/>
                <w:sz w:val="18"/>
                <w:szCs w:val="18"/>
                <w:lang w:val="ru-RU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>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2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7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6.0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.9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3.868.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5.513.1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196.4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5.464.6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671.7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048.4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266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7.380.8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РУГИ ПОРЕЗИ (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 xml:space="preserve">1 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40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sr-CS"/>
              </w:rPr>
              <w:t>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2.6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.5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2.6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Latn-CS"/>
              </w:rPr>
              <w:t>*81.619.437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253.2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915.7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112.7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147.0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.399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93.4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876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98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5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6.3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19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8.7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3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2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9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И ДОПРИНОСИ (40</w:t>
            </w:r>
            <w:r>
              <w:rPr>
                <w:b/>
                <w:sz w:val="18"/>
                <w:szCs w:val="18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ДОПРИНОСИ ЗА СОЦИЈАЛНО ОСИГУРАЊЕ </w:t>
              <w:br/>
              <w:t>(од 40</w:t>
            </w:r>
            <w:r>
              <w:rPr>
                <w:b/>
                <w:sz w:val="18"/>
                <w:szCs w:val="18"/>
                <w:lang w:val="ru-RU"/>
              </w:rPr>
              <w:t>4</w:t>
            </w:r>
            <w:r>
              <w:rPr>
                <w:b/>
                <w:sz w:val="18"/>
                <w:szCs w:val="18"/>
                <w:lang w:val="sr-CS"/>
              </w:rPr>
              <w:t>9 до 40</w:t>
            </w:r>
            <w:r>
              <w:rPr>
                <w:b/>
                <w:sz w:val="18"/>
                <w:szCs w:val="18"/>
                <w:lang w:val="ru-RU"/>
              </w:rPr>
              <w:t>52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/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sr-CS"/>
              </w:rPr>
              <w:t>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ДОНАЦИЈЕ И ТРАНСФЕР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(4058 + 4061 + 406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349.0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.9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 ОД ИНОСТРАНИХ ДРЖАВА </w:t>
              <w:br/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2.6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9.9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7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5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ОД МЕЂУНАРОДНИХ ОРГАНИЗАЦИЈА (4062 + 40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7.4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2.1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РАНСФЕРИ ОД ДРУГИХ НИВОА ВЛАСТИ </w:t>
              <w:br/>
              <w:t>(4065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0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1.6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РУГИ ПРИХОДИ </w:t>
              <w:br/>
              <w:t>(4068 + 4075 + 4080 + 4087 + 40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6.120.3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.582.0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ОД ИМОВИНЕ (од 4069 до 40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182.3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432.0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2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81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0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7.8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РИХОДИ ОД ПРОДАЈЕ ДОБАРА И УСЛУГА </w:t>
              <w:br/>
              <w:t>(</w:t>
            </w:r>
            <w:r>
              <w:rPr>
                <w:b/>
                <w:sz w:val="18"/>
                <w:szCs w:val="18"/>
                <w:lang w:val="sr-C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6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b/>
                <w:bCs/>
                <w:sz w:val="18"/>
                <w:szCs w:val="18"/>
                <w:lang w:val="sr-CS"/>
              </w:rPr>
              <w:t>0</w:t>
            </w:r>
            <w:r>
              <w:rPr>
                <w:b/>
                <w:bCs/>
                <w:sz w:val="18"/>
                <w:szCs w:val="18"/>
                <w:lang w:val="ru-RU"/>
              </w:rPr>
              <w:t>79</w:t>
            </w:r>
            <w:r>
              <w:rPr>
                <w:b/>
                <w:bCs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6.101.0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8.304.3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.205.5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6.023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093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93.5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01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687.6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ОДУЗЕТА ИМОВИНСКА КОРИСТ (од 4081 до 40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.852.6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458.2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1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3.7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.0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2.9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459.2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72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94.0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76.5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3.4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2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БРОВОЉНИ ТРАНСФЕРИ ОД ФИЗИЧКИХ И ПРАВНИХ ЛИЦА (4088 + 40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406.4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06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0.3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ЕШОВИТИ И НЕОДРЕЂЕНИ ПРИХОДИ (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577.8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97.0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3 + 40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5.5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7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МОРАНДУМСКЕ СТАВКЕ ЗА РЕФУНДАЦИЈУ РАСХОДА (40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4.3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9.3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МЕМОРАНДУМСКЕ СТАВКЕ ЗА РЕФУНДАЦИЈУ РАСХОДА ИЗ ПРЕТХОДНЕ ГОДИНЕ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1.1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ИЗМЕЂУ БУЏЕТСКИХ КОРИСНИКА НА ИСТОМ НИВОУ (4099 + 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ХОДИ ИЗ БУЏЕТА (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ФИНАНСИЈСКЕ ИМОВИНЕ (4105 + 4112 + 4119 + 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НОВНИХ СРЕДСТАВА (4106 + 4108 + 41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139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969.8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НЕПОКРЕТНОСТИ (41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37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2.6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КРЕТНЕ ИМОВИНЕ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3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7.0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ОСТАЛИХ ОСНОВНИХ СРЕДСТАВА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ПРОДАЈЕ ЗАЛИХА </w:t>
              <w:br/>
              <w:t>(4113 + 4115 + 411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РОБНИХ РЕЗЕРВИ (411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1.0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АЛИХА ПРОИЗВОДЊЕ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ИМАЊА ОД ПРОДАЈЕ РОБЕ ЗА ДАЉУ ПРОДАЈУ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РАГОЦЕНОСТИ (41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40" w:after="4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РИРОДНЕ ИМОВИНЕ (4123 + 4125 + 41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ЗЕМЉИШТА (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ПОДЗЕМНИХ БЛАГ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ШУМА И ВОД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И ПРОДАЈЕ ФИНАНСИЈСКЕ ИМОВИНЕ (4130 + 414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2.703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19.547.2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b/>
                <w:sz w:val="18"/>
                <w:szCs w:val="18"/>
                <w:lang w:val="sr-C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ЗАДУЖИВАЊА (4131+41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.368.9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.593.8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ДОМАЋИХ ЗАДУЖИВАЊА </w:t>
              <w:br/>
              <w:t>(од 4132 до 41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035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47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5.7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ИМАЊА ОД ИНОСТРАНОГ ЗАДУЖИВАЊА </w:t>
              <w:br/>
              <w:t>(од 4142 до 41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521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558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7.8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08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693.3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50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ФИНАНСИЈСКЕ ИМОВИНЕ (4150 + 41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ДОМАЋЕ ФИНАНСИЈСКЕ ИМОВИНЕ (од 4151 до 415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4.334.7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953.3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8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8.14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3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.5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4.266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782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МАЊА ОД ПРОДАЈЕ СТРАНЕ ФИНАНСИЈСКЕ ИМОВИНЕ (од 4161 до 41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НОВЧАНИ ОДЛИВИ (4170 + 4338 + 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84.447.2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55.619.8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КУЋИ РАСХОДИ </w:t>
              <w:br/>
            </w:r>
            <w:r>
              <w:rPr>
                <w:b/>
                <w:spacing w:val="-4"/>
                <w:sz w:val="18"/>
                <w:szCs w:val="18"/>
                <w:lang w:val="sr-CS"/>
              </w:rPr>
              <w:t>(4171 + 4193 + 42</w:t>
            </w:r>
            <w:r>
              <w:rPr>
                <w:b/>
                <w:spacing w:val="-4"/>
                <w:sz w:val="18"/>
                <w:szCs w:val="18"/>
                <w:lang w:val="sr-Latn-CS"/>
              </w:rPr>
              <w:t>3</w:t>
            </w:r>
            <w:r>
              <w:rPr>
                <w:b/>
                <w:spacing w:val="-4"/>
                <w:sz w:val="18"/>
                <w:szCs w:val="18"/>
                <w:lang w:val="sr-CS"/>
              </w:rPr>
              <w:t>8 + 4253 + 4277 + 4290 + 4306+ 432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74.414.7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5.96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РАСХОДИ ЗА ЗАПОСЛЕНЕ </w:t>
              <w:br/>
              <w:t>(4172 + 4174 + 4178 + 4180 + 4185 + 4187 + 4189+41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.277.2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.819.0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ЛАТЕ, ДОДАЦИ И НАКНАДЕ ЗАПОСЛЕНИХ (ЗАРАДЕ) (41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3.520.8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9.935.1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И ДОПРИНОСИ НА ТЕРЕТ ПОСЛОДАВЦА (4175 до 417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8.544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3.514.1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145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354.1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703.3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71.3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94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.6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У НАТУРИ (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20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.7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ОЦИЈАЛНА ДАВАЊА ЗАПОСЛЕНИМА</w:t>
              <w:br/>
              <w:t>(од 4181 до 41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.354.0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715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0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7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5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8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055.5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1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1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5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КНАДЕ ТРОШКОВА ЗА ЗАПОСЛЕНЕ (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26.39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688.6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НАГРАДЕ ЗАПОСЛЕНИМА И ОСТАЛИ ПОСЕБНИ РАСХОДИ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7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73.4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ПОСЛАНИЧКИ ДОДАТАК </w:t>
              <w:br/>
              <w:t>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9.7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7.4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ДИЈС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КОРИШЋЕЊЕ УСЛУГА И РОБА </w:t>
              <w:br/>
              <w:t>(4194 + 4202 + 4208 + 4217 + 4225</w:t>
            </w: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</w:rPr>
              <w:t>42</w:t>
            </w:r>
            <w:r>
              <w:rPr>
                <w:b/>
                <w:sz w:val="18"/>
                <w:szCs w:val="18"/>
                <w:lang w:val="sr-CS"/>
              </w:rPr>
              <w:t>28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635.6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.225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ТАЛНИ ТРОШКОВИ (од 4195 до 42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284.1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63.8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82.9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03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739.7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51.2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93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5.0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18.8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35.5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63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.3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4.9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1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ОШКОВИ ПУТОВАЊА (од 4203 до 42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68.7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90.7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33.7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55.3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2.3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.9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25.1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3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09.6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СЛУГЕ ПО УГОВОРУ (од 4209 до 42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312.4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.086.7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5.2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36.1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8.0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1.1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50.6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489.5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6.0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7.8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4.0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.9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92.8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8.5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ПЕЦИЈАЛИЗОВАНЕ УСЛУГЕ (од 4218 до 42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786.00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94.9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.4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051.4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1.5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1.8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8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09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30.7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32.4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09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3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ЕКУЋЕ ПОПРАВКЕ И ОДРЖАВАЊЕ (УСЛУГЕ И МАТЕРИЈАЛИ) (4226 + 42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993.9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085.6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87.4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69.4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06.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916.1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ТЕРИЈАЛ (од 4229 до 42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90.3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803.5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581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6.49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.9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5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2.2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38.9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56.8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3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.7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.4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.4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657.8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25.0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0.1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.6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И УПОТРЕБА СРЕДСТАВА ЗА РАД (4239 + 4243 + 4245+4247+42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АМОРТИЗАЦИЈА НЕКРЕТНИНА И ОПРЕМЕ </w:t>
              <w:br/>
              <w:t>(од 4240 до 42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КУЛТИВИСАНЕ ИМОВИНЕ (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ДРАГОЦЕНОСТИ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ПОТРЕБА ПРИРОДНЕ ИМОВИНЕ (од 4248 до 42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Употреба подземног благ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МОРТИЗАЦИЈА НЕМАТЕРИЈАЛНЕ ИМОВИНЕ (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И ПРАТЕЋИ ТРОШКОВИ ЗАДУЖИВАЊА  (4254 + 4264 + 4271 + 427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.021.1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06.39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ДОМАЋИХ КАМАТА (од 4255 до 426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6.1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.312.5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71.87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98.7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8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.4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СТРАНИХ КАМАТА (од 4265 до 42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0.183.6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1.917.8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490.3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08.2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1.361.96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8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673.1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80.4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58.1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1.2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КАМАТА ПО ГАРАНЦИЈАМА (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68.2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ПРАТЕЋИ ТРОШКОВИ ЗАДУЖИВАЊА </w:t>
              <w:br/>
              <w:t>(од 4274 до 42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3.8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07.8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9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ксе које проистичу из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2.92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(4278+ 4281 + 4284 + 428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984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.120.0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ЈАВНИМ НЕФИНАНСИЈСКИМ ПРЕДУЗЕЋИМА И ОРГАНИЗАЦИЈАМА </w:t>
              <w:br/>
              <w:t>(4279 + 428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1.984.6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6.06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.373.8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5.787.75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0.8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0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ПРИВАТНИМ ФИНАНСИЈСКИМ ИНСТИТУЦИЈАМА (4282 + 42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УБВЕНЦИЈЕ ЈАВНИМ ФИНАНСИЈСКИМ ИНСТИТУЦИЈАМА (4285 + 42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Е ПРИВАТНИМ ПРЕДУЗЕЋИМА </w:t>
              <w:br/>
              <w:t>(4288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2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НАЦИЈЕ,ДОТАЦИЈЕ И ТРАНСФЕРИ </w:t>
              <w:br/>
              <w:t>(4291 + 4294 + 4297 + 4300+43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.163.7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.757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СТРАНИМ ВЛАДАМА (4292 + 42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НАЦИЈЕ И ДОТАЦИЈЕ МЕЂУНАРОДНИМ ОРГАНИЗАЦИЈАМА (4295 + 42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6.46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7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ТРАНСФЕРИ ОСТАЛИМ НИВОИМА ВЛАСТИ (4298 + 429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175.64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6.854.5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.514.6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4.095.5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0.9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8.9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ДОТАЦИЈЕ  ОРГАНИЗАЦИЈАМА ОБАВЕЗНОГ СОЦИЈАЛНОГ ОСИГУРАЊА </w:t>
              <w:br/>
              <w:t>(4301 + 43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9.821.6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47.629.2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ДОНАЦИЈЕ, ДОТАЦИЈЕ И ТРАНСФЕРИ (4304+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ОЦИЈАЛНО ОСИГУРАЊЕ И СОЦИЈАЛНА ЗАШТИТА </w:t>
              <w:br/>
              <w:t>(4307 + 43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ВА ИЗ СОЦИЈАЛНОГ ОСИГУРАЊА (ОРГАНИЗАЦИЈЕ ОБАВЕЗНОГ СОЦИЈАЛНОГ ОСИГУРАЊА) (од 4308 до 43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Е ЗА СОЦИЈАЛНУ ЗАШТИТУ ИЗ БУЏЕТА (од 4312 до 43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52.857.1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.775.9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367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71.3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895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1.062.3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593.1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455.2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.3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5.5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4.5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8.7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72.9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065.1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467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52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504.4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4.0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ОСТАЛИ РАСХОДИ </w:t>
              <w:br/>
              <w:t>(4322 + 4325 + 4329 + 4331 + 4334+433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475.0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61.7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ОТАЦИЈЕ НЕВЛАДИНИМ ОРГАНИЗАЦИЈАМА (4323 + 43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14.3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690.2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9.2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15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0.7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ОРЕЗИ, ОБАВЕЗНЕ ТАКСЕ И КАЗНЕ (од 4326 до 43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24.3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149.0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08.1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7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авезне такс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чане каз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ОВЧАНЕ КАЗНЕ И ПЕНАЛИ ПО РЕШЕЊУ СУДОВА (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01.0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3.00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 ИЛИ ДРУГИХ ПРИРОДНИХ УЗРОКА (4332 + 43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10.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КНАДА ШТЕТЕ ЗА ПОВРЕДЕ ИЛИ ШТЕТУ НАНЕТУ ОД СТРАНЕ ДРЖАВНИХ ОРГАНА (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825.3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06.41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42.97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ИЗДАЦИ ЗА НЕФИНАНСИЈСКУ ИМОВИНУ </w:t>
              <w:br/>
              <w:t>(4339 + 436</w:t>
            </w:r>
            <w:r>
              <w:rPr>
                <w:b/>
                <w:sz w:val="18"/>
                <w:szCs w:val="18"/>
                <w:lang w:val="sr-Latn-CS"/>
              </w:rPr>
              <w:t>1</w:t>
            </w:r>
            <w:r>
              <w:rPr>
                <w:b/>
                <w:sz w:val="18"/>
                <w:szCs w:val="18"/>
                <w:lang w:val="sr-CS"/>
              </w:rPr>
              <w:t xml:space="preserve"> + 437</w:t>
            </w:r>
            <w:r>
              <w:rPr>
                <w:b/>
                <w:sz w:val="18"/>
                <w:szCs w:val="18"/>
                <w:lang w:val="sr-Latn-CS"/>
              </w:rPr>
              <w:t>0</w:t>
            </w:r>
            <w:r>
              <w:rPr>
                <w:b/>
                <w:sz w:val="18"/>
                <w:szCs w:val="18"/>
                <w:lang w:val="sr-CS"/>
              </w:rPr>
              <w:t xml:space="preserve"> + 4373+438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*                    41.934.04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5.414.85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НОВНА СРЕДСТВА                                                     (4340 + 4345 + 4355+4357+435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2.417.68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5.064.5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ГРАДЕ И ГРАЂЕВИНСКИ ОБЈЕКТИ </w:t>
              <w:br/>
              <w:t>(од 4341 до 434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9.207.86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5.491.25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87.18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7.36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935.7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072.8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024.9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830.7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59.9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60.2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ШИНЕ И ОПРЕМА (од 4346 до 435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3.132.14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.315.7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49.36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787.72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942.46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323.74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726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23.2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3.53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6.0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750.0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4.19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2.4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0.98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81.91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821.38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16.8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72.50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039.2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05.96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СТАЛЕ НЕКРЕТНИНЕ И ОПРЕМА (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Latn-CS"/>
              </w:rPr>
            </w:pPr>
            <w:r>
              <w:rPr>
                <w:b/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УЛТИВИСАНА ИМОВИН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МАТЕРИЈАЛ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7.67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57.30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(4362 + 4364 + 436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ОБНЕ РЕЗЕРВЕ (436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72.09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269.02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Latn-CS"/>
              </w:rPr>
            </w:pPr>
            <w:r>
              <w:rPr>
                <w:sz w:val="20"/>
                <w:szCs w:val="18"/>
                <w:lang w:val="sr-Latn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АЛИХЕ ПРОИЗВОДЊЕ (од 4365 до 436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ЗАЛИХЕ РОБЕ ЗА ДАЉУ ПРОДАЈУ (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РАГОЦЕНОСТИ (437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ИРОДНА ИМОВИНА (4374 + 4376 + 437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ЕМЉИШТЕ (437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УДНА БОГАТСТВА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пов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ШУМЕ И ВОДЕ (4379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 (438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138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9.081.2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ИЗДАЦИ ЗА ОТПЛАТУ ГЛАВНИЦЕ И НАБАВКУ ФИНАНСИЈСКЕ ИМОВИНЕ (4385 + 440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8.098.5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4.238.77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(4386 + 4396 + 4404+440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55.781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270.7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ДОМАЋИМ КРЕДИТОРИМА (од 4387 до 43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38.901.2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4.609.08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.706.7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8.613.4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6.906.20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.505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36.8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29.3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21.2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22.08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268.8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0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СТРАНИМ КРЕДИТОРИМА (од 4397 до 44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6.390.3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.145.1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.8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73.3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.004.9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1.3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69.5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50.5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ПО ГАРАНЦИЈАМА (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6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90.37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.5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ОТПЛАТА ГЛАВНИЦЕ ЗА ФИНАНСИЈСКИ ЛИЗИНГ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НАБАВКА ФИНАНСИЈСКЕ ИМОВИНЕ </w:t>
              <w:br/>
              <w:t>(4409 + 4419+44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968.05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sr-CS"/>
              </w:rPr>
            </w:pPr>
            <w:r>
              <w:rPr>
                <w:b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8"/>
                <w:szCs w:val="18"/>
                <w:lang w:val="sr-CS"/>
              </w:rPr>
              <w:t>НАБАВКА ДОМАЋЕ ФИНАНСИЈСКЕ ИМОВИНЕ (од 4</w:t>
            </w:r>
            <w:r>
              <w:rPr>
                <w:b/>
                <w:sz w:val="18"/>
                <w:szCs w:val="18"/>
                <w:lang w:val="sr-Latn-CS"/>
              </w:rPr>
              <w:t>410</w:t>
            </w:r>
            <w:r>
              <w:rPr>
                <w:b/>
                <w:sz w:val="18"/>
                <w:szCs w:val="18"/>
                <w:lang w:val="sr-CS"/>
              </w:rPr>
              <w:t xml:space="preserve"> до </w:t>
            </w:r>
            <w:r>
              <w:rPr>
                <w:b/>
                <w:sz w:val="18"/>
                <w:szCs w:val="18"/>
                <w:lang w:val="sr-Latn-CS"/>
              </w:rPr>
              <w:t>4418</w:t>
            </w:r>
            <w:r>
              <w:rPr>
                <w:b/>
                <w:sz w:val="18"/>
                <w:szCs w:val="18"/>
                <w:lang w:val="sr-CS"/>
              </w:rPr>
              <w:t>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.316.5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4.846.9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sr-CS"/>
              </w:rPr>
            </w:pPr>
            <w:r>
              <w:rPr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32.6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44.0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532.8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817.7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14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951.1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11.1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СТРАНЕ ФИНАНСИЈСКЕ ИМОВИНЕ (од 4420 до 442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121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sz w:val="20"/>
                <w:szCs w:val="18"/>
                <w:lang w:val="ru-RU"/>
              </w:rPr>
            </w:pPr>
            <w:r>
              <w:rPr>
                <w:b/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21.0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 НАЦИОНАЛНОГ ИНВЕСТИЦИОНОГ ПЛАНА (44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ИШАК НОВЧАНИХ ПРИЛИВА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001 – 416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exact" w:line="180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69.490.6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МАЊАК НОВЧАНИХ ПРИЛИВА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0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1.389.063</w:t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27.409.7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96.442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ОРИГОВАНИ ПРИЛИВИ ЗА ПРИМЉЕНА СРЕДСТВА У ОБРАЧУНУ (4001 + 443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73.321.8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8.974.8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bCs/>
                <w:sz w:val="18"/>
                <w:szCs w:val="18"/>
                <w:lang w:val="sr-CS"/>
              </w:rPr>
              <w:t>Корекција новчаних прилива за наплаћена средства кој</w:t>
            </w:r>
            <w:r>
              <w:rPr>
                <w:bCs/>
                <w:sz w:val="18"/>
                <w:szCs w:val="18"/>
              </w:rPr>
              <w:t>a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9.383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4.744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ОРИГОВАНИ ОДЛИВИ ЗА ИСПЛАЋЕНА СРЕДСТВА У ОБРАЧУНУ </w:t>
            </w:r>
          </w:p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4169 – 4436 + 443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604.289.0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675.223.2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z w:val="20"/>
                <w:szCs w:val="18"/>
                <w:lang w:val="sr-CS"/>
              </w:rPr>
            </w:pPr>
            <w:r>
              <w:rPr>
                <w:b/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Корекција новчаних одлива за износ плаћених расхода који се не евидентирају преко класа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19.841.8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9.603.4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Cs/>
                <w:sz w:val="20"/>
                <w:szCs w:val="18"/>
                <w:lang w:val="sr-CS"/>
              </w:rPr>
            </w:pPr>
            <w:r>
              <w:rPr>
                <w:bCs/>
                <w:sz w:val="20"/>
                <w:szCs w:val="18"/>
                <w:lang w:val="sr-CS"/>
              </w:rPr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АЛДО ГОТОВИНЕ НА КРАЈУ ГОДИНЕ </w:t>
              <w:br/>
              <w:t>(4432 + 4433 – 44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  <w:t>96.442.4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70.194.076</w:t>
            </w:r>
          </w:p>
        </w:tc>
      </w:tr>
    </w:tbl>
    <w:p>
      <w:pPr>
        <w:pStyle w:val="Footnote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 </w:t>
      </w:r>
      <w:r>
        <w:rPr>
          <w:sz w:val="20"/>
          <w:szCs w:val="20"/>
          <w:lang w:val="sr-Latn-CS"/>
        </w:rPr>
        <w:t>, 8. јун</w:t>
      </w:r>
      <w:r>
        <w:rPr>
          <w:sz w:val="20"/>
          <w:szCs w:val="20"/>
          <w:lang w:val="sr-CS"/>
        </w:rPr>
        <w:t xml:space="preserve"> 2008. године</w:t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1"/>
      <w:numFmt w:val="decimal"/>
      <w:lvlText w:val="%1"/>
      <w:lvlJc w:val="left"/>
      <w:pPr>
        <w:tabs>
          <w:tab w:val="num" w:pos="720"/>
        </w:tabs>
        <w:ind w:left="720" w:hanging="55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3:56:00Z</dcterms:created>
  <dc:creator>SEKTOR ZA BUDŽETSKO RAČUNOVODSTVO I IZVEŠTAVANJE</dc:creator>
  <dc:description/>
  <cp:keywords/>
  <dc:language>en-US</dc:language>
  <cp:lastModifiedBy>Jovan</cp:lastModifiedBy>
  <cp:lastPrinted>2008-06-05T09:03:00Z</cp:lastPrinted>
  <dcterms:modified xsi:type="dcterms:W3CDTF">2008-08-05T13:56:00Z</dcterms:modified>
  <cp:revision>2</cp:revision>
  <dc:subject/>
  <dc:title>Назив буџетског корисника____________________________________________</dc:title>
</cp:coreProperties>
</file>