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Latn-CS"/>
        </w:rPr>
        <w:t xml:space="preserve">МИНИСТАРСТВО ФИНАНСИЈА – УПРАВА </w:t>
      </w:r>
      <w:r>
        <w:rPr>
          <w:b/>
          <w:color w:val="000000"/>
          <w:u w:val="single"/>
          <w:lang w:val="sr-CS"/>
        </w:rPr>
        <w:t>ЗА ТРЕЗОР</w:t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b/>
          <w:color w:val="000000"/>
          <w:u w:val="single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7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7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1.234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683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620.1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868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1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*81.619.43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915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47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93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6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120.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101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93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348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1.381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1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85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2.3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499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highlight w:val="yellow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92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20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2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81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011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65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46.3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(2345 - 2346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* у 2006. години акцизе су евидентиране на конту 714200, у обрасцу за 2007.годину смо их пребацили на 717000</w:t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56:00Z</dcterms:created>
  <dc:creator>prezla</dc:creator>
  <dc:description/>
  <cp:keywords/>
  <dc:language>en-US</dc:language>
  <cp:lastModifiedBy>Jovan</cp:lastModifiedBy>
  <cp:lastPrinted>2008-06-03T10:29:00Z</cp:lastPrinted>
  <dcterms:modified xsi:type="dcterms:W3CDTF">2008-08-05T13:56:00Z</dcterms:modified>
  <cp:revision>2</cp:revision>
  <dc:subject/>
  <dc:title>БИЛАНС УСПЕХА</dc:title>
</cp:coreProperties>
</file>