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На основу члана 31. став 1. Закона о Влади („Службени гласник РС”, бр. 55/05, 71/05–исправка, 101/07 и 65/08),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 xml:space="preserve"> Влада донос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b/>
          <w:bCs/>
          <w:lang w:val="ru-RU"/>
        </w:rPr>
        <w:t xml:space="preserve">о Канцеларији за одрживи </w:t>
      </w:r>
      <w:r>
        <w:rPr>
          <w:b/>
          <w:bCs/>
          <w:lang w:val="sr-CS"/>
        </w:rPr>
        <w:t xml:space="preserve">развој недовољно развијених подручја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адржина Уредбе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Члан 1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Овом уредбом оснива се Канцеларија за одрживи развој недовољно развијених подручја (у даљем тексту: Канцеларија) и одређује њен делокруг, уређење и друга питања значајна за њен рад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Канцеларија је служба Владе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елокруг Канцеларије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Члан 2.</w:t>
      </w:r>
    </w:p>
    <w:p>
      <w:pPr>
        <w:pStyle w:val="Normal"/>
        <w:autoSpaceDE w:val="false"/>
        <w:rPr/>
      </w:pPr>
      <w:r>
        <w:rPr>
          <w:lang w:val="ru-RU"/>
        </w:rPr>
        <w:tab/>
        <w:t>Канцеларија врши стручне послове за потребе Владе који се односе на: учешће у активности на припреми програмских и планских докумената који се односе на одрживи развој недовољно развијених подручја; израду периодичних извештаја о постигнутим циљевима одрживог развоја недовољно развијених подручја; давање мишљења у процесу развоја законодавства, политике, мера и индикатора одрживог развоја недовољно развијених подручја; учешће у активности на промоцији и унапређењу одрживог развоја недовољно развијених подручја; учешће у припреми и разматрању развојних (инвестиционих и др.) пројеката од значаја за одрживи развој недовољно развијених подручја, укључујући припрему и предлагање пројеката чији је носилац Канцеларија; праћење и надзирање реализације развојних (инвестиционих и др.) пројеката чији је носилац Канцеларија; учешће у активности на припреми програмских и планских докумената који се односе на борбу против сиромаштва у недовољно развијеним подручјима; израду периодичних извештаја о постигнутим циљевима у борби против сиромаштва у недовољно развијеним подручјима;  давање мишљења у процесу развоја законодавства, политике, мера и индикатора везаних за борбу против сиромаштва у недовољно развијеним подручјима; учешће у активности на промоцији и унапређењу борбе против сиромаштва у недовољно развијеним подручјима; учешће у припреми и разматрању пројеката од значаја за борбу против сиромаштва у недовољно развијеним подручјима, укључујући припрему и предлагање пројеката чији је носилац Канцеларија и праћење и надзирање реализације пројеката чији је носилац Канцелариј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Канцеларија прати рад Фонда за финансирање повећања запослености у привредно недовољно развијеним и изразито емиграционим подручјима СФРЈ.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ab/>
        <w:t xml:space="preserve">Канцеларија обавља и друге послове везане за </w:t>
      </w:r>
      <w:r>
        <w:rPr>
          <w:bCs/>
          <w:lang w:val="ru-RU"/>
        </w:rPr>
        <w:t xml:space="preserve">одрживи </w:t>
      </w:r>
      <w:r>
        <w:rPr>
          <w:bCs/>
          <w:lang w:val="sr-CS"/>
        </w:rPr>
        <w:t>развој недовољно развијених подручја и борбу против сиромаштва у тим подручјима</w:t>
      </w:r>
      <w:r>
        <w:rPr>
          <w:lang w:val="ru-RU"/>
        </w:rPr>
        <w:t xml:space="preserve"> које јој Влада повер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тручна помоћ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Normal"/>
        <w:autoSpaceDE w:val="false"/>
        <w:rPr/>
      </w:pPr>
      <w:r>
        <w:rPr>
          <w:b/>
          <w:bCs/>
          <w:lang w:val="sr-CS"/>
        </w:rPr>
        <w:tab/>
      </w:r>
      <w:r>
        <w:rPr>
          <w:bCs/>
          <w:lang w:val="sr-CS"/>
        </w:rPr>
        <w:t>Ради обављања појединих послова, Канцеларија може ангажовати друга лица која пружају стручну и саветодавну помоћ.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иректор Канцеларије 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Члан 4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Канцеларијом руководи директор Канцеларије, кога поставља Влада на пет година, на предлог председника Владе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Директор Канцеларије одговоран је Влади и председнику Владе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Директор Канцеларије је државни службеник на положају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меник директора Канцеларије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Члан 5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Директор Канцеларије има заменика, кога сам предлаже, а кога поставља Влада на пет година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 xml:space="preserve">Заменик директора Канцеларије помаже директору Канцеларије у оквиру овлашћења која му он одреди и замењује га ако је одсутан или спречен. 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Заменик директора Канцеларије је државни службеник на положају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моћници директора Канцеларије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Члан 6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Директор Канцеларије има помоћнике, које сам предлаже, а које поставља Влада на пет година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Помоћник директора Канцеларије руководи заокруженом облашћу рада Канцеларије за коју се образује сектор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Помоћник директора Канцеларије је државни службеник на положају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ок за доношење правилника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Члан 7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Директор Канцеларије донеће правилник о унутрашњем уређењу и систематизацији радних места у Канцеларији у року од 45 дана од дана ступања на снагу ове уредбе.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тупање на снагу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lang w:val="ru-RU"/>
        </w:rPr>
        <w:t xml:space="preserve">Члан </w:t>
      </w:r>
      <w:r>
        <w:rPr>
          <w:b/>
          <w:bCs/>
          <w:iCs/>
          <w:lang w:val="sr-CS"/>
        </w:rPr>
        <w:t>8</w:t>
      </w:r>
      <w:r>
        <w:rPr>
          <w:b/>
          <w:bCs/>
          <w:iCs/>
          <w:lang w:val="ru-RU"/>
        </w:rPr>
        <w:t>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2931/2008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4. јула </w:t>
      </w:r>
      <w:r>
        <w:rPr>
          <w:lang w:val="sr-Latn-CS"/>
        </w:rPr>
        <w:t>2</w:t>
      </w:r>
      <w:r>
        <w:rPr>
          <w:lang w:val="ru-RU"/>
        </w:rPr>
        <w:t>008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Char1CharCharCharCharCharCharCharCharChar">
    <w:name w:val=" Char Char Char Char Char1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03:00Z</dcterms:created>
  <dc:creator>Gordana</dc:creator>
  <dc:description/>
  <cp:keywords/>
  <dc:language>en-US</dc:language>
  <cp:lastModifiedBy>Jovan</cp:lastModifiedBy>
  <dcterms:modified xsi:type="dcterms:W3CDTF">2008-07-25T14:03:00Z</dcterms:modified>
  <cp:revision>2</cp:revision>
  <dc:subject/>
  <dc:title>На основу члана 31</dc:title>
</cp:coreProperties>
</file>