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0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ab/>
      </w:r>
      <w:r>
        <w:rPr/>
        <w:t>На основу члана 123. тачка 3. Устава Републике Србије и члана 42. став 1. Закона о Влади („Службени гласник РС”, бр. 55/05, 71/05 - исправка, 101/07 и 65/08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</w:t>
      </w:r>
      <w:r>
        <w:rPr/>
        <w:t xml:space="preserve">У </w:t>
      </w:r>
    </w:p>
    <w:p>
      <w:pPr>
        <w:pStyle w:val="Normal"/>
        <w:autoSpaceDE w:val="false"/>
        <w:jc w:val="center"/>
        <w:rPr>
          <w:lang w:val="ru-RU"/>
        </w:rPr>
      </w:pPr>
      <w:r>
        <w:rPr/>
        <w:t xml:space="preserve">О ПРЕСТАНКУ ВАЖЕЊА УРЕДБЕ О ПРИВРЕМЕНОЈ ЗАБРАНИ </w:t>
      </w:r>
    </w:p>
    <w:p>
      <w:pPr>
        <w:pStyle w:val="Normal"/>
        <w:autoSpaceDE w:val="false"/>
        <w:jc w:val="center"/>
        <w:rPr>
          <w:lang w:val="ru-RU"/>
        </w:rPr>
      </w:pPr>
      <w:r>
        <w:rPr/>
        <w:t xml:space="preserve">РАСПОЛАГАЊА ОДРЕЂЕНИМ НЕПОКРЕТНОСТИМА, </w:t>
      </w:r>
    </w:p>
    <w:p>
      <w:pPr>
        <w:pStyle w:val="Normal"/>
        <w:autoSpaceDE w:val="false"/>
        <w:jc w:val="center"/>
        <w:rPr/>
      </w:pPr>
      <w:r>
        <w:rPr/>
        <w:t>ПОКРЕТНИМ СТВАРИМА И ПРАВИМ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/>
        <w:t>Члан 1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ab/>
      </w:r>
      <w:r>
        <w:rPr/>
        <w:t>Престаје да важи Уредба о привременој забрани располагања одређеним непокретностима, покретним стварима и правима  („Службени гласник РС”, бр. 49/91, 50/91 - исправка, 55/91, 29/92, 46/92 и 50/95).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/>
        <w:t>Члан 2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lang w:val="en-US"/>
        </w:rPr>
        <w:tab/>
      </w:r>
      <w:r>
        <w:rPr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5 Број: </w:t>
      </w:r>
    </w:p>
    <w:p>
      <w:pPr>
        <w:pStyle w:val="Normal"/>
        <w:rPr/>
      </w:pPr>
      <w:r>
        <w:rPr/>
        <w:t xml:space="preserve">У Београду, </w:t>
      </w:r>
      <w:r>
        <w:rPr>
          <w:lang w:val="en-US"/>
        </w:rPr>
        <w:t xml:space="preserve">24. </w:t>
      </w:r>
      <w:r>
        <w:rPr/>
        <w:t>јула 2008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 Л А Д 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ОТПРЕДСЕДНИ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ПРАВНИ ОСНОВ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Правни основ за доношење ове уредбе садржан је у </w:t>
      </w:r>
      <w:r>
        <w:rPr>
          <w:lang w:val="ru-RU"/>
        </w:rPr>
        <w:t xml:space="preserve">члану 123. </w:t>
      </w:r>
      <w:r>
        <w:rPr/>
        <w:t xml:space="preserve">тачка 3. Устава Републике Србије и члану </w:t>
      </w:r>
      <w:r>
        <w:rPr>
          <w:color w:val="000000"/>
          <w:lang w:val="ru-RU" w:eastAsia="en-US"/>
        </w:rPr>
        <w:t xml:space="preserve">42. став 1. Закона о Влади према коме Влада уредбом подробније разрађује однос уређен законом у складу са сврхом и циљем закона и у члану </w:t>
      </w:r>
      <w:r>
        <w:rPr/>
        <w:t>3. став 5. Закона о приватизацији према коме се, у складу са одредбама овог закона, приватизује капитал и имовина у друштвеним предузећима основаним од делова предузећа у Републици Србији чије је седиште на територији република бивше СФРЈ.</w:t>
      </w:r>
      <w:r>
        <w:rPr>
          <w:color w:val="000000"/>
          <w:lang w:val="ru-RU" w:eastAsia="en-US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РАЗЛОЗИ ЗА ДОНОШЕЊЕ УРЕДБ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Законом о изменама и допунама закона о приватизацији (</w:t>
      </w:r>
      <w:r>
        <w:rPr/>
        <w:t>„</w:t>
      </w:r>
      <w:r>
        <w:rPr>
          <w:rFonts w:cs="Times New Roman" w:ascii="Times New Roman" w:hAnsi="Times New Roman"/>
          <w:sz w:val="24"/>
          <w:szCs w:val="24"/>
        </w:rPr>
        <w:t>Сл. гласник РС</w:t>
      </w:r>
      <w:r>
        <w:rPr/>
        <w:t>”</w:t>
      </w:r>
      <w:r>
        <w:rPr>
          <w:rFonts w:cs="Times New Roman" w:ascii="Times New Roman" w:hAnsi="Times New Roman"/>
          <w:sz w:val="24"/>
          <w:szCs w:val="24"/>
        </w:rPr>
        <w:t xml:space="preserve"> бр.123/07), створени су услови за приватизацију капитала и имовине у друштвеним предузећима основаним од делова предузећа у Републици Србији чије је седиште на територији република бивше СФРЈ.</w:t>
      </w:r>
    </w:p>
    <w:p>
      <w:pPr>
        <w:pStyle w:val="Normal"/>
        <w:ind w:firstLine="720"/>
        <w:jc w:val="both"/>
        <w:rPr/>
      </w:pPr>
      <w:r>
        <w:rPr/>
        <w:t>Наиме, чланом 3. став 5. Закона предвиђено је да предмет приватизације представља капитал и имовине у друштвеним предузећима основаним од делова предузећа у Републици Србији чије је седиште на територији република бивше СФРЈ.</w:t>
      </w:r>
    </w:p>
    <w:p>
      <w:pPr>
        <w:pStyle w:val="Normal"/>
        <w:ind w:firstLine="720"/>
        <w:jc w:val="both"/>
        <w:rPr/>
      </w:pPr>
      <w:r>
        <w:rPr/>
        <w:t>Уредба о привременој забрани промета непокретностима (</w:t>
      </w:r>
      <w:r>
        <w:rPr>
          <w:lang w:val="en-US" w:eastAsia="en-US"/>
        </w:rPr>
        <w:t>„</w:t>
      </w:r>
      <w:r>
        <w:rPr/>
        <w:t>Сл. гласник РС</w:t>
      </w:r>
      <w:r>
        <w:rPr>
          <w:lang w:val="en-US" w:eastAsia="en-US"/>
        </w:rPr>
        <w:t>”</w:t>
      </w:r>
      <w:r>
        <w:rPr/>
        <w:t xml:space="preserve"> бр. 49/91, 50/95 – испр. 55/91, 29/92, 46/92 и 50/95) која регулише промет непокретности чији су власници правна или физичка лица са територије бивших република СФРЈ, у члану 2 прописује да државни и други органи РС неће вршити оверу, укњижбу ни друге радње које се односе на стицање права на непокретностима чије је располагање овом Уредбом забрањено, односно да ће у земљишној или другој јавној књизи о евиденцији непокретности и правима на њима, надлежни орган по службеној дужности извршити упис забране располагања. Уредба предвиђа и изузетке од забране располагања о чему решење доноси Министарство финансија по претходно прибављеном мишљењу Министарства трговине, туризма и услуга.</w:t>
      </w:r>
    </w:p>
    <w:p>
      <w:pPr>
        <w:pStyle w:val="Normal"/>
        <w:ind w:firstLine="720"/>
        <w:jc w:val="both"/>
        <w:rPr/>
      </w:pPr>
      <w:r>
        <w:rPr/>
        <w:t xml:space="preserve">У међувремену, Влада је усвојила Уредбу о изменама и допунама Уредбе о заштити имовине делова предузећа чије је седиште на територији бивших република СФРЈ („Службени гласник РС”, број 61/2008) тако што се прописује да ће на имовини пословне јединице која је организована као друштвено предузеће или која је припојена другом друштвеном предузећу у смислу ове Уредбе надлежни орган извршити упис права коришћења и располагања у земљишној, односно другој јавној књизи о евиденцији непокретности и правима над њима. </w:t>
      </w:r>
    </w:p>
    <w:p>
      <w:pPr>
        <w:pStyle w:val="Normal"/>
        <w:ind w:firstLine="720"/>
        <w:jc w:val="both"/>
        <w:rPr/>
      </w:pPr>
      <w:r>
        <w:rPr/>
        <w:t>На овај начин ствара се правни основ да се ова права укњиже на субјекте приватизације.</w:t>
      </w:r>
    </w:p>
    <w:p>
      <w:pPr>
        <w:pStyle w:val="Normal"/>
        <w:ind w:firstLine="720"/>
        <w:jc w:val="both"/>
        <w:rPr/>
      </w:pPr>
      <w:r>
        <w:rPr/>
        <w:t>Сходно</w:t>
      </w:r>
      <w:r>
        <w:rPr>
          <w:lang w:val="ru-RU"/>
        </w:rPr>
        <w:t xml:space="preserve"> наведеном, ако би </w:t>
      </w:r>
      <w:r>
        <w:rPr/>
        <w:t>Уредба о привременој забрани промета непокретностима остала на снази она би била супротна</w:t>
      </w:r>
      <w:r>
        <w:rPr>
          <w:lang w:val="ru-RU"/>
        </w:rPr>
        <w:t xml:space="preserve"> члану 3. Закона о приватизацији према коме се у складу са одредбама овог закона приватизује капитал и имовина у друштвеним предузећима основаним од делова предузећа у Републици Србији чије је седиште на територији република бивше СФРЈ као и</w:t>
      </w:r>
      <w:r>
        <w:rPr/>
        <w:t xml:space="preserve"> донетој допуни </w:t>
      </w:r>
      <w:r>
        <w:rPr>
          <w:lang w:val="ru-RU"/>
        </w:rPr>
        <w:t xml:space="preserve">Уредби о изменама и допунама о заштити имовине делова предузећа чије је седиште на територији бивших република СФРЈ („Службени гласник РС”, број 61/2008) и процес приватизације друштвеног капитала био би онемогућен.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 ОБЈАШЊЕЊЕ ОСНОВНИХ ПРАВНИХ ИНСТИТУТА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И ПОЈЕДИНАЧНИХ РЕШЕ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з члан 1.</w:t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/>
        <w:t xml:space="preserve">Предлаже се престанак важења </w:t>
      </w:r>
      <w:r>
        <w:rPr>
          <w:lang w:val="en-US" w:eastAsia="en-US"/>
        </w:rPr>
        <w:t>Уредбе о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ривременој забрани располагања одређеним непокретностима, покретним стварима и прави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 ПОТРЕБНА СРЕДСТВА ЗА СПРОВОЂЕЊЕ УРЕДБЕ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За спровођење ове уредбе није потребно обезбедити средства у буџету Републике Србиј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  РАЗЛОЗИ ЗБОГ КОЈИХ СЕ ПРЕДЛАЖЕ СТУПАЊЕ НА СНАГУ </w:t>
      </w:r>
    </w:p>
    <w:p>
      <w:pPr>
        <w:pStyle w:val="Normal"/>
        <w:ind w:left="300" w:hanging="0"/>
        <w:jc w:val="both"/>
        <w:rPr/>
      </w:pPr>
      <w:r>
        <w:rPr>
          <w:b/>
        </w:rPr>
        <w:t>ПРЕ ОСМОГ ДАНА ОД ДАНА ОБЈАВЉИВАЊА У „СЛУЖБЕНОМ ГЛАСНИКУ РЕПУБЛИКЕ СРБИЈЕ”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еопходно је да уредба ступи на снагу наредног дана од дана објављивања у </w:t>
      </w:r>
      <w:r>
        <w:rPr>
          <w:bCs/>
          <w:lang w:val="ru-RU"/>
        </w:rPr>
        <w:t>„</w:t>
      </w:r>
      <w:r>
        <w:rPr>
          <w:lang w:val="ru-RU"/>
        </w:rPr>
        <w:t>Службеном гласнику Републике Србије</w:t>
      </w:r>
      <w:r>
        <w:rPr>
          <w:bCs/>
          <w:lang w:val="ru-RU"/>
        </w:rPr>
        <w:t>”</w:t>
      </w:r>
      <w:r>
        <w:rPr>
          <w:lang w:val="ru-RU"/>
        </w:rPr>
        <w:t>, имајући у виду кратке рокове за окончање поступка приватизације. Наиме,  сходно члану 14. Закона о приватизацији јавни позив за приватизацију неприватизованог друштвеног капитала мора да се објави најкасније до 31. децембра 2008. године. Ако се јавни позив не објави у том року, Агенција за приватизацију доноси решење о покретању поступка принудне ликвид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01:00Z</dcterms:created>
  <dc:creator> </dc:creator>
  <dc:description/>
  <cp:keywords/>
  <dc:language>en-US</dc:language>
  <cp:lastModifiedBy>Jovan</cp:lastModifiedBy>
  <cp:lastPrinted>2008-07-09T14:44:00Z</cp:lastPrinted>
  <dcterms:modified xsi:type="dcterms:W3CDTF">2008-07-25T14:01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9790123</vt:r8>
  </property>
  <property fmtid="{D5CDD505-2E9C-101B-9397-08002B2CF9AE}" pid="3" name="_AuthorEmail">
    <vt:lpwstr>mbjelopetrovic@mfin.sr.gov.yu</vt:lpwstr>
  </property>
  <property fmtid="{D5CDD505-2E9C-101B-9397-08002B2CF9AE}" pid="4" name="_AuthorEmailDisplayName">
    <vt:lpwstr>Milorad</vt:lpwstr>
  </property>
  <property fmtid="{D5CDD505-2E9C-101B-9397-08002B2CF9AE}" pid="5" name="_EmailSubject">
    <vt:lpwstr>PREDLOG UREDBE O PRIVREMENOJ ZABRANI RASPOLAGANJA ODREDJENIM NEPOKRETNOSTIMA, POKRETNIM STVARIMA I PRAVIMA</vt:lpwstr>
  </property>
  <property fmtid="{D5CDD505-2E9C-101B-9397-08002B2CF9AE}" pid="6" name="_ReviewingToolsShownOnce">
    <vt:lpwstr/>
  </property>
</Properties>
</file>