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exact" w:line="24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24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у вези са чланом 5. Закона о буџету Републике Србије за 2008. годину („Службени гласник РС”, број 123/07),</w:t>
      </w:r>
    </w:p>
    <w:p>
      <w:pPr>
        <w:pStyle w:val="Normal"/>
        <w:spacing w:lineRule="exact" w:line="240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Влада доноси</w:t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АМА И ДОПУНАМА УРЕДБЕ О УСЛОВИМА И НАЧИНУ ПРИВЛАЧЕЊА ДИРЕКТНИХ ИНВЕСТИЦИЈА</w:t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У Уредби о условима и начину привлачења директних инвестиција („Службени гласник РС”, бр. 56/06 и 50/07), у члану 1. после речи: „технологија”, речи: „као и” бришу се, а после речи: „развоја Републике”, тачка се замењује запетом и додају речи: „а нарочито привлачење директних инвестиција у аутомобилској, електронској и индустрији информационих  и телекомуникационих технологија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>”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члану 2. став 1. тачка 3) после речи: „инвестиција” додају се речи: „и који је регистрован у складу са прописима Републике Србије”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У члану 2. став 1. тачка 5) тачка на крају се замењује тачком запетом.</w:t>
      </w:r>
    </w:p>
    <w:p>
      <w:pPr>
        <w:pStyle w:val="Normal"/>
        <w:spacing w:lineRule="exact" w:line="240"/>
        <w:ind w:left="720" w:firstLine="720"/>
        <w:jc w:val="both"/>
        <w:rPr/>
      </w:pPr>
      <w:r>
        <w:rPr>
          <w:sz w:val="24"/>
          <w:szCs w:val="24"/>
        </w:rPr>
        <w:t>После тачке 5) додају се тач. 6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7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8) које гласе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„6) </w:t>
      </w:r>
      <w:r>
        <w:rPr>
          <w:i/>
          <w:sz w:val="24"/>
          <w:szCs w:val="24"/>
        </w:rPr>
        <w:t>улагање од посебног значаја</w:t>
      </w:r>
      <w:r>
        <w:rPr>
          <w:sz w:val="24"/>
          <w:szCs w:val="24"/>
        </w:rPr>
        <w:t xml:space="preserve"> јесте улагање у вредности од најмање 200 милиона евра којим се обезбеђује отварање најмање 1000 нових радних места, све у периоду од три године од  дана почетка инвестирања, и то у  аутомобилску, електронску и индустрију информационих и телекомуникационих технологија, а чији је развој неопходан ради решавања питања незапослености, повећања извоза или супституције увоза, као и развоја привреде Републике Србије;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 </w:t>
        <w:tab/>
        <w:t xml:space="preserve">7) </w:t>
      </w:r>
      <w:r>
        <w:rPr>
          <w:i/>
          <w:sz w:val="24"/>
          <w:szCs w:val="24"/>
        </w:rPr>
        <w:t>инвеститор који врши улагање од посебног значаја</w:t>
      </w:r>
      <w:r>
        <w:rPr>
          <w:sz w:val="24"/>
          <w:szCs w:val="24"/>
        </w:rPr>
        <w:t xml:space="preserve"> јесте реномирани инвеститор, као и други инвеститор који докаже да испуњава високе стандарде у предметним индустријама у смислу финансијских, пословних и техничко-технолошких капацитета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) </w:t>
      </w:r>
      <w:r>
        <w:rPr>
          <w:i/>
          <w:sz w:val="24"/>
          <w:szCs w:val="24"/>
        </w:rPr>
        <w:t xml:space="preserve">заједничко привредно друштво </w:t>
      </w:r>
      <w:r>
        <w:rPr>
          <w:sz w:val="24"/>
          <w:szCs w:val="24"/>
        </w:rPr>
        <w:t xml:space="preserve">јесте привредно друштво у које, поред инвеститора који врши улагање од посебног значаја, улаже и Република Србија.”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После члана 29. додаје се наслов и чл. 29а, 29б, 29в и 29г који гласе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„</w:t>
      </w:r>
      <w:r>
        <w:rPr>
          <w:sz w:val="24"/>
          <w:szCs w:val="24"/>
        </w:rPr>
        <w:t>Улагање од посебног значај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лан 29а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Средства за подстицање улагања од посебног значаја обезбеђују се у буџету Републике Србије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 сваку буџетску годину утврђује се максималан износ за улагања од посебног значаја, а у складу са приоритетима и фискалним могућностима буџета Републике Србије.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Средства из става 1. овог члана могу се користити за финансирање улагања Републике Србије у капитал заједничког привредног друштва, као и за доделу бесповратних средстава инвеститору који врши улагање од посебног значаја, односно заједничком привредном друштву.</w:t>
      </w:r>
    </w:p>
    <w:p>
      <w:pPr>
        <w:pStyle w:val="Normal"/>
        <w:autoSpaceDE w:val="false"/>
        <w:spacing w:lineRule="exact" w:line="240"/>
        <w:ind w:firstLine="1440"/>
        <w:jc w:val="both"/>
        <w:rPr/>
      </w:pPr>
      <w:r>
        <w:rPr>
          <w:sz w:val="24"/>
          <w:szCs w:val="24"/>
        </w:rPr>
        <w:t>Бесповратна средства из става 2. овог члана могу бити додељена највише у висини од 25% од укупне вредности инвестиције, а динамика њихове доделе пратиће динамику улагања средстава инвеститора који врши улагање од посебног значаја.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Средства из става 1. овог члана могу се користити и за финансирање потреба инвеститора који врши улагање од посебног значаја, односно заједничког привредног друштва, као што су инфраструктурна и друга улагања неопходна за обављање предметне делатности а која нарочито обухватају прибављање земљишта и других непокретности, инфраструктурно опремање земљишта, као и санацију евентуалних штета нанетих животној средини у периоду који претходи улагању од посебног значаја на локацији на којој се спроводи предметно улагање.</w:t>
      </w:r>
    </w:p>
    <w:p>
      <w:pPr>
        <w:pStyle w:val="Normal"/>
        <w:spacing w:lineRule="exact" w:line="240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лан 29б</w:t>
      </w:r>
    </w:p>
    <w:p>
      <w:pPr>
        <w:pStyle w:val="Normal"/>
        <w:spacing w:lineRule="exact" w:line="240"/>
        <w:ind w:firstLine="1440"/>
        <w:jc w:val="both"/>
        <w:rPr/>
      </w:pPr>
      <w:r>
        <w:rPr>
          <w:sz w:val="24"/>
          <w:szCs w:val="24"/>
        </w:rPr>
        <w:t>Република Србија може у заједничко привредно друштво као улог унети новчана средства, покретну и непокретну имовину, као и друга права која су у њеној својини, на начин и под условима прописаним законом.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лан 29в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Уговор о улагању од посебног значаја закључује се између Републике Србије и инвеститора који врши улагање од посебног значај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>Уговор из става 1. овог члана нарочито садржи предмет, висину и динамику улагања, као и износ евентуално додељених бесповратних средстав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случају оснивања заједничког привредног друштва, уговор из става 1. овог члана уредиће и поступак, начин и услове за евентуално иступање Републике Србије из таквог привредног друштв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лан 29г</w:t>
      </w:r>
    </w:p>
    <w:p>
      <w:pPr>
        <w:pStyle w:val="Normal"/>
        <w:spacing w:lineRule="exact" w:line="240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О сваком појединачном улагању од посебног значаја одлучује Влада имајући у виду значај улагања, висину улагања и период улагања.”</w:t>
      </w:r>
    </w:p>
    <w:p>
      <w:pPr>
        <w:pStyle w:val="Normal"/>
        <w:spacing w:lineRule="exac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лан 4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члану 30. речи: „три године од дана ступања на снагу”, замењују се речима: „до 31. децембра 2010. године</w:t>
      </w:r>
      <w:bookmarkStart w:id="0" w:name="clan_17"/>
      <w:bookmarkEnd w:id="0"/>
      <w:r>
        <w:rPr>
          <w:sz w:val="24"/>
          <w:szCs w:val="24"/>
        </w:rPr>
        <w:t>”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Члан 5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ab/>
        <w:t xml:space="preserve">Ова уредба ступа на снагу осмог дана од дана </w:t>
      </w:r>
      <w:r>
        <w:rPr>
          <w:sz w:val="24"/>
          <w:szCs w:val="24"/>
          <w:lang w:val="sl-SI"/>
        </w:rPr>
        <w:t xml:space="preserve">објављивања у </w:t>
      </w:r>
      <w:r>
        <w:rPr>
          <w:sz w:val="24"/>
          <w:szCs w:val="24"/>
        </w:rPr>
        <w:t>„</w:t>
      </w:r>
      <w:r>
        <w:rPr>
          <w:sz w:val="24"/>
          <w:szCs w:val="24"/>
          <w:lang w:val="sl-SI"/>
        </w:rPr>
        <w:t>Службеном гласнику Републике Србије”</w:t>
      </w:r>
      <w:r>
        <w:rPr>
          <w:sz w:val="24"/>
          <w:szCs w:val="24"/>
        </w:rPr>
        <w:t>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lang w:val="sr-Latn-CS"/>
        </w:rPr>
      </w:pPr>
      <w:r>
        <w:rPr>
          <w:sz w:val="24"/>
          <w:szCs w:val="24"/>
        </w:rPr>
        <w:t>05 Број:</w:t>
      </w:r>
      <w:r>
        <w:rPr>
          <w:sz w:val="24"/>
          <w:szCs w:val="24"/>
          <w:lang w:val="sr-Latn-CS"/>
        </w:rPr>
        <w:t xml:space="preserve"> 110-3953/2006-9</w:t>
      </w:r>
    </w:p>
    <w:p>
      <w:pPr>
        <w:pStyle w:val="Normal"/>
        <w:spacing w:lineRule="exact" w:line="240"/>
        <w:rPr>
          <w:sz w:val="24"/>
          <w:szCs w:val="24"/>
          <w:lang w:val="sr-Latn-CS"/>
        </w:rPr>
      </w:pPr>
      <w:r>
        <w:rPr>
          <w:sz w:val="24"/>
          <w:szCs w:val="24"/>
        </w:rPr>
        <w:t>У Београду, 21. јула 2008. године</w:t>
      </w:r>
    </w:p>
    <w:p>
      <w:pPr>
        <w:pStyle w:val="1tekst"/>
        <w:spacing w:before="0" w:after="0"/>
        <w:ind w:hanging="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ВИ ПОТПРЕДСЕДНИК ВЛАДЕ - ЗАМЕНИК ПРЕДСЕДНИК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bCs w:val="false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5:00Z</dcterms:created>
  <dc:creator> </dc:creator>
  <dc:description/>
  <cp:keywords/>
  <dc:language>en-US</dc:language>
  <cp:lastModifiedBy>Jovan</cp:lastModifiedBy>
  <cp:lastPrinted>2008-07-21T18:25:00Z</cp:lastPrinted>
  <dcterms:modified xsi:type="dcterms:W3CDTF">2008-07-22T14:45:00Z</dcterms:modified>
  <cp:revision>2</cp:revision>
  <dc:subject/>
  <dc:title>6</dc:title>
</cp:coreProperties>
</file>