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ПОЉОПРИВРЕДЕ, ШУМАРСТВА И ВОДОПРИВРЕ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др Милан Петровић за државног секретара у Министарству пољопривреде, шумарства и водопривред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594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0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ПОЉОПРИВРЕДЕ, ШУМАРСТВА И ВОДОПРИВРЕ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проф. др Мирјана Милошевић за државног секретара у Министарству пољопривреде, шумарства и водопривред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599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0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ЉОПРИВРЕДЕ, ШУМАРСТВА И ВОДОПРИВРЕ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Момчило Митрески за помоћника министра пољопривреде, шумарства и водопривреде – Сектор за правне, опште и нормативне послов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596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0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30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ИРЕКТОРА УПРАВЕ ЗА ВЕТЕР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ПОЉОПРИВРЕДЕ, ШУМАРСТВА И ВОДОПРИВРЕ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Зоран Мићовић за директора Управе за ветерину у Министарству пољопривреде, шумарства и водопривред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595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0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ТРГОВИНЕ И УСЛУГ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Душан Протић за помоћника министра трговине и услуга – Сектор за управно-правне послове и интерну контролу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581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0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ЉОПРИВРЕДЕ, ШУМАРСТВА И ВОДОПРИВРЕ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Разрешава се Душан Протић дужности помоћника министра пољопривреде, шумарства и водопривреде – Сектор за правне и опште послове, због преласка на другу дужност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606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0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ЉОПРИВРЕДЕ, ШУМАРСТВА И ВОДОПРИВРЕ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Разрешава се проф. др Мирјана Милошевић дужности помоћника министра пољопривреде, шумарства и водопривреде – Сектор за аналитику и аграрну политику, због преласка на другу дужност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614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0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30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УПРАВЕ ЗА ВЕТЕР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ПОЉОПРИВРЕДЕ, ШУМАРСТВА И ВОДОПРИВРЕ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Разрешава се Мирослав Маринковић дужности  директора Управе за ветерину у Министарству пољопривреде, шумарства и водопривред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607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0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9. став 1. Уредбе о Генералном секретаријату Владе („Службени гласник РС”, број 75/05), члана 179. став 1. </w:t>
      </w:r>
      <w:r>
        <w:rPr/>
        <w:t>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ГЕНЕРАЛНОГ СЕКРЕТАРА ВЛА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Разрешава се Момчило Гајић дужности помоћника Генералног секретара Владе</w:t>
      </w:r>
      <w:r>
        <w:rPr>
          <w:lang w:val="ru-RU"/>
        </w:rPr>
        <w:t xml:space="preserve">, </w:t>
      </w:r>
      <w:r>
        <w:rPr>
          <w:lang w:val="sr-CS"/>
        </w:rPr>
        <w:t>због постављења на положај помоћника Генералног секретара Владе – Сектор за послове протокол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>24 број: 119-2604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0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На основу члана 33. и члана 34. став 1. Закона о државним службеницима („Службени гласник РС”, бр. </w:t>
      </w:r>
      <w:r>
        <w:rPr/>
        <w:t>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 xml:space="preserve">, 64/07 и 67/07-исправка) и члана 9. став 1. Уредбе о Генералном секретаријату Владе („Службени гласник РС”, број 75/05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НА ПОЛОЖАЈ ПОМОЋН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ГЕНЕРАЛНОГ СЕКРЕТАРА ВЛА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Момчило Гајић на положај помоћника Генералног секретара Владе – Сектор за послове протокола, на пет год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>24 број: 119-2604/200</w:t>
      </w:r>
      <w:r>
        <w:rPr/>
        <w:t>8</w:t>
      </w:r>
      <w:r>
        <w:rPr>
          <w:lang w:val="sr-CS"/>
        </w:rPr>
        <w:t>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0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</w:rPr>
        <w:t>33</w:t>
      </w:r>
      <w:r>
        <w:rPr>
          <w:sz w:val="22"/>
          <w:szCs w:val="22"/>
          <w:lang w:val="sr-CS"/>
        </w:rPr>
        <w:t>. став 1. и</w:t>
      </w:r>
      <w:r>
        <w:rPr>
          <w:sz w:val="22"/>
          <w:szCs w:val="22"/>
        </w:rPr>
        <w:t xml:space="preserve">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, 71/05-исправка, 101/07 и </w:t>
      </w:r>
      <w:r>
        <w:rPr>
          <w:sz w:val="22"/>
          <w:szCs w:val="22"/>
        </w:rPr>
        <w:t>65</w:t>
      </w:r>
      <w:r>
        <w:rPr>
          <w:sz w:val="22"/>
          <w:szCs w:val="22"/>
          <w:lang w:val="sr-CS"/>
        </w:rPr>
        <w:t>/08) и члана 10. став 2. Пословника Владе („Службени гласник РС”, број 61/06-пречишћен текст),</w:t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Влада доноси</w:t>
      </w:r>
    </w:p>
    <w:p>
      <w:pPr>
        <w:pStyle w:val="Normal"/>
        <w:spacing w:lineRule="exact" w:line="220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, ЗАМЕНИКА ПРЕДСЕДНИКА И ЧЛАНОВА ОДБОРА ЗА ПРИВРЕДУ И ФИНАНСИЈЕ</w:t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spacing w:lineRule="exact" w:line="220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У Одбор за привреду и финансије именују се: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за председника: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Диана Драгутиновић, министар финансија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за заменика председника: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Милутин Мркоњић, министар за инфраструктуру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за чланове: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Драган Шутановац, министар одбране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Небојша Ћирић, државни секретар у Министарству економије и регионалног развоја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Јасна Матић, министар за телекомуникације и информационо друштво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Ивица Дачић, први потпредседник Владе – заменик председника Владе и министар унутрашњих послова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. Саша Драгин, министар пољопривреде, шумарства и водопривреде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6. Слободан Милосављевић, министар трговине и услуга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7. Оливер Дулић, министар животне средине и просторног планирања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8. Расим Љајић, министар рада и социјалне политике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9. Верица Калановић, министар за Национални инвестициони план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0. Петар Шкундрић, министар рударства и енергетике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1. Божидар Ђелић, потпредседник Владе и министар за науку и технолошки развој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12. Владимир Илић, државни секретар у Министарству економије и регионалног развоја. </w:t>
        <w:tab/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2516/2008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0. јула 2008. године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</w:rPr>
        <w:t>33</w:t>
      </w:r>
      <w:r>
        <w:rPr>
          <w:sz w:val="22"/>
          <w:szCs w:val="22"/>
          <w:lang w:val="sr-CS"/>
        </w:rPr>
        <w:t>. став 1. и</w:t>
      </w:r>
      <w:r>
        <w:rPr>
          <w:sz w:val="22"/>
          <w:szCs w:val="22"/>
        </w:rPr>
        <w:t xml:space="preserve">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, 71/05-исправка, 101/07 и </w:t>
      </w:r>
      <w:r>
        <w:rPr>
          <w:sz w:val="22"/>
          <w:szCs w:val="22"/>
        </w:rPr>
        <w:t>65</w:t>
      </w:r>
      <w:r>
        <w:rPr>
          <w:sz w:val="22"/>
          <w:szCs w:val="22"/>
          <w:lang w:val="sr-CS"/>
        </w:rPr>
        <w:t>/08) и члана 10. став 2. Пословника Владе („Службени гласник РС”, број 61/06-пречишћен текст),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, ЗАМЕНИКА ПРЕДСЕДНИКА И ЧЛАНОВА ОДБОРА ЗА ПРАВНИ СИСТЕМ И ДРЖАВНЕ ОРГАНЕ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У Одбор за правни систем и државне органе именују се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за председника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Снежана Маловић, министар правде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за заменика председника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Милан Марковић, министар за државну управу и локалну самоуправу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за чланове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Весна Ковач, државни секретар у Министарству економије и регионалног развоја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Ивица Дачић, први потпредседник Владе – заменик председника Владе и министар унутрашњих послова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Горан Богдановић, министар за Косово и Метохију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Јасна Матић, министар за телекомуникације и информационо друштво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. Драган Шутановац, министар одбране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6. Градимир Ненадовић, заменик директора Републичког секретаријата за законодавство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2516/2008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0. јула 2008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ind w:firstLine="126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</w:rPr>
        <w:t>33</w:t>
      </w:r>
      <w:r>
        <w:rPr>
          <w:sz w:val="22"/>
          <w:szCs w:val="22"/>
          <w:lang w:val="sr-CS"/>
        </w:rPr>
        <w:t>. став 1. и</w:t>
      </w:r>
      <w:r>
        <w:rPr>
          <w:sz w:val="22"/>
          <w:szCs w:val="22"/>
        </w:rPr>
        <w:t xml:space="preserve">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, 71/05-исправка, 101/07 и </w:t>
      </w:r>
      <w:r>
        <w:rPr>
          <w:sz w:val="22"/>
          <w:szCs w:val="22"/>
        </w:rPr>
        <w:t>65</w:t>
      </w:r>
      <w:r>
        <w:rPr>
          <w:sz w:val="22"/>
          <w:szCs w:val="22"/>
          <w:lang w:val="sr-CS"/>
        </w:rPr>
        <w:t>/08) и члана 10. став 2. Пословника Владе („Службени гласник РС”, број 61/06-пречишћен текст),</w:t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Влада доноси</w:t>
      </w:r>
    </w:p>
    <w:p>
      <w:pPr>
        <w:pStyle w:val="Normal"/>
        <w:spacing w:lineRule="exact" w:line="220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, ЗАМЕНИКА ПРЕДСЕДНИКА И ЧЛАНОВА ОДБОРА ЗА ОДНОСЕ СА ИНОСТРАНСТВОМ</w:t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spacing w:lineRule="exact" w:line="220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У Одбор за односе са иностранством именују се: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за председника: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Вук Јеремић, министар спољних послова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за заменика председника: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Снежана Самарџић Марковић, министар омладине и спорта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за чланове: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Божидар Ђелић, потпредседник Владе и министар за науку и технолошки развој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Драган Шутановац, министар одбране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Јован Кркобабић, потпредседник Владе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Срђан Срећковић, министар за дијаспору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. Светозар Чиплић, министар за људска и мањинска права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6. Оливер Дулић, министар животне средине и просторног планирања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7. Ивица Дачић, први потпредседник Владе – заменик председника Владе и министар унутрашњих послова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8. Владимир Илић, државни секретар у Министарству економије и регионалног развоја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9. Небојша Брадић, министар културе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0. Снежана Маловић, министар правде.</w:t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2516/2008-2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0. јула 2008. године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</w:rPr>
        <w:t>33</w:t>
      </w:r>
      <w:r>
        <w:rPr>
          <w:sz w:val="22"/>
          <w:szCs w:val="22"/>
          <w:lang w:val="sr-CS"/>
        </w:rPr>
        <w:t>. став 1. и</w:t>
      </w:r>
      <w:r>
        <w:rPr>
          <w:sz w:val="22"/>
          <w:szCs w:val="22"/>
        </w:rPr>
        <w:t xml:space="preserve">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, 71/05-исправка, 101/07 и </w:t>
      </w:r>
      <w:r>
        <w:rPr>
          <w:sz w:val="22"/>
          <w:szCs w:val="22"/>
        </w:rPr>
        <w:t>65</w:t>
      </w:r>
      <w:r>
        <w:rPr>
          <w:sz w:val="22"/>
          <w:szCs w:val="22"/>
          <w:lang w:val="sr-CS"/>
        </w:rPr>
        <w:t>/08) и члана 10. став 2. Пословника Владе („Службени гласник РС”, број 61/06-пречишћен текст),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, ЗАМЕНИКА ПРЕДСЕДНИКА И ЧЛАНОВА СТАМБЕНЕ КОМИСИЈЕ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У Стамбену комисију именују се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за председника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Верица Калановић, министар за Национални инвестициони план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за заменика председника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Сулејман Угљанин, министар без портфеља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за чланове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Милутин Мркоњић, министар за инфраструктуру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Саша Драгин, министар пољопривреде, шумарства и водопривреде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Богољуб Шијаковић, министар вера.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2516/2008-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0. јула 2008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</w:rPr>
        <w:t>33</w:t>
      </w:r>
      <w:r>
        <w:rPr>
          <w:sz w:val="22"/>
          <w:szCs w:val="22"/>
          <w:lang w:val="sr-CS"/>
        </w:rPr>
        <w:t>. став 1. и</w:t>
      </w:r>
      <w:r>
        <w:rPr>
          <w:sz w:val="22"/>
          <w:szCs w:val="22"/>
        </w:rPr>
        <w:t xml:space="preserve">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, 71/05-исправка, 101/07 и </w:t>
      </w:r>
      <w:r>
        <w:rPr>
          <w:sz w:val="22"/>
          <w:szCs w:val="22"/>
        </w:rPr>
        <w:t>65</w:t>
      </w:r>
      <w:r>
        <w:rPr>
          <w:sz w:val="22"/>
          <w:szCs w:val="22"/>
          <w:lang w:val="sr-CS"/>
        </w:rPr>
        <w:t>/08) и члана 10. став 2. Пословника Владе („Службени гласник РС”, број 61/06-пречишћен текст),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, ЗАМЕНИКА ПРЕДСЕДНИКА И ЧЛАНОВ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КОМИСИЈЕ ЗА УТВРЂИВАЊЕ ШТЕТЕ ОД ЕЛЕМЕНТАРНИХ НЕПОГОДА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У Комисију за утврђивање штете од елементарних непогода именују се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за председника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Милутин Мркоњић, министар за инфраструктуру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за заменика председника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Томица Милосављевић, министар здравља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за чланове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Дејан Јовановић, државни секретар у Министарству економије и регионалног развоја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Саша Драгин, министар пољопривреде, шумарства и водопривреде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Драган Шутановац, министар одбране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Диана Драгутиновић, министар финансија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. Оливер Дулић, министар животне средине и просторног планирања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6. Слободан Милосављевић, министар трговине и услуга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7. Ивица Дачић, први потпредседник Владе – заменик председника Владе и министар унутрашњих послова.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2516/2008-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0. јула 2008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ЖИВОТНЕ СРЕДИНЕ И ПРОСТОРНОГ ПЛАНИРАЊ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Верица Новески за помоћника министра животне средине и просторног планирања – Сектор за финансијско управљање, економске инструменте и опште послов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627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0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ЉОПРИВРЕДЕ, ШУМАРСТВА И ВОДОПРИВРЕ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Милан Стегић за помоћника министра пољопривреде, шумарства и водопривреде – Сектор за аграрну оперативу и финансијско управљањ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605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0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На основу члана 9. став 3. Закона о Фонду за развој Републике Србије („Службени гласник РС”, бр. 20/92 и 107/05)</w:t>
      </w:r>
      <w:r>
        <w:rPr/>
        <w:t xml:space="preserve"> и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УПРАВНОГ ОДБОР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ФОНДА ЗА РАЗВОЈ РЕПУБЛИКЕ СРБ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мр Млађан Динкић дужности председника Управног одбора Фонда за развој Републике Србиј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612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0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4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На основу члана 9. став 3. Закона о Фонду за развој Републике Србије („Службени гласник РС”, бр. 20/92 и 107/05)</w:t>
      </w:r>
      <w:r>
        <w:rPr/>
        <w:t xml:space="preserve"> и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ОДРЕЂИВАЊУ ПРЕДСЕДНИКА УПРАВНОГ ОДБОР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ФОНДА ЗА РАЗВОЈ РЕПУБЛИКЕ СРБ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дређује се мр Млађан Динкић, министар економије и регионалног развоја, за председника Управног одбора Фонда за развој Републике Србиј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613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0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30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УПРАВЕ ЗА ШУМ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ПОЉОПРИВРЕДЕ, ШУМАРСТВА И ВОДОПРИВРЕ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Разрешава се Александар Васиљевић дужности  директора Управе за шуме у Министарству пољопривреде, шумарства и водопривред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616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0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30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ИРЕКТОРА УПРАВЕ ЗА ШУМ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ПОЉОПРИВРЕДЕ, ШУМАРСТВА И ВОДОПРИВРЕ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др Саша Орловић за директора Управе за шуме у Министарству пољопривреде, шумарства и водопривред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615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0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30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УПРАВЕ ЗА ЗАШТИТУ БИЉ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ПОЉОПРИВРЕДЕ, ШУМАРСТВА И ВОДОПРИВРЕ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Разрешава се проф. др Стеван Маширевић дужности директора Управе за заштиту биља у Министарству пољопривреде, шумарства и водопривред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620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0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30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ИРЕКТОРА УПРАВЕ ЗА ЗАШТИТУ БИЉ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ПОЉОПРИВРЕДЕ, ШУМАРСТВА И ВОДОПРИВРЕ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Јан Боћански за директора Управе за заштиту биља у Министарству пољопривреде, шумарства и водопривред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619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0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ШТИТЕ ЖИВОТНЕ СРЕ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Разрешава се Милан Стегић дужности помоћника министра заштите животне средине – Сектор за финансије, због преласка на другу дужност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628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0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ЖИВОТНЕ СРЕДИНЕ И ПРОСТОРНОГ ПЛАНИРАЊ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Бојан Ђурић за државног секретара у Министарству животне средине и просторног планирањ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631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0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ЖИВОТНЕ СРЕДИНЕ И ПРОСТОРНОГ ПЛАНИРАЊ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Небојша Јањић за државног секретара у Министарству животне средине и просторног планирањ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630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0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260"/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ЖИВОТНЕ СРЕДИНЕ И ПРОСТОРНОГ ПЛАНИРАЊ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Немања Комазец за државног секретара у Министарству животне средине и просторног планирањ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629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0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260"/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 У МИНИСТАРСТВУ ВЕ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Драган Чуровић за државног секретара у Министарству вер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632/200</w:t>
      </w:r>
      <w:r>
        <w:rPr/>
        <w:t>8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10</w:t>
      </w:r>
      <w:r>
        <w:rPr>
          <w:lang w:val="sr-CS"/>
        </w:rPr>
        <w:t>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260"/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imesNewRoman">
    <w:name w:val="Style Times New Roman"/>
    <w:basedOn w:val="Normal"/>
    <w:qFormat/>
    <w:pPr>
      <w:tabs>
        <w:tab w:val="clear" w:pos="1418"/>
        <w:tab w:val="left" w:pos="1440" w:leader="none"/>
      </w:tabs>
      <w:jc w:val="right"/>
    </w:pPr>
    <w:rPr>
      <w:sz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5:51:00Z</dcterms:created>
  <dc:creator>Kadrovska sluzba</dc:creator>
  <dc:description/>
  <cp:keywords/>
  <dc:language>en-US</dc:language>
  <cp:lastModifiedBy>Boki</cp:lastModifiedBy>
  <dcterms:modified xsi:type="dcterms:W3CDTF">2008-07-11T15:51:00Z</dcterms:modified>
  <cp:revision>2</cp:revision>
  <dc:subject/>
  <dc:title>3</dc:title>
</cp:coreProperties>
</file>