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Радојку Богојевићу престала дужност државног секретара 7. јула 2008. године</w:t>
      </w:r>
      <w:r>
        <w:rPr/>
        <w:t xml:space="preserve">, </w:t>
      </w:r>
      <w:r>
        <w:rPr>
          <w:lang w:val="sr-CS"/>
        </w:rPr>
        <w:t>због престанка дужности министра спољн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Констатује се да је др Зорану Јефтићу престала дужност државног секретара  </w:t>
      </w:r>
      <w:r>
        <w:rPr/>
        <w:t>7</w:t>
      </w:r>
      <w:r>
        <w:rPr>
          <w:lang w:val="sr-CS"/>
        </w:rPr>
        <w:t>. јула 2008. године</w:t>
      </w:r>
      <w:r>
        <w:rPr/>
        <w:t xml:space="preserve">, </w:t>
      </w:r>
      <w:r>
        <w:rPr>
          <w:lang w:val="sr-CS"/>
        </w:rPr>
        <w:t>због престанка дужности министра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Александру Мишчевићу престала дужност државног секретара 7. јула 2008. године</w:t>
      </w:r>
      <w:r>
        <w:rPr/>
        <w:t xml:space="preserve">, </w:t>
      </w:r>
      <w:r>
        <w:rPr>
          <w:lang w:val="sr-CS"/>
        </w:rPr>
        <w:t>због престанка дужности министра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Игору Јовичићу престала дужност државног секретара 7. јула 2008. године</w:t>
      </w:r>
      <w:r>
        <w:rPr/>
        <w:t xml:space="preserve">, </w:t>
      </w:r>
      <w:r>
        <w:rPr>
          <w:lang w:val="sr-CS"/>
        </w:rPr>
        <w:t>због престанка дужности министра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мр Душану Спасоје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одбра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Мирјани Орашанин престала дужност државног секретара 7. јула 2008. године</w:t>
      </w:r>
      <w:r>
        <w:rPr/>
        <w:t xml:space="preserve">, </w:t>
      </w:r>
      <w:r>
        <w:rPr>
          <w:lang w:val="sr-CS"/>
        </w:rPr>
        <w:t>због престанка дужности министра унутрашњ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р Јанку Гузијан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р Слободану Ил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иодрагу Ђид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Снежани Мало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прав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Февзији Мур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државну управу и локалну самоуправ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р Драгутину Радосавље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државну управу и локалну самоуправ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р Милану Петро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Љубиши Димитрије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анилу Голубо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Јасни Мат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Горану Петко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Весни Ковач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Владимиру Ил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Верици Калано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Луки Андр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илану Миље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р Миодрагу Јоц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р Едибу Деде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ихајлу Марко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р Бранку Јоц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инфраструкту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р Зори Симо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трговине и услуг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иленку Ник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трговине и услуг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Зорану Мартино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Љиљани Луч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2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Снежани Лакићевић Стојач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проф. др Уранији Козмидис Лубур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нау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р Миладину Аврамов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штите животне средин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Бајру Гег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просвет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ирјани Јовано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просвет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Ивани Коваче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омладине и спор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Ивани Стефано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култур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р Невени Каранов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р Томиславу Стант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Неди Малетић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дијаспо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3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Бојану Ђур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дијаспо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4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Невени Витошевић Ћеклић 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вер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4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Милану Брдар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вер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4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ab/>
        <w:t>Констатује се да је Душану Пророковићу престала дужност државног секретара 7. јула 2008. године</w:t>
      </w:r>
      <w:r>
        <w:rPr/>
        <w:t>,</w:t>
      </w:r>
      <w:r>
        <w:rPr>
          <w:lang w:val="sr-CS"/>
        </w:rPr>
        <w:t xml:space="preserve"> због престанка дужности министра за Косово и Метохиј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5</w:t>
      </w:r>
      <w:r>
        <w:rPr>
          <w:lang w:val="sr-CS"/>
        </w:rPr>
        <w:t>/200</w:t>
      </w:r>
      <w:r>
        <w:rPr/>
        <w:t>8-4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30. став 4. и члана 43. став 2. Закона о Влади („Службени гласник РС”, бр. 55/05, 71/05-исправка</w:t>
      </w:r>
      <w:r>
        <w:rPr/>
        <w:t xml:space="preserve">, </w:t>
      </w:r>
      <w:r>
        <w:rPr>
          <w:lang w:val="sr-CS"/>
        </w:rPr>
        <w:t xml:space="preserve">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Констатује се да је Дејану Михајлову престала дужност Генералног секретара Владе </w:t>
      </w:r>
      <w:r>
        <w:rPr/>
        <w:t>7</w:t>
      </w:r>
      <w:r>
        <w:rPr>
          <w:lang w:val="sr-CS"/>
        </w:rPr>
        <w:t>. јула 2008. го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14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 8</w:t>
      </w:r>
      <w:r>
        <w:rPr/>
        <w:t xml:space="preserve">. </w:t>
      </w:r>
      <w:r>
        <w:rPr>
          <w:lang w:val="sr-CS"/>
        </w:rPr>
        <w:t>јула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30. став 1.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Тамара Стојчевић за Генералног секретара Вла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5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5. став 2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Зоран М. Балиновац дужности директора Републичког секретаријата за законодавство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51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ЧЛАНОВА КАДРОВСКЕ КОМИСИЈ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Кадровску комисију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Оливер Дулић, министар животне средине и просторног планирањ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рица Калановић, министар за Национални инвестициони п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Марковић, министар за државну управу и локалну самоуправ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Шутановац, министар одбран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Томица Милосављевић, министар здрав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Ивица Дачић, први потпредседник Владе – заменик председника Владе и министар унутрашњих послов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Јован Кркобабић, потпредседник Владе.</w:t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8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 РАСПОДЕЛУ СЛУЖБЕНИХ ЗГРАДА И ПОСЛОВНИХ ПРОСТОРИЈА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Комисију за расподелу службених зграда и пословних просторија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амара Стојчевић, Генерални секретар Вла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на Матић, министар за телекомуникације и информационо друштво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ован Кркобабић, потпредседник Вла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Жарко Обрадовић, министар просвет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ожидар Ђелић, потпредседник Владе и министар за науку и технолошки развој.</w:t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8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52:00Z</dcterms:created>
  <dc:creator>Kadrovska sluzba</dc:creator>
  <dc:description/>
  <cp:keywords/>
  <dc:language>en-US</dc:language>
  <cp:lastModifiedBy>Boki</cp:lastModifiedBy>
  <dcterms:modified xsi:type="dcterms:W3CDTF">2008-07-09T09:52:00Z</dcterms:modified>
  <cp:revision>2</cp:revision>
  <dc:subject/>
  <dc:title/>
</cp:coreProperties>
</file>