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мр Микша Јовановић дужности помоћника директора Републичког хидрометеоролошког завода – Сектор за контролу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5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Поставља се Бранислав Гаврић за помоћника директора Републичког хидрометеоролошког завода – Сектор за контролу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51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12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7:00Z</dcterms:created>
  <dc:creator>Kadrovska sluzba</dc:creator>
  <dc:description/>
  <cp:keywords/>
  <dc:language>en-US</dc:language>
  <cp:lastModifiedBy>Boki</cp:lastModifiedBy>
  <dcterms:modified xsi:type="dcterms:W3CDTF">2008-06-23T14:47:00Z</dcterms:modified>
  <cp:revision>2</cp:revision>
  <dc:subject/>
  <dc:title>88</dc:title>
</cp:coreProperties>
</file>