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 xml:space="preserve">члана 17. </w:t>
      </w:r>
      <w:r>
        <w:rPr>
          <w:lang w:val="sr-CS"/>
        </w:rPr>
        <w:t xml:space="preserve">став 1. и члана </w:t>
      </w:r>
      <w:r>
        <w:rPr>
          <w:lang w:val="ru-RU"/>
        </w:rPr>
        <w:t xml:space="preserve">42. став 1. Закона о Влади </w:t>
      </w:r>
      <w:r>
        <w:rPr>
          <w:lang w:val="sr-CS"/>
        </w:rPr>
        <w:t>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РАСПОДЕЛИ И КОРИШЋЕЊУ ПОДСТИЦАЈНИХ СРЕДСТАВА ЗА ПОДРШКУ РАЗВОЈУ СЕЛА КРОЗ НАБАВКУ НОВЕ ПОЉОПРИВРЕДНЕ ОПРЕМЕ И МЕХАНИЗАЦИЈЕ</w:t>
      </w:r>
      <w:r>
        <w:rPr>
          <w:lang w:val="sr-Latn-CS"/>
        </w:rPr>
        <w:t>,</w:t>
      </w:r>
      <w:r>
        <w:rPr>
          <w:lang w:val="sr-CS"/>
        </w:rPr>
        <w:t xml:space="preserve"> КАО И ЗА ИСКОПАВАЊЕ БУНАРА У ФУНКЦИЈИ НАВОДЊАВАЊА У 2008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расподели и коришћењу подстицајних средстава за подршку развоју села кроз набавку нове пољопривредне опреме и механизације, као и за ископавања бунара у функцији наводњавања у 2008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9/08 - у даљем тексту: Уредба), у члану 5. тачка 1. Набавка опреме и за ископавање бунара ради смањења ризика у пољопривредној производњи, речи: „Опрема за наводњавање (системи за наводњавање „кап по кап”, тифони, прскалице, пумпе и црева)” замењују се речима: „Опрема за наводњавање (системи за наводњавање „кап по кап ”, тифони, прскалице, пумпе, црева и цистерне за осоку и наводњавање)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 xml:space="preserve">Обрасци из члана 6. став 1. Уредбе: Образац број 1 - Подршка развоју села у 2008. години - Образац захтева за физичка лица и Образац број 2 - Подршка развоју села у 2008. години - Образац захтева за правна лица, који су саставни део Уредбе, замењују се новим обрасцима: Образац број 1 - Подршка развоју села у 2008. години - Образац захтева за физичка лица и Образац број 2 - Подршка развоју села у 2008. години - Образац захтева за правна лица, који су одштампани уз ову уредбу и чине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rPr/>
      </w:pPr>
      <w:r>
        <w:rPr>
          <w:lang w:val="ru-RU"/>
        </w:rPr>
        <w:t>У Београду,     2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Т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41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Правни основ за доношење ове уредбе садржан је у </w:t>
      </w:r>
      <w:r>
        <w:rPr>
          <w:lang w:val="sr-CS"/>
        </w:rPr>
        <w:t xml:space="preserve">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 xml:space="preserve">члану 17. став 1. и члану 42. став 1. Закона о Влади </w:t>
      </w:r>
      <w:r>
        <w:rPr>
          <w:lang w:val="sr-CS"/>
        </w:rPr>
        <w:t>(„Службени гласник РС”, бр. 55/05, 71/05 - исправка и 101/07).</w:t>
      </w:r>
      <w:r>
        <w:rPr>
          <w:lang w:val="sr-Latn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дредбом члана 17. став 1.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 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Имајући у виду наведену одредбу Закона о Влади - Влада којој је престао мандат може вршити само текуће послове, то јест послове који су неопходни и које би вршила свака Влада, независно од програма и политичких начела - послове који због природе савременог друштва и државе морају да се врше континуиран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акође, имајући у виду наведену одредбу Закона о Влади, сматрамо да се стичу прописани услови за доношење Уредбе, с обзиром да је предложена уредба у функцији реализације планираних буџетских средстава за државне подстицаје у пољопривреди, на основу Програма расподеле и коришћења средстава субвенција у области пољопривреде, шумарства и водопривреде за 2008. годину, односно да би изостанак благовремене реализације ових средстава изазвао драстичне поремећаје у пољопривредној производњи, као и ненадокнадиву штету пољопривредним произвођачима, следствено изазвао економске поремећаје већих размера с обзиром на место и значај ове привредне гране и на тај начин угрозио виталне државне интересе. Специфичност пољопривредне производње, у односу на друге привредне делатности, јесте неопходност остваривања континуитета производног циклуса, као и сезонски караткер појединих фаза производње. Предлог уредбе садржи услове и начин коришћења средстава за по подршку развоју села кроз набавку нове пољопривредне опреме и механизације, као и ископавање бунара у функцији наводњавања у 2008. години, на који начин се обезбеђује континуитет и несметано одвијање планираних актив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ви стратешки циљ пољопривреде Републике Србије је повећање конкурентности. Конкурентност се повећава  улагањем у знање и улагањем у модернизацију машина и опреме, који треба да повећају ефикасност производње и смање ризике, а тиме и производну цену по јединици производа. Механизација пољопривредне производње у Републици Србији је на ниском нивоу, опрема и механизација је често застарела или престара за постизање економске ефикасности. Посебно велики проблем представља недостатак система за наводњавање што у актуелним климатским променама представља недопустиви ризик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име, измена ове уредбе предлаже се посебно из разлога стимулисања пољопривредне производње и отклањања последица евентуалних, односно могућих суша које се у нашем подневљу, у правилу, јављају у периоду мај, јуни, јули, што може да доведе до ненадокнадиве штете пољопривредне производње и привредне несреће. Набавком опреме дефинисане овом уредбом обезбеђује се отклањање штете изазване сушом и остварује континуитет пољопривредне производње и под неповољним климатским условима. </w:t>
      </w:r>
    </w:p>
    <w:p>
      <w:pPr>
        <w:pStyle w:val="Normal"/>
        <w:rPr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У Уредби о расподели и коришћењу подстицајних средстава за подршку развоју села кроз набавку нове пољопривредне опреме и механизације, као и за ископавања бунара у функцији наводњавања у 2008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9/08)  у члану 5. тачка 1. Набавка опреме и за ископавање бунара ради смањења ризика у пољопривредној производњи, речи: „Опрема за наводњавање (системи за наводњавање „кап по кап”, тифони, прскалице, пумпе и црева)” замењују се речима: „Опрема за наводњавање (системи за наводњавање „кап по кап ”, тифони, прскалице, пумпе, црева и цистерне за осоку и наводњавање)”.</w:t>
      </w:r>
    </w:p>
    <w:p>
      <w:pPr>
        <w:pStyle w:val="Normal"/>
        <w:rPr/>
      </w:pPr>
      <w:r>
        <w:rPr>
          <w:lang w:val="sr-CS"/>
        </w:rPr>
        <w:tab/>
        <w:t xml:space="preserve">Обрасци из члана 6. став 1. Уредбе: Образац број 1 - Подршка развоју села у 2008. години - Образац захтева за физичка лица и Образац број 2 - Подршка развоју села у 2008. години - Образац захтева за правна лица, који су саставни део Уредбе, замењују се новим обрасцима: Образац број 1 - Подршка развоју села у 2008. години - Образац захтева за физичка лица и Образац број 2 - Подршка развоју села у 2008. години - Образац захтева за правна лица, који су одштампани уз ову уредбу и чине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За 2008. годину неопходно је обезбедити средства за подршку развоју села кроз набавку нове пољопривредне опреме и механизације, као и ископавање бунара у функцији наводњавања у 2008. години у износу од 23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редвиђена средства за ову намену обезбеђена су Законом о буџету  Републике Србије за 2008. годину, Раздео 14 -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220.000.000. Распоред и коришћење законом опредељених средстава од 15.220.000.000 динара извршена је по посебном акту који је донела Влада, од чега је за подршку развоју села кроз набавку нове пољопривредне опреме и механизације, као и ископавање бунара у функцији наводњавања у 2008. години обезбеђен износ од 23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4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бразац број 1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color w:val="008080"/>
        </w:rPr>
        <w:drawing>
          <wp:inline distT="0" distB="0" distL="0" distR="0">
            <wp:extent cx="2583815" cy="1833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2008. ГОДИНИ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О Б Р А З А Ц  З А Х Т Е В А  З А  Ф И З И Ч К А  Л И Ц А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  <w:t>РАСПОДЕЛА И КОРИШЋЕЊЕ ПОДСТИЦАЈНИХ СРЕДСТАВА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  <w:t>ЗА ПОДРШКУ РАЗВОЈА СЕЛА КРОЗ НАБАВКУ НОВ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  <w:t>ПОЉОПРИВРЕДНЕ ОПРЕМЕ И МЕХАНИЗАЦИЈЕ И ИСКОПАВАЊЕ БУНАРА У ФУНКЦИЈИ НАВОДЊАВАЊА У 2008. ГОДИН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80"/>
          <w:sz w:val="40"/>
          <w:szCs w:val="40"/>
          <w:lang w:val="sr-CS" w:eastAsia="en-US"/>
        </w:rPr>
      </w:pPr>
      <w:r>
        <w:rPr>
          <w:rFonts w:cs="Tahoma" w:ascii="Tahoma" w:hAnsi="Tahoma"/>
          <w:b/>
          <w:bCs/>
          <w:color w:val="008080"/>
          <w:sz w:val="40"/>
          <w:szCs w:val="40"/>
          <w:lang w:val="sr-C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color w:val="008080"/>
          <w:sz w:val="52"/>
          <w:szCs w:val="52"/>
          <w:lang w:val="sr-CS"/>
        </w:rPr>
      </w:pPr>
      <w:r>
        <w:rPr>
          <w:rFonts w:cs="Tahoma" w:ascii="Tahoma" w:hAnsi="Tahoma"/>
          <w:color w:val="008080"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8</w:t>
      </w:r>
      <w:r>
        <w:br w:type="page"/>
      </w:r>
    </w:p>
    <w:p>
      <w:pPr>
        <w:pStyle w:val="Normal"/>
        <w:rPr>
          <w:rFonts w:ascii="Tahoma" w:hAnsi="Tahoma" w:cs="Tahoma"/>
          <w:color w:val="008080"/>
          <w:lang w:val="en-GB"/>
        </w:rPr>
      </w:pPr>
      <w:r>
        <w:rPr>
          <w:rFonts w:cs="Tahoma" w:ascii="Tahoma" w:hAnsi="Tahoma"/>
          <w:color w:val="008080"/>
          <w:lang w:val="en-GB"/>
        </w:rPr>
      </w:r>
    </w:p>
    <w:p>
      <w:pPr>
        <w:pStyle w:val="Normal"/>
        <w:jc w:val="right"/>
        <w:rPr>
          <w:rFonts w:ascii="Tahoma" w:hAnsi="Tahoma" w:cs="Tahoma"/>
          <w:color w:val="008080"/>
          <w:lang w:val="sr-CS"/>
        </w:rPr>
      </w:pPr>
      <w:r>
        <w:rPr>
          <w:rFonts w:cs="Tahoma" w:ascii="Tahoma" w:hAnsi="Tahoma"/>
          <w:color w:val="00808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14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физичк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848"/>
      </w:tblGrid>
      <w:tr>
        <w:trPr/>
        <w:tc>
          <w:tcPr>
            <w:tcW w:w="3899" w:type="dxa"/>
            <w:tcBorders>
              <w:top w:val="thinThickSmallGap" w:sz="24" w:space="0" w:color="008080"/>
              <w:left w:val="thinThickSmallGap" w:sz="24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Име и презиме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(физичко лице - носилац </w:t>
            </w:r>
          </w:p>
          <w:p>
            <w:pPr>
              <w:pStyle w:val="Normal"/>
              <w:ind w:left="612" w:hanging="252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ољопривредног газдинства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848" w:type="dxa"/>
            <w:tcBorders>
              <w:top w:val="thinThickSmallGap" w:sz="24" w:space="0" w:color="008080"/>
              <w:left w:val="single" w:sz="12" w:space="0" w:color="008080"/>
              <w:bottom w:val="single" w:sz="12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9" w:type="dxa"/>
            <w:tcBorders>
              <w:top w:val="single" w:sz="12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5848" w:type="dxa"/>
            <w:tcBorders>
              <w:top w:val="single" w:sz="12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17825</wp:posOffset>
                      </wp:positionH>
                      <wp:positionV relativeFrom="paragraph">
                        <wp:posOffset>85090</wp:posOffset>
                      </wp:positionV>
                      <wp:extent cx="231775" cy="23114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75pt;margin-top:6.7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80010</wp:posOffset>
                      </wp:positionV>
                      <wp:extent cx="228600" cy="22987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pt;margin-top:6.3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55315</wp:posOffset>
                      </wp:positionH>
                      <wp:positionV relativeFrom="paragraph">
                        <wp:posOffset>89535</wp:posOffset>
                      </wp:positionV>
                      <wp:extent cx="228600" cy="22987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8.45pt;margin-top:7.0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899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лица и број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848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899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</w:tc>
        <w:tc>
          <w:tcPr>
            <w:tcW w:w="5848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99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пшти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848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99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елефон (кућни / мобилни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848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99" w:type="dxa"/>
            <w:tcBorders>
              <w:top w:val="single" w:sz="8" w:space="0" w:color="008080"/>
              <w:left w:val="thinThickSmallGap" w:sz="24" w:space="0" w:color="008080"/>
              <w:bottom w:val="thickThinSmallGap" w:sz="24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5848" w:type="dxa"/>
            <w:tcBorders>
              <w:top w:val="single" w:sz="8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80010</wp:posOffset>
                      </wp:positionV>
                      <wp:extent cx="228600" cy="22987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pt;margin-top:6.3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сви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172" w:type="dxa"/>
        <w:jc w:val="left"/>
        <w:tblInd w:w="4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478" w:hRule="atLeast"/>
        </w:trPr>
        <w:tc>
          <w:tcPr>
            <w:tcW w:w="5172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1418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15. октобра 2008.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</w:p>
    <w:p>
      <w:pPr>
        <w:pStyle w:val="Normal"/>
        <w:pBdr>
          <w:top w:val="single" w:sz="4" w:space="1" w:color="008080"/>
          <w:left w:val="single" w:sz="4" w:space="0" w:color="008080"/>
          <w:bottom w:val="single" w:sz="4" w:space="1" w:color="008080"/>
          <w:right w:val="single" w:sz="4" w:space="31" w:color="008080"/>
        </w:pBdr>
        <w:ind w:right="5904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ЕТОМ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,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</w:t>
      </w:r>
      <w:r>
        <w:rPr>
          <w:rFonts w:cs="Arial" w:ascii="Arial" w:hAnsi="Arial"/>
          <w:sz w:val="18"/>
          <w:szCs w:val="18"/>
          <w:lang w:val="ru-RU"/>
        </w:rPr>
        <w:t xml:space="preserve"> за купљену пољопривредну опрему и механизацију и ископавање бунара у функцији наводњавања, издати од 01.01.2008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отпремница </w:t>
      </w:r>
      <w:r>
        <w:rPr>
          <w:rFonts w:cs="Arial" w:ascii="Arial" w:hAnsi="Arial"/>
          <w:sz w:val="18"/>
          <w:szCs w:val="18"/>
          <w:lang w:val="ru-RU"/>
        </w:rPr>
        <w:t>за купљену  пољопривредну опрему и механизацију за коју је по важећим прописима утврђена обавеза издавања отпремнице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гарантног листа</w:t>
      </w:r>
      <w:r>
        <w:rPr>
          <w:rFonts w:cs="Arial" w:ascii="Arial" w:hAnsi="Arial"/>
          <w:sz w:val="18"/>
          <w:szCs w:val="18"/>
          <w:lang w:val="ru-RU"/>
        </w:rPr>
        <w:t xml:space="preserve"> за опрему за за коју је по важећим прописима утврђена обавеза издавања  гарантног листа;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 ЗА СЛЕДЕЋУ ВРСТУ ПОЉОПРИВРЕДНЕ ОПРЕМЕ И МЕХАНИЗАЦИЈЕ/ИСКОПАВАЊЕ БУНАРА</w:t>
      </w:r>
      <w:r>
        <w:rPr>
          <w:rFonts w:cs="Arial" w:ascii="Arial" w:hAnsi="Arial"/>
          <w:sz w:val="18"/>
          <w:szCs w:val="18"/>
          <w:lang w:val="ru-RU"/>
        </w:rPr>
        <w:t xml:space="preserve"> ( у приложене табеле унети податке са  рачуна 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пољопривредне опреме и ископавање бунара ради смањења ризик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ољопривредној производњ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490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1056"/>
        <w:gridCol w:w="657"/>
        <w:gridCol w:w="992"/>
        <w:gridCol w:w="1154"/>
        <w:gridCol w:w="659"/>
        <w:gridCol w:w="1306"/>
      </w:tblGrid>
      <w:tr>
        <w:trPr>
          <w:trHeight w:val="380" w:hRule="atLeast"/>
        </w:trPr>
        <w:tc>
          <w:tcPr>
            <w:tcW w:w="3621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56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657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9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15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659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306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3621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1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Опрема за наводњавање (системи за наводњавање «кап по кап»,  тифони, прскалице, пумпе, црева и цистерне за осоку и наводњавање)</w:t>
            </w:r>
          </w:p>
        </w:tc>
        <w:tc>
          <w:tcPr>
            <w:tcW w:w="1056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1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0</w:t>
            </w:r>
          </w:p>
        </w:tc>
        <w:tc>
          <w:tcPr>
            <w:tcW w:w="130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621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  <w:t>1.2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ротивградне мреже</w:t>
            </w:r>
          </w:p>
        </w:tc>
        <w:tc>
          <w:tcPr>
            <w:tcW w:w="1056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0</w:t>
            </w:r>
          </w:p>
        </w:tc>
        <w:tc>
          <w:tcPr>
            <w:tcW w:w="130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621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3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рикључне машине (пнеуматске сејалице, садилице, вадилице)</w:t>
            </w:r>
          </w:p>
        </w:tc>
        <w:tc>
          <w:tcPr>
            <w:tcW w:w="1056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1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621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Опрема за заштиту биља (атомизери, прскалице)</w:t>
            </w:r>
          </w:p>
        </w:tc>
        <w:tc>
          <w:tcPr>
            <w:tcW w:w="1056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7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1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85" w:hRule="atLeast"/>
        </w:trPr>
        <w:tc>
          <w:tcPr>
            <w:tcW w:w="3621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Ископавање бунара у функцији наводњавања</w:t>
            </w:r>
          </w:p>
        </w:tc>
        <w:tc>
          <w:tcPr>
            <w:tcW w:w="1056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7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40.000</w:t>
            </w:r>
          </w:p>
        </w:tc>
        <w:tc>
          <w:tcPr>
            <w:tcW w:w="99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15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659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50.000</w:t>
            </w:r>
          </w:p>
        </w:tc>
        <w:tc>
          <w:tcPr>
            <w:tcW w:w="1306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обољшање организације и ефикасности сточарске производње и припреме сточне хране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tbl>
      <w:tblPr>
        <w:tblW w:w="490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6"/>
        <w:gridCol w:w="1171"/>
        <w:gridCol w:w="360"/>
        <w:gridCol w:w="1371"/>
        <w:gridCol w:w="1371"/>
        <w:gridCol w:w="344"/>
        <w:gridCol w:w="1202"/>
      </w:tblGrid>
      <w:tr>
        <w:trPr>
          <w:trHeight w:val="380" w:hRule="atLeast"/>
        </w:trPr>
        <w:tc>
          <w:tcPr>
            <w:tcW w:w="3626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17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60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20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28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Балирке</w:t>
            </w:r>
          </w:p>
        </w:tc>
        <w:tc>
          <w:tcPr>
            <w:tcW w:w="11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Музилице</w:t>
            </w:r>
          </w:p>
        </w:tc>
        <w:tc>
          <w:tcPr>
            <w:tcW w:w="11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Лактофризи  (капацитета 100-2000 </w:t>
            </w:r>
            <w:r>
              <w:rPr>
                <w:lang w:val="sr-Latn-C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)</w:t>
            </w:r>
          </w:p>
        </w:tc>
        <w:tc>
          <w:tcPr>
            <w:tcW w:w="11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Хранилице и појилице</w:t>
            </w:r>
          </w:p>
        </w:tc>
        <w:tc>
          <w:tcPr>
            <w:tcW w:w="1171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0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360" w:leader="none"/>
        </w:tabs>
        <w:jc w:val="left"/>
        <w:rPr/>
      </w:pPr>
      <w:r>
        <w:rPr/>
        <w:t>Набавка опреме за прераду и унапређење продаје пољопривредних производа</w:t>
      </w:r>
    </w:p>
    <w:tbl>
      <w:tblPr>
        <w:tblW w:w="490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8"/>
        <w:gridCol w:w="1173"/>
        <w:gridCol w:w="360"/>
        <w:gridCol w:w="1371"/>
        <w:gridCol w:w="1371"/>
        <w:gridCol w:w="344"/>
        <w:gridCol w:w="1198"/>
      </w:tblGrid>
      <w:tr>
        <w:trPr>
          <w:trHeight w:val="380" w:hRule="atLeast"/>
        </w:trPr>
        <w:tc>
          <w:tcPr>
            <w:tcW w:w="362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173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6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19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28" w:hRule="atLeast"/>
        </w:trPr>
        <w:tc>
          <w:tcPr>
            <w:tcW w:w="362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1.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ини сушаре за воће, поврће, печурке, дуван, ароматично и лековито биље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62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Уређаји за производњу ракија (млинови и пасирке за воће, судови за ферментацију, судови за одлежавање и сазревање ракије, казани за дестилацију, уређаји за прање, пуњење и етикетирање боца)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62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Уређаји за винарску производњу (уређаји за муљање грожђа, пресовање кљука, винифактори, уређаји за транспорт кљука, шире и вина, филтери, судови за дозревање и складиштење шире и вина, бурићи за барикирање, уређаји за прање, пуњење и етикетирање боца)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/>
        <w:t xml:space="preserve">  Набавка опреме за повртарску, ратарску и хортикултурну производњу</w:t>
      </w:r>
    </w:p>
    <w:tbl>
      <w:tblPr>
        <w:tblW w:w="490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6"/>
        <w:gridCol w:w="1173"/>
        <w:gridCol w:w="360"/>
        <w:gridCol w:w="1371"/>
        <w:gridCol w:w="1371"/>
        <w:gridCol w:w="344"/>
        <w:gridCol w:w="1200"/>
      </w:tblGrid>
      <w:tr>
        <w:trPr>
          <w:trHeight w:val="380" w:hRule="atLeast"/>
        </w:trPr>
        <w:tc>
          <w:tcPr>
            <w:tcW w:w="3626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173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6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20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ластеник (алуминијумска конструкција, материјал за изолацију, фолије).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2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такленик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онструкциј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окна за стакленике).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3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Опрема за вентилацију, хлађење, грејање и влажење за  пластенике/стакленике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Малч фолија, фолија за градњу микро тунела, агротекстил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</w:t>
            </w:r>
            <w:r>
              <w:rPr>
                <w:sz w:val="23"/>
                <w:szCs w:val="23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Мерни инструменти за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CO2, температуру и влагу, рН метар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за пластенике/стакленике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/>
        <w:t>. Набавка опреме за производњу, прераду и складиштење меда</w:t>
      </w:r>
    </w:p>
    <w:tbl>
      <w:tblPr>
        <w:tblW w:w="490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6"/>
        <w:gridCol w:w="1173"/>
        <w:gridCol w:w="360"/>
        <w:gridCol w:w="1371"/>
        <w:gridCol w:w="1371"/>
        <w:gridCol w:w="344"/>
        <w:gridCol w:w="1200"/>
      </w:tblGrid>
      <w:tr>
        <w:trPr>
          <w:trHeight w:val="380" w:hRule="atLeast"/>
        </w:trPr>
        <w:tc>
          <w:tcPr>
            <w:tcW w:w="3626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173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6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371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44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20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1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ошнице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626" w:type="dxa"/>
            <w:tcBorders>
              <w:top w:val="single" w:sz="4" w:space="0" w:color="008080"/>
              <w:left w:val="thinThick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2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челарска опрема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Прохромске канте за мед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пацитета 50-100 </w:t>
            </w:r>
            <w:r>
              <w:rPr>
                <w:sz w:val="22"/>
                <w:szCs w:val="22"/>
                <w:lang w:val="sr-Latn-CS"/>
              </w:rPr>
              <w:t>kg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охромски прихватни суд</w:t>
            </w:r>
          </w:p>
        </w:tc>
        <w:tc>
          <w:tcPr>
            <w:tcW w:w="1173" w:type="dxa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1371" w:type="dxa"/>
            <w:tcBorders>
              <w:top w:val="single" w:sz="4" w:space="0" w:color="008080"/>
              <w:left w:val="single" w:sz="12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8080"/>
              <w:left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626" w:type="dxa"/>
            <w:tcBorders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дупликатор са мешачем и пумпом капацитета 500-1000 </w:t>
            </w:r>
            <w:r>
              <w:rPr>
                <w:sz w:val="22"/>
                <w:szCs w:val="22"/>
                <w:lang w:val="sr-Latn-CS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охромске центрифуге за мед на електрични погон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лектрични прохромски отклапач саћа</w:t>
            </w:r>
          </w:p>
        </w:tc>
        <w:tc>
          <w:tcPr>
            <w:tcW w:w="1173" w:type="dxa"/>
            <w:tcBorders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1371" w:type="dxa"/>
            <w:tcBorders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371" w:type="dxa"/>
            <w:tcBorders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44" w:type="dxa"/>
            <w:tcBorders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TextBody"/>
        <w:numPr>
          <w:ilvl w:val="3"/>
          <w:numId w:val="2"/>
        </w:numPr>
        <w:tabs>
          <w:tab w:val="clear" w:pos="1418"/>
        </w:tabs>
        <w:ind w:left="360" w:hanging="36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СПИСАК ОПШТИНА КОЈЕ ПРИПАДАЈУ КАТЕГОРИЈИ МАРГИНАЛНИХ ПОДРУЧЈА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2502" w:hRule="atLeast"/>
        </w:trPr>
        <w:tc>
          <w:tcPr>
            <w:tcW w:w="2160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Нова Црњ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Житишт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еча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еоч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р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Алибуна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Ковин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ладо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уче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Мајданпек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Жагуб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ољева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окобањ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њажева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врљ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ела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аланк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Гаџин Ха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иро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абушн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имитровгра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Црна Тра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урдулиц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Босилегра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рговишт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еше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ачан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Штрпц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изре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Опољ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Гор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Деча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е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Зубин По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Звеча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епосави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Куршумлиј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Тут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Нови Паза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Раш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јен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ијепољ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Нова Варош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вањ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ибој</w:t>
            </w:r>
          </w:p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Чајетина</w:t>
            </w:r>
          </w:p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жице</w:t>
            </w:r>
          </w:p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јина Башта</w:t>
            </w:r>
          </w:p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1418"/>
          <w:tab w:val="left" w:pos="489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45</w:t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бразац број 2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/>
        <w:drawing>
          <wp:inline distT="0" distB="0" distL="0" distR="0">
            <wp:extent cx="2583815" cy="183388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 xml:space="preserve">Министарство пољопривреде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шумарства и водопривреде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ПОДРШКА РАЗВОЈУ СЕЛА У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2008. ГОДИНИ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О Б Р А З А Ц  З А Х Т Е В А  З А  П Р А В Н А  Л И Ц А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  <w:t>РАСПОДЕЛА И КОРИШЋЕЊЕ ПОДСТИЦАЈНИХ СРЕДСТАВА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  <w:t>ЗА ПОДРШКУ РАЗВОЈА СЕЛА КРОЗ НАБАВКУ НОВ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CS" w:eastAsia="en-US"/>
        </w:rPr>
      </w:pPr>
      <w:r>
        <w:rPr>
          <w:rFonts w:cs="Tahoma" w:ascii="Tahoma" w:hAnsi="Tahoma"/>
          <w:b/>
          <w:bCs/>
          <w:lang w:val="sr-CS" w:eastAsia="en-US"/>
        </w:rPr>
        <w:t>ПОЉОПРИВРЕДНЕ ОПРЕМЕ И МЕХАНИЗАЦИЈЕ И ИСКОПАВАЊЕ БУНАРА У ФУНКЦИЈИ НАВОДЊАВАЊА У 2008. ГОДИН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  <w:lang w:val="sr-CS" w:eastAsia="en-US"/>
        </w:rPr>
      </w:pPr>
      <w:r>
        <w:rPr>
          <w:rFonts w:cs="Tahoma" w:ascii="Tahoma" w:hAnsi="Tahoma"/>
          <w:b/>
          <w:bCs/>
          <w:sz w:val="40"/>
          <w:szCs w:val="40"/>
          <w:lang w:val="sr-C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Б е о г р а д, 2008</w:t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color w:val="333399"/>
          <w:sz w:val="32"/>
          <w:szCs w:val="32"/>
          <w:lang w:val="sr-C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Подаци о подносиоцу захтева (за правна лица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</w:tblGrid>
      <w:tr>
        <w:trPr/>
        <w:tc>
          <w:tcPr>
            <w:tcW w:w="3652" w:type="dxa"/>
            <w:tcBorders>
              <w:top w:val="thinThickSmallGap" w:sz="24" w:space="0" w:color="333399"/>
              <w:left w:val="thinThickSmallGap" w:sz="24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азив правног л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земљорадничка задруга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ркве и верске заједнице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задужбине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ољопривредне школе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thinThickSmallGap" w:sz="24" w:space="0" w:color="333399"/>
              <w:left w:val="single" w:sz="12" w:space="0" w:color="333399"/>
              <w:bottom w:val="single" w:sz="12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12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A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реса седишта(Општина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штански број и назив мес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/улица и број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496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5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Телефон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96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Број текућег рачуна</w:t>
            </w:r>
          </w:p>
        </w:tc>
        <w:tc>
          <w:tcPr>
            <w:tcW w:w="496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рој регистрације пољопривредног газдин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80010</wp:posOffset>
                      </wp:positionV>
                      <wp:extent cx="228600" cy="22987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pt;margin-top:6.3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333399"/>
              <w:left w:val="thinThickSmallGap" w:sz="24" w:space="0" w:color="333399"/>
              <w:bottom w:val="thickThinSmallGap" w:sz="24" w:space="0" w:color="333399"/>
              <w:right w:val="single" w:sz="12" w:space="0" w:color="333399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Tahoma"/>
                <w:szCs w:val="22"/>
                <w:lang w:val="sr-CS"/>
              </w:rPr>
            </w:pPr>
            <w:r>
              <w:rPr>
                <w:rFonts w:cs="Tahoma" w:ascii="Arial" w:hAnsi="Arial"/>
                <w:szCs w:val="22"/>
                <w:lang w:val="sr-CS"/>
              </w:rPr>
              <w:t>Број решења о упису у надлежан регистар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Arial" w:hAnsi="Arial"/>
                <w:sz w:val="18"/>
                <w:szCs w:val="18"/>
                <w:lang w:val="sr-CS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црква и верске заједнице;  задужбине;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 пољопривредне школе)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333399"/>
              <w:left w:val="single" w:sz="12" w:space="0" w:color="333399"/>
              <w:bottom w:val="thickThinSmallGap" w:sz="2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80010</wp:posOffset>
                      </wp:positionV>
                      <wp:extent cx="228600" cy="22987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pt;margin-top:6.3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80010</wp:posOffset>
                      </wp:positionV>
                      <wp:extent cx="231775" cy="23114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1pt;margin-top:6.3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Под пуном материјалном и кривичном одговорношћу </w:t>
      </w:r>
      <w:r>
        <w:rPr>
          <w:rFonts w:cs="Tahoma" w:ascii="Tahoma" w:hAnsi="Tahoma"/>
          <w:b/>
          <w:sz w:val="20"/>
          <w:szCs w:val="20"/>
          <w:lang w:val="sr-CS"/>
        </w:rPr>
        <w:t>ИЗЈАВЉУЈЕМ</w:t>
      </w:r>
      <w:r>
        <w:rPr>
          <w:rFonts w:cs="Tahoma" w:ascii="Tahoma" w:hAnsi="Tahoma"/>
          <w:sz w:val="20"/>
          <w:szCs w:val="20"/>
          <w:lang w:val="sr-CS"/>
        </w:rPr>
        <w:t xml:space="preserve"> да сам пре попуњавања обрасца исти пажљиво прочитао и разумео, као и да су горе наведени подаци тачни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Потпис подносиоца захтева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( потпис одговорне особе)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4032" w:type="dxa"/>
        <w:jc w:val="left"/>
        <w:tblInd w:w="5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>
          <w:trHeight w:val="540" w:hRule="atLeast"/>
        </w:trPr>
        <w:tc>
          <w:tcPr>
            <w:tcW w:w="4032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М.П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1418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Напомена:</w:t>
      </w:r>
      <w:r>
        <w:rPr>
          <w:rFonts w:cs="Tahoma" w:ascii="Tahoma" w:hAnsi="Tahoma"/>
          <w:sz w:val="22"/>
          <w:szCs w:val="22"/>
          <w:lang w:val="sr-CS"/>
        </w:rPr>
        <w:t xml:space="preserve"> Подношење документације је прописано до 15. октобра 2008. године на адресу Министарства пољопривреде, шумарства и водопривреде, 11000 Београд, ул. Немањина бр. 22-26 путем поште или предајом на истој адреси на шалтеру  Писарнице Управе за  заједничке послове републичких органа  сваког радног дана у времену 8,30 – 16,00 часова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</w:p>
    <w:p>
      <w:pPr>
        <w:pStyle w:val="Normal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31" w:color="333399"/>
        </w:pBdr>
        <w:ind w:right="561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 ПОДНЕТОМ  ЗАХТЕВУ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отребна документација за подношење захтев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left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Arial" w:ascii="Arial" w:hAnsi="Arial"/>
          <w:b/>
          <w:sz w:val="18"/>
          <w:szCs w:val="18"/>
          <w:lang w:val="sr-CS"/>
        </w:rPr>
        <w:t>читко попуњен захтев</w:t>
      </w:r>
      <w:r>
        <w:rPr>
          <w:rFonts w:cs="Arial" w:ascii="Arial" w:hAnsi="Arial"/>
          <w:sz w:val="18"/>
          <w:szCs w:val="18"/>
          <w:lang w:val="sr-CS"/>
        </w:rPr>
        <w:t xml:space="preserve"> са обавезним потписом подносиоца захтева и печатом  правног лица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рачун </w:t>
      </w:r>
      <w:r>
        <w:rPr>
          <w:rFonts w:cs="Arial" w:ascii="Arial" w:hAnsi="Arial"/>
          <w:sz w:val="18"/>
          <w:szCs w:val="18"/>
          <w:lang w:val="ru-RU"/>
        </w:rPr>
        <w:t xml:space="preserve"> за купљену пољопривредну опрему и механизацију и ископавање бунара у функцији наводњавања, издати од 01.01.2008. године (</w:t>
      </w:r>
      <w:r>
        <w:rPr>
          <w:rFonts w:cs="Arial" w:ascii="Arial" w:hAnsi="Arial"/>
          <w:b/>
          <w:sz w:val="18"/>
          <w:szCs w:val="18"/>
          <w:lang w:val="ru-RU"/>
        </w:rPr>
        <w:t>НАПОМЕНА: подноси се оригинални примерак рачуна или фотокопија која је оверена; рачун мора да гласи на подносиоца захтева и мора да садржи све податке у складу са важећим прописима из ове области)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отпремница </w:t>
      </w:r>
      <w:r>
        <w:rPr>
          <w:rFonts w:cs="Arial" w:ascii="Arial" w:hAnsi="Arial"/>
          <w:sz w:val="18"/>
          <w:szCs w:val="18"/>
          <w:lang w:val="ru-RU"/>
        </w:rPr>
        <w:t xml:space="preserve">за купљену  пољопривредну опрему и механизацију за коју је по важећим прописима утврђена обавеза издавања отпремнице; 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копија гарантног листа</w:t>
      </w:r>
      <w:r>
        <w:rPr>
          <w:rFonts w:cs="Arial" w:ascii="Arial" w:hAnsi="Arial"/>
          <w:sz w:val="18"/>
          <w:szCs w:val="18"/>
          <w:lang w:val="ru-RU"/>
        </w:rPr>
        <w:t xml:space="preserve"> за опрему за за коју је по важећим прописима утврђена обавеза издавања  гарантног листа;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</w:t>
      </w:r>
      <w:r>
        <w:rPr>
          <w:rFonts w:cs="Arial" w:ascii="Arial" w:hAnsi="Arial"/>
          <w:sz w:val="18"/>
          <w:szCs w:val="18"/>
          <w:lang w:val="ru-RU"/>
        </w:rPr>
        <w:t xml:space="preserve">5.   </w:t>
      </w:r>
      <w:r>
        <w:rPr>
          <w:rFonts w:cs="Arial" w:ascii="Arial" w:hAnsi="Arial"/>
          <w:b/>
          <w:sz w:val="18"/>
          <w:szCs w:val="18"/>
          <w:lang w:val="ru-RU"/>
        </w:rPr>
        <w:t>копије решења</w:t>
      </w:r>
      <w:r>
        <w:rPr>
          <w:rFonts w:cs="Arial" w:ascii="Arial" w:hAnsi="Arial"/>
          <w:sz w:val="18"/>
          <w:szCs w:val="18"/>
          <w:lang w:val="ru-RU"/>
        </w:rPr>
        <w:t xml:space="preserve"> о упису у одговарајуће регистре за </w:t>
      </w:r>
      <w:r>
        <w:rPr>
          <w:rFonts w:cs="Arial" w:ascii="Arial" w:hAnsi="Arial"/>
          <w:sz w:val="18"/>
          <w:szCs w:val="18"/>
          <w:lang w:val="sr-CS"/>
        </w:rPr>
        <w:t>цркве и верске заједнице, задужбине и пољопривредне школе.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ru-RU"/>
        </w:rPr>
      </w:pPr>
      <w:r>
        <w:rPr>
          <w:rFonts w:cs="Tahoma" w:ascii="Tahoma" w:hAnsi="Tahoma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lang w:val="ru-RU"/>
        </w:rPr>
        <w:t>ЗАХТЕВ ПОДНОСИМО ЗА СЛЕДЕЋУ ВРСТУ ПОЉОПРИВРЕДНЕ ОПРЕМЕ И МЕХАНИЗАЦИЈЕ/ИСКОПАВАЊЕ БУНАРА</w:t>
      </w:r>
      <w:r>
        <w:rPr>
          <w:rFonts w:cs="Arial" w:ascii="Arial" w:hAnsi="Arial"/>
          <w:sz w:val="18"/>
          <w:szCs w:val="18"/>
          <w:lang w:val="ru-RU"/>
        </w:rPr>
        <w:t xml:space="preserve"> ( у приложене табеле унети податке са  рачуна )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ru-RU"/>
        </w:rPr>
      </w:pPr>
      <w:r>
        <w:rPr>
          <w:rFonts w:cs="Tahoma" w:ascii="Tahoma" w:hAnsi="Tahoma"/>
          <w:b/>
          <w:sz w:val="18"/>
          <w:szCs w:val="18"/>
          <w:lang w:val="ru-RU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у пољопривредне опреме ради смањења ризик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ољопривредној производњ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3"/>
        <w:gridCol w:w="1035"/>
        <w:gridCol w:w="460"/>
        <w:gridCol w:w="1065"/>
        <w:gridCol w:w="1054"/>
        <w:gridCol w:w="457"/>
        <w:gridCol w:w="1059"/>
      </w:tblGrid>
      <w:tr>
        <w:trPr>
          <w:trHeight w:val="380" w:hRule="atLeast"/>
        </w:trPr>
        <w:tc>
          <w:tcPr>
            <w:tcW w:w="3203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35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460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065" w:type="dxa"/>
            <w:tcBorders>
              <w:top w:val="single" w:sz="12" w:space="0" w:color="333399"/>
              <w:left w:val="single" w:sz="2" w:space="0" w:color="808080"/>
              <w:bottom w:val="single" w:sz="4" w:space="0" w:color="333399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054" w:type="dxa"/>
            <w:tcBorders>
              <w:top w:val="single" w:sz="12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457" w:type="dxa"/>
            <w:tcBorders>
              <w:top w:val="single" w:sz="12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59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3203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1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Опрема за наводњавање (системи за наводњавање «кап по кап»,  тифони, прскалице, пумпе,  црева и цистерне за осоку и наводњавање)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1065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54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5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203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  <w:t>1.2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ротивградне мреж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0</w:t>
            </w:r>
          </w:p>
        </w:tc>
        <w:tc>
          <w:tcPr>
            <w:tcW w:w="1065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10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203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3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рикључне машине (пнеуматске сејалице, садилице, вадилице)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1065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54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5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20</w:t>
            </w:r>
          </w:p>
        </w:tc>
        <w:tc>
          <w:tcPr>
            <w:tcW w:w="10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3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Опрема за заштиту биља (атомизери, прскалице)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1065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54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5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20</w:t>
            </w:r>
          </w:p>
        </w:tc>
        <w:tc>
          <w:tcPr>
            <w:tcW w:w="105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3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. Ископавање бунара 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функцији наводњавања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60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40.000</w:t>
            </w:r>
          </w:p>
        </w:tc>
        <w:tc>
          <w:tcPr>
            <w:tcW w:w="1065" w:type="dxa"/>
            <w:tcBorders>
              <w:top w:val="single" w:sz="4" w:space="0" w:color="333399"/>
              <w:left w:val="single" w:sz="2" w:space="0" w:color="808080"/>
              <w:bottom w:val="single" w:sz="12" w:space="0" w:color="333399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54" w:type="dxa"/>
            <w:tcBorders>
              <w:top w:val="single" w:sz="4" w:space="0" w:color="333399"/>
              <w:left w:val="single" w:sz="1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457" w:type="dxa"/>
            <w:tcBorders>
              <w:top w:val="single" w:sz="4" w:space="0" w:color="333399"/>
              <w:left w:val="single" w:sz="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50.000</w:t>
            </w:r>
          </w:p>
        </w:tc>
        <w:tc>
          <w:tcPr>
            <w:tcW w:w="1059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Набавка опреме за побољшање организације и ефикасности сточарске производње и припреме сточне хране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1"/>
        <w:gridCol w:w="1035"/>
        <w:gridCol w:w="317"/>
        <w:gridCol w:w="1210"/>
        <w:gridCol w:w="1210"/>
        <w:gridCol w:w="303"/>
        <w:gridCol w:w="1057"/>
      </w:tblGrid>
      <w:tr>
        <w:trPr>
          <w:trHeight w:val="380" w:hRule="atLeast"/>
        </w:trPr>
        <w:tc>
          <w:tcPr>
            <w:tcW w:w="3201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35" w:type="dxa"/>
            <w:tcBorders>
              <w:top w:val="single" w:sz="12" w:space="0" w:color="333399"/>
              <w:left w:val="single" w:sz="4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17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03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57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28" w:hRule="atLeast"/>
        </w:trPr>
        <w:tc>
          <w:tcPr>
            <w:tcW w:w="320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Балирк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0</w:t>
            </w:r>
          </w:p>
        </w:tc>
        <w:tc>
          <w:tcPr>
            <w:tcW w:w="105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20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Музилиц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0</w:t>
            </w:r>
          </w:p>
        </w:tc>
        <w:tc>
          <w:tcPr>
            <w:tcW w:w="105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1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Лактофризи  (капацитета 100-2000 </w:t>
            </w:r>
            <w:r>
              <w:rPr>
                <w:lang w:val="sr-Latn-C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)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5</w:t>
            </w:r>
          </w:p>
        </w:tc>
        <w:tc>
          <w:tcPr>
            <w:tcW w:w="105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1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Хранилице и појилиц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1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20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0</w:t>
            </w:r>
          </w:p>
        </w:tc>
        <w:tc>
          <w:tcPr>
            <w:tcW w:w="1057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бавка опреме за прераду и унапређење продаје пољопривредних производа</w:t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8"/>
        <w:gridCol w:w="1035"/>
        <w:gridCol w:w="317"/>
        <w:gridCol w:w="1210"/>
        <w:gridCol w:w="1210"/>
        <w:gridCol w:w="303"/>
        <w:gridCol w:w="1050"/>
      </w:tblGrid>
      <w:tr>
        <w:trPr>
          <w:trHeight w:val="380" w:hRule="atLeast"/>
        </w:trPr>
        <w:tc>
          <w:tcPr>
            <w:tcW w:w="3208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35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17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03" w:type="dxa"/>
            <w:tcBorders>
              <w:top w:val="single" w:sz="12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50" w:type="dxa"/>
            <w:tcBorders>
              <w:top w:val="single" w:sz="12" w:space="0" w:color="333399"/>
              <w:left w:val="single" w:sz="2" w:space="0" w:color="808080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320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1.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ини сушаре за воће, поврће, печурке, дуван, ароматично и лековито биљ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0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20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Уређаји за производњу ракија (млинови и пасирке за воће, судови за ферментацију, судови за одлежавање и сазревање ракије, казани за дестилацију, уређаји за прање, пуњење и етикетирање боца)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0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8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3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Уређаји за винарску производњу (уређаји за муљање грожђа, пресовање кљука, винифактори, уређаји за транспорт кљука, шире и вина, филтери, судови за дозревање и складиштење шире и вина, бурићи за барикирање, уређаји за прање, пуњење и етикетирање боца)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12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0" w:type="dxa"/>
            <w:tcBorders>
              <w:top w:val="single" w:sz="4" w:space="0" w:color="333399"/>
              <w:left w:val="single" w:sz="2" w:space="0" w:color="808080"/>
              <w:bottom w:val="single" w:sz="12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4. Набавка опреме за повртарску, ратарску и хортикултурну производњу</w:t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6"/>
        <w:gridCol w:w="1035"/>
        <w:gridCol w:w="317"/>
        <w:gridCol w:w="1210"/>
        <w:gridCol w:w="1210"/>
        <w:gridCol w:w="303"/>
        <w:gridCol w:w="1052"/>
      </w:tblGrid>
      <w:tr>
        <w:trPr>
          <w:trHeight w:val="380" w:hRule="atLeast"/>
        </w:trPr>
        <w:tc>
          <w:tcPr>
            <w:tcW w:w="3206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35" w:type="dxa"/>
            <w:tcBorders>
              <w:top w:val="single" w:sz="12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17" w:type="dxa"/>
            <w:tcBorders>
              <w:top w:val="single" w:sz="12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03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52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3206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ластеник (алуминијумска конструкција, материјал за изолацију, фолије).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206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2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такленик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онструкциј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 окна за стакленике).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6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3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Опрема за вентилацију, хлађење, грејање и влажење за  пластенике/стакленик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6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Малч фолија, фолија за градњу микро тунела, агротекстил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3206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</w:t>
            </w:r>
            <w:r>
              <w:rPr>
                <w:sz w:val="23"/>
                <w:szCs w:val="23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Мерни инструменти за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CO2, температуру и влагу, рН метар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за пластенике/стакленик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1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12" w:space="0" w:color="808080"/>
              <w:bottom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333399"/>
              <w:left w:val="single" w:sz="4" w:space="0" w:color="333399"/>
              <w:bottom w:val="single" w:sz="12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/>
        <w:t>Набавка опреме за производњу, прераду и складиштење меда</w:t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3"/>
        <w:gridCol w:w="1035"/>
        <w:gridCol w:w="317"/>
        <w:gridCol w:w="1210"/>
        <w:gridCol w:w="1210"/>
        <w:gridCol w:w="303"/>
        <w:gridCol w:w="1055"/>
      </w:tblGrid>
      <w:tr>
        <w:trPr>
          <w:trHeight w:val="380" w:hRule="atLeast"/>
        </w:trPr>
        <w:tc>
          <w:tcPr>
            <w:tcW w:w="3203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Врста опреме и механизације</w:t>
            </w:r>
          </w:p>
        </w:tc>
        <w:tc>
          <w:tcPr>
            <w:tcW w:w="1035" w:type="dxa"/>
            <w:tcBorders>
              <w:top w:val="single" w:sz="12" w:space="0" w:color="333399"/>
              <w:left w:val="single" w:sz="4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 (сва остала подручја)</w:t>
            </w:r>
          </w:p>
        </w:tc>
        <w:tc>
          <w:tcPr>
            <w:tcW w:w="317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сва остала подручја)</w:t>
            </w:r>
          </w:p>
        </w:tc>
        <w:tc>
          <w:tcPr>
            <w:tcW w:w="1210" w:type="dxa"/>
            <w:tcBorders>
              <w:top w:val="single" w:sz="12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Износ цен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маргинална подручја)</w:t>
            </w:r>
          </w:p>
        </w:tc>
        <w:tc>
          <w:tcPr>
            <w:tcW w:w="303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55" w:type="dxa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Проценат од износа цене (маргинална подручја)</w:t>
            </w:r>
          </w:p>
        </w:tc>
      </w:tr>
      <w:tr>
        <w:trPr>
          <w:trHeight w:val="180" w:hRule="atLeast"/>
        </w:trPr>
        <w:tc>
          <w:tcPr>
            <w:tcW w:w="3203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.1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ошнице</w:t>
            </w:r>
          </w:p>
        </w:tc>
        <w:tc>
          <w:tcPr>
            <w:tcW w:w="1035" w:type="dxa"/>
            <w:tcBorders>
              <w:top w:val="single" w:sz="4" w:space="0" w:color="333399"/>
              <w:left w:val="single" w:sz="4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5</w:t>
            </w:r>
          </w:p>
        </w:tc>
        <w:tc>
          <w:tcPr>
            <w:tcW w:w="1210" w:type="dxa"/>
            <w:tcBorders>
              <w:top w:val="single" w:sz="4" w:space="0" w:color="333399"/>
              <w:left w:val="single" w:sz="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333399"/>
              <w:left w:val="single" w:sz="12" w:space="0" w:color="808080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20</w:t>
            </w:r>
          </w:p>
        </w:tc>
        <w:tc>
          <w:tcPr>
            <w:tcW w:w="105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203" w:type="dxa"/>
            <w:tcBorders>
              <w:top w:val="single" w:sz="4" w:space="0" w:color="808080"/>
              <w:left w:val="single" w:sz="12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>.2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.</w:t>
            </w:r>
            <w:r>
              <w:rPr>
                <w:rFonts w:cs="Tahoma" w:ascii="Tahoma" w:hAnsi="Tahom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Пчеларска опрема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Прохромске канте за мед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пацитета 50-100 </w:t>
            </w:r>
            <w:r>
              <w:rPr>
                <w:sz w:val="22"/>
                <w:szCs w:val="22"/>
                <w:lang w:val="sr-Latn-CS"/>
              </w:rPr>
              <w:t>kg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охромски прихватни су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top w:val="single" w:sz="4" w:space="0" w:color="808080"/>
              <w:left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top w:val="single" w:sz="4" w:space="0" w:color="808080"/>
              <w:left w:val="single" w:sz="1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top w:val="single" w:sz="4" w:space="0" w:color="808080"/>
              <w:left w:val="single" w:sz="4" w:space="0" w:color="333399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15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333399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203" w:type="dxa"/>
            <w:tcBorders>
              <w:left w:val="single" w:sz="12" w:space="0" w:color="333399"/>
              <w:bottom w:val="single" w:sz="1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дупликатор са мешачем и пумпом капацитета 500-1000 </w:t>
            </w:r>
            <w:r>
              <w:rPr>
                <w:sz w:val="22"/>
                <w:szCs w:val="22"/>
                <w:lang w:val="sr-Latn-CS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охромске центрифуге за мед на електрични погон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лектрични прохромски отклапач саћа</w:t>
            </w:r>
          </w:p>
        </w:tc>
        <w:tc>
          <w:tcPr>
            <w:tcW w:w="1035" w:type="dxa"/>
            <w:tcBorders>
              <w:left w:val="single" w:sz="4" w:space="0" w:color="808080"/>
              <w:bottom w:val="single" w:sz="1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17" w:type="dxa"/>
            <w:tcBorders>
              <w:left w:val="single" w:sz="4" w:space="0" w:color="333399"/>
              <w:bottom w:val="single" w:sz="1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1210" w:type="dxa"/>
            <w:tcBorders>
              <w:left w:val="single" w:sz="2" w:space="0" w:color="808080"/>
              <w:bottom w:val="single" w:sz="1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1210" w:type="dxa"/>
            <w:tcBorders>
              <w:left w:val="single" w:sz="12" w:space="0" w:color="808080"/>
              <w:bottom w:val="single" w:sz="1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</w:tc>
        <w:tc>
          <w:tcPr>
            <w:tcW w:w="303" w:type="dxa"/>
            <w:tcBorders>
              <w:left w:val="single" w:sz="4" w:space="0" w:color="333399"/>
              <w:bottom w:val="single" w:sz="12" w:space="0" w:color="808080"/>
              <w:right w:val="single" w:sz="4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15</w:t>
            </w:r>
          </w:p>
        </w:tc>
        <w:tc>
          <w:tcPr>
            <w:tcW w:w="1055" w:type="dxa"/>
            <w:tcBorders>
              <w:left w:val="single" w:sz="4" w:space="0" w:color="333399"/>
              <w:bottom w:val="single" w:sz="12" w:space="0" w:color="808080"/>
              <w:right w:val="single" w:sz="12" w:space="0" w:color="333399"/>
            </w:tcBorders>
            <w:shd w:fill="FFFFFF" w:val="clea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 w:eastAsia="en-US"/>
        </w:rPr>
      </w:pPr>
      <w:r>
        <w:rPr>
          <w:rFonts w:cs="Tahoma" w:ascii="Tahoma" w:hAnsi="Tahoma"/>
          <w:b/>
          <w:bCs/>
          <w:sz w:val="18"/>
          <w:szCs w:val="18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sr-CS" w:eastAsia="en-US"/>
        </w:rPr>
      </w:pPr>
      <w:r>
        <w:rPr>
          <w:rFonts w:cs="Arial" w:ascii="Arial" w:hAnsi="Arial"/>
          <w:b/>
          <w:bCs/>
          <w:sz w:val="18"/>
          <w:szCs w:val="18"/>
          <w:lang w:val="sr-CS" w:eastAsia="en-US"/>
        </w:rPr>
      </w:r>
    </w:p>
    <w:p>
      <w:pPr>
        <w:pStyle w:val="TextBody"/>
        <w:numPr>
          <w:ilvl w:val="3"/>
          <w:numId w:val="2"/>
        </w:numPr>
        <w:tabs>
          <w:tab w:val="clear" w:pos="1418"/>
        </w:tabs>
        <w:ind w:left="360" w:hanging="36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СПИСАК ОПШТИНА КОЈЕ ПРИПАДАЈУ КАТЕГОРИЈИ МАРГИНАЛНИХ ПОДРУЧЈА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6"/>
        <w:gridCol w:w="2152"/>
        <w:gridCol w:w="2153"/>
      </w:tblGrid>
      <w:tr>
        <w:trPr>
          <w:trHeight w:val="2502" w:hRule="atLeast"/>
        </w:trPr>
        <w:tc>
          <w:tcPr>
            <w:tcW w:w="2152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Нова Црњ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Житишт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ечањ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еоч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р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Алибуна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Ковин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ладо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уче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Мајданпек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Жагуб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ољева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56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окобањ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њажева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врљи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ела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аланк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Гаџин Ха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иро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абушн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имитровгра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Црна Тра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урдулиц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Босилегра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рговишт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2152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еше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ачани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Штрпц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изре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Опољ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Гор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Деча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е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Зубин По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Звеча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епосави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2153" w:type="dxa"/>
            <w:tcBorders/>
            <w:shd w:fill="FF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Куршумлиј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Тути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Нови Паза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Рашк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јен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ијепољ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Нова Варош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вањиц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рибој</w:t>
            </w:r>
          </w:p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Чајетина</w:t>
            </w:r>
          </w:p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жице</w:t>
            </w:r>
          </w:p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јина Башта</w:t>
            </w:r>
          </w:p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  <w:sz w:val="20"/>
          <w:szCs w:val="20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48</w:t>
      </w:r>
      <w:r>
        <w:rPr/>
        <w:tab/>
      </w:r>
      <w:bookmarkStart w:id="0" w:name="_PictureBullets"/>
      <w:bookmarkEnd w:id="0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sz w:val="16"/>
      <w:szCs w:val="16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6"/>
      <w:szCs w:val="16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333399"/>
      <w:sz w:val="18"/>
      <w:szCs w:val="18"/>
    </w:rPr>
  </w:style>
  <w:style w:type="character" w:styleId="WW8Num7z0">
    <w:name w:val="WW8Num7z0"/>
    <w:qFormat/>
    <w:rPr>
      <w:b/>
      <w:color w:val="333399"/>
      <w:sz w:val="18"/>
      <w:szCs w:val="18"/>
    </w:rPr>
  </w:style>
  <w:style w:type="character" w:styleId="WW8Num8z0">
    <w:name w:val="WW8Num8z0"/>
    <w:qFormat/>
    <w:rPr>
      <w:b/>
      <w:color w:val="333399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1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39:00Z</dcterms:created>
  <dc:creator>Dragica Covic</dc:creator>
  <dc:description/>
  <cp:keywords/>
  <dc:language>en-US</dc:language>
  <cp:lastModifiedBy>Boki</cp:lastModifiedBy>
  <cp:lastPrinted>2008-06-05T15:27:00Z</cp:lastPrinted>
  <dcterms:modified xsi:type="dcterms:W3CDTF">2008-06-06T14:39:00Z</dcterms:modified>
  <cp:revision>2</cp:revision>
  <dc:subject/>
  <dc:title>86</dc:title>
</cp:coreProperties>
</file>