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Радио-Југославиј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. 3/02 и 29/02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РАДИО-ЈУГОСЛАВИЈ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Именује се Милена Јокић за вршиоца дужности директора Савезне јавне установе Радио-Југославија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0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Југословенски преглед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3/02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ЈУГОСЛОВЕНСКИ ПРЕГЛЕД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Именује се Иле Ковачевић за вршиоца дужности директора Савезне јавне установе Југословенски преглед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71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</w:t>
      </w:r>
      <w:r>
        <w:rPr>
          <w:lang w:val="sr-CS"/>
        </w:rPr>
        <w:t xml:space="preserve"> члана 62. став 1. Закона о рачуноводству и ревизији  („Службени гласник РС”, број 46/06), тачке 3. Одлуке о образовању Националне комисије за рачуноводство („Службени гласник РС”, бр. 65/06, 91/06 и 99/06)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МИСИЈЕ ЗА РАЧУНОВОДСТВО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Разрешава се Ненад Урошевић дужности члана Националне комисије за рачуноводство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Latn-CS"/>
        </w:rPr>
      </w:pPr>
      <w:r>
        <w:rPr>
          <w:lang w:val="sr-CS"/>
        </w:rPr>
        <w:tab/>
        <w:t>Именује се Сања Јевтовић, начелник Одељења за рачуноводство и ревизију у Министарству финансија, за члана Националне комисије за рачуноводство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771</w:t>
      </w:r>
      <w:r>
        <w:rPr>
          <w:lang w:val="sr-CS"/>
        </w:rPr>
        <w:t>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ЕТНОГРАФСК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Велибор Стојаковић дужности директора Етнографског музеја у Београд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2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ЕТНОГРАФСКОГ МУЗЕЈА У БЕОГРАДУ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Именује се Душица Живковић за вршиоца дужности директора Етнографског музеја у Београд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ЕТНОГРАФСКОГ МУЗЕЈА У БЕОГРАД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Етнографског музеја у Београду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Драгана Антоније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Радован Драшк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Зоран Вац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4. Тијана Чолак Ант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5. Мирослав Тас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81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ВРШИЛАЦА ДУЖНОСТИ ЧЛАНОВА УПРАВНОГ ОДБОРА ЕТНОГРАФСКОГ МУЗЕЈА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Етнографског музеја у Београд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Живко Микић, професор на Филозофском факултету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Љиљана Гавриловић, научни сарадник у Етнографском институту Српске академије наука и уметности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Мирјана Детелић, научни саветник у Балканолошком институту Српске академије наука и уметности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Ирена Гвозденовић, запослена у Етнографском музеју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лош Матић, запослен у Етнографском музеју у Београд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82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ЕТНОГРАФСК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Надзорном одбору Етнографског музеја у Београду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Новица Ант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Донка Аврамовски Велован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Зоран Род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8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ВРШИЛАЦА ДУЖНОСТИ ЧЛАНОВА НАДЗОРНОГ ОДБОРА ЕТНОГРАФСК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Надзорни одбор Етнографског музеја у Београду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Снежана Маријановић Антоновић, секретар Музеја савремене уметности у Београд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мр Ангелина Раичковић, истраживач у Археолошком институту Српске академије наука и уметности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Весна Марјановић, запослена у Етнографском музеју у Београд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1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АРХИВ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Архива Срб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др Љубодраг Дин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др Миле Бјелајац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Александар Спасоје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4. мр Боро Мајданац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5. Радмила Петр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7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ВРШИЛАЦА ДУЖНОСТИ ЧЛАНОВА УПРАВНОГ ОДБОРА АРХИВА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рхива Срб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Драгор Хибер, професор на Правном факултету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Мирослав Јовановић, професор на Филозофском факултету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Вера Гудац, виши научни сарадник у Институту за новију историју Србије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Јелица Рељић, запослена у Архиву Србиј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Александар Раковић, запослен у Архиву Срб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66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РХИВ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Надзорном одбору Архива Србије:</w:t>
      </w:r>
    </w:p>
    <w:p>
      <w:pPr>
        <w:pStyle w:val="Normal"/>
        <w:tabs>
          <w:tab w:val="clear" w:pos="1440"/>
          <w:tab w:val="left" w:pos="7860" w:leader="none"/>
        </w:tabs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мр Драган Вујадин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Милан Јакш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Звездобранка Крунић Марк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5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ПРЕДСЕДНИКА И ВРШИЛАЦА ДУЖНОСТИ ЧЛАНОВА НАДЗОРНОГ ОДБОРА АРХИВ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Надзорни одбор Архива Србиј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Мила Коругић, дипл. економиста, запослена у Пиреус банци Беогр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Даниела Милинковић, саветник у Секретаријату за културу града Београд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Златибор Марковић, запослен у Архиву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4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АНСАМБЛА НАРОДНИХ ИГАРА И ПЕСАМА СРБИЈЕ „КОЛО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Ансамбла народних игара и песама Србије „Коло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Предраг Цуне Гојк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Отац Петар Лук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Владимир Слијепче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4. Милорад Вулет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5. Михајло Кузман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3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 ВРШИЛАЦА ДУЖНОСТ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НСАМБЛА НАРОДНИХ ИГАРА И ПЕСАМА СРБИЈЕ „КОЛО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нсамбла народних игара и песама Србије „Коло”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Димитрије Големовић, професор на Факултету музичких уметности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Биљана Крстић, музички уредник Првог програма Радио Београда Радио телевизије Србиј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ађа Ивањи Шваб, новинар Радио телевизије Србиј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аринка Марковић, играч-певач Ансамбла народних игара и песама Србије „Коло”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Александар Јовановић, играч-певач Ансамбла народних игара и песама Србије „Коло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70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АНСАМБЛА НАРОДНИХ ИГАРА И ПЕСАМА СРБИЈЕ „КОЛО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Надзорном одбору Ансамбла народних игара и песама Србије „Коло”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Љиљана Стојиљк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Новица Ант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Горан Никол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2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ВРШИЛАЦА ДУЖНОСТ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НСАМБЛА НАРОДНИХ ИГАРА И ПЕСАМА СРБИЈЕ „КОЛО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Надзорни одбор Ансамбла народних игара и песама Србије „Коло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Наташа Милићевић, секретар Историјског музеја Србије у Београд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Драган Јовановић, помоћник директора Сава Центра у Београд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Слободан Бошковић, музичар Ансамбла народних игара и песама Србије „Коло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6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УПРАВНОГ ОДБОРА ИСТОРИЈСКОГ МУЗЕЈА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Управном одбору Историјског музеја Срб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проф. др Михаило Војводић, председник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Чедомир Вас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Борис Милосављев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Жељка Шкор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Небојша Дамњан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7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 ВРШИЛАЦА ДУЖНОСТИ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СТОРИЈСКОГ МУЗЕЈА СРБИЈЕ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Историјског музеја Срб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Љубинка Трговчевић Митровић, професор на Факултету политичких наука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проф. др Смиља Марјановић, професор на Филозофском факултету у Београду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др Олга Манојловић Пинтар, научни сарадник у Институту за новију историју Србије у Београду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Слађана Бојковић, запослена у Историјском музеју Србије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Тијана Чешка Јовановић, запослена у Историјском музеју Срб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78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НАДЗОРНОГ ОДБОРА ИСТОРИЈСКОГ МУЗЕЈА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Надзорном одбору Историјског музеја Срб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Нада Мраковић, председник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Слободан Дел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Слађана Бојк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79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ВРШИОЦА ДУЖНОСТИ ПРЕДСЕДНИКА И ВРШИЛАЦА ДУЖНОСТИ ЧЛАНОВА НАДЗОРНОГ ОДБО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СТОРИЈСКОГ МУЗЕЈА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У Надзорни одбор Историјског музеја Србиј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- Нада Обрадовић, заменик начелника Општинске управе Палилул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) Радивоје Бојовић, виши кустос у Народном музеју Чачак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) Штефица Радовановић, запослена у Историјском музеју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80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АРХИВА СРБИЈЕ И ЦРНЕ ГО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Архива Србије и Црне Гор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проф. др Милан Ристовић, професор на Филозофском факултету у Београду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др Тибор Живковић, директор Историјског института Српске академије наука и уметности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Иван Вејвода, извршни директор Балканског фонда за демократију у Београду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Милан Медаковић, запослен у Архиву Србије и Црне Горе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Митар Тодоровић, запослен у Архиву Србије и Црне Го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369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МЕНОВАЊУ ВРШИОЦА ДУЖНОСТИ ПРЕДСЕДНИКА И ВРШИЛАЦА ДУЖНОСТИ ЧЛАНОВА НАДЗОРНОГ ОДБОРА АРХИ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БИЈЕ И ЦРНЕ ГО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У Надзорни одбор Архива Србије и Црне Гор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- проф. др Ђорђе Лазин, професор на Правном факултету у Београд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) др Коста Николић, научни саветник у Институту за савремену историју Србије у Београду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) Јелена Виловић, запослена у Архиву Србије и Црне Гор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368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/>
        <w:t>C</w:t>
      </w:r>
      <w:r>
        <w:rPr>
          <w:lang w:val="sr-CS"/>
        </w:rPr>
        <w:t>”, број 106/07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УПРАВНОГ ОДБОРА МУЗЕЈА ИСТОРИЈЕ ЈУГОСЛАВ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Управном одбору Музеја историје Југослав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Слађана Бојковић, председник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Мира Покрајац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Гордана Станиш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Лилијана Ратков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Горан Ђорђе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418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106/07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МУЗЕЈА ИСТОРИЈЕ ЈУГОСЛАВИЈЕ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Музеја историје Југослав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др Предраг Марковић, научни саветник у Институту за савремену историју, Беогр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проф. др Љубодраг Димић, професор на Правном факултету у Београду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др Миле Бјелајац, научни саветник у Институту за новију историју Србије у Београду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Наташа Вучковић, адвокат из Београ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мр Миодраг Бата Кнежевић, академски сликар-графичар из Београ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5) Ана Панић, запослена у Музеју историје Југославије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6) Момо Цвијовић, запослен у Музеју историје Југослав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417/2008</w:t>
      </w:r>
      <w:r>
        <w:rPr>
          <w:sz w:val="22"/>
          <w:szCs w:val="22"/>
        </w:rPr>
        <w:t>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106/07) и члана 17. став 1.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МУЗЕЈА ИСТОРИЈЕ ЈУГОСЛАВ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ју се дужности у Надзорном одбору Музеја историје Југослав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Неда Јеврем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Никола Шеат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. Светлана Сабљ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420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/>
        <w:t>C</w:t>
      </w:r>
      <w:r>
        <w:rPr>
          <w:lang w:val="sr-CS"/>
        </w:rPr>
        <w:t>”, број 106/07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ПРЕДСЕДНИКА И ВРШИЛАЦА ДУЖНОСТ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УЗЕЈА ИСТОРИЈЕ ЈУГОСЛАВ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Надзорни одбор Музеја историје Југославиј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др Снежана Голубовић, научни саветник у Археолошком институту Српске академије наука и уметности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Ивана Ранковић, саветник у Републичком заводу за заштиту споменика култур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Светлана Сабљић, запослена у Музеју историје Југослав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419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/>
        <w:t>C</w:t>
      </w:r>
      <w:r>
        <w:rPr>
          <w:lang w:val="sr-CS"/>
        </w:rPr>
        <w:t>”, број 106/07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МУЗЕЈА ИСТОРИЈЕ ЈУГОСЛАВ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Љиљана Цетинић дужности директора Музеја историје Југослав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416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, тачке 9. став 4. Одлуке о оснивању Музеја историје Југославије као установе у области културе („Службени гласник Р</w:t>
      </w:r>
      <w:r>
        <w:rPr/>
        <w:t>C</w:t>
      </w:r>
      <w:r>
        <w:rPr>
          <w:lang w:val="sr-CS"/>
        </w:rPr>
        <w:t>”, број 106/07) и члана 17. став 2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УЗЕЈА ИСТОРИЈЕ ЈУГОСЛАВИЈЕ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Именује се Катарина Живановић за вршиоца дужности директора Музеја историје Југослав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415/2008</w:t>
      </w:r>
      <w:r>
        <w:rPr/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17. став 1.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b/>
          <w:b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ПРЕДСЕДНИКА И ЧЛАНОВА УПРАВНОГ ОДБОРА БЕОГРАДСКЕ ФИЛХАРМОН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ју се дужности у Управном одбору Београдске филхармон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1. Срђан Јанићијевић, председник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2. Игор Јецл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3. Слободан Мацура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4. Срђан Палачковић, члан;</w:t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5. Мирослав Павл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179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17. став 2.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 И ВРШИЛАЦА ДУЖНОСТИ ЧЛАНОВА УПРАВНОГ ОДБОРА БЕОГРАДСКЕ ФИЛХАРМОНИЈЕ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У Управни одбор Београдске филхармон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Александра Дрецун, специјални саветник министра без портфељ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Снежана Спасојевић, фармацеут из Београ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2) Жаклина Кушић, директор </w:t>
      </w:r>
      <w:r>
        <w:rPr>
          <w:sz w:val="22"/>
          <w:szCs w:val="22"/>
          <w:lang w:val="sr-Latn-CS"/>
        </w:rPr>
        <w:t xml:space="preserve">Publicise </w:t>
      </w:r>
      <w:r>
        <w:rPr>
          <w:sz w:val="22"/>
          <w:szCs w:val="22"/>
          <w:lang w:val="sr-CS"/>
        </w:rPr>
        <w:t>групе из Београда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) Марина Ненадовић, запослена у Београдској филхармонији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) Светлана Станчев Радовановић, запослена у Београдској филхармонији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 xml:space="preserve"> број: </w:t>
      </w:r>
      <w:r>
        <w:rPr>
          <w:sz w:val="22"/>
          <w:szCs w:val="22"/>
        </w:rPr>
        <w:t>119-</w:t>
      </w:r>
      <w:r>
        <w:rPr>
          <w:sz w:val="22"/>
          <w:szCs w:val="22"/>
          <w:lang w:val="sr-CS"/>
        </w:rPr>
        <w:t>179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9. мај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На основу члана 54. ст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, 7. и 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17. ст. 1. и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ИМЕНОВАЊУ ВРШИЛАЦА ДУЖНОСТИ ЧЛАНОВА УПРАВНОГ ОДБОРА ИНСТИТУТА ЗА ЕВРОПСКЕ СТУДИЈ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БЕОГРАДУ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Института за европске студије у Београду, због престанка радног однос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Ђуро Ковачевић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2. др Божо Стојановић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европске студије у Београду именују се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лан Суботић, виши научни сарадник у Институту за европске студиј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омчило Диклић, научни сарадник у Институту за европске студије.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811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мај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ab/>
        <w:t xml:space="preserve">На основу члана 54. ст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7. и 8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17. ст. 1. и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ИМЕНОВАЊУ ВРШИЛАЦА ДУЖНОСТИ ЧЛАНОВА УПРАВНОГ ОДБОРА ИНСТИТУТА ЗА РАТАРСТВО И ПОВРТАРСТВО У НОВОМ САДУ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Института за ратарство и повртарство у Новом Саду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дивоје Јевтић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2. Јован Бабовић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ратарство и повртарство у Новом Саду именују се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Срђан Петровић, председник Извршног одбора Панонске банке а.д. Нови С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Александар Давидов, дипл. инж. пољопривреде, ДП Пољопривредна станица Нови Сад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ab/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870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мај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iCs/>
          <w:sz w:val="22"/>
          <w:szCs w:val="22"/>
          <w:lang w:val="sr-CS"/>
        </w:rPr>
      </w:pPr>
      <w:r>
        <w:rPr>
          <w:iCs/>
          <w:lang w:val="sr-CS"/>
        </w:rPr>
        <w:tab/>
      </w: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sr-Latn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iCs/>
          <w:sz w:val="22"/>
          <w:szCs w:val="22"/>
          <w:lang w:val="sr-CS"/>
        </w:rPr>
        <w:t xml:space="preserve">На основу члана 29. став 1. </w:t>
      </w:r>
      <w:r>
        <w:rPr>
          <w:sz w:val="22"/>
          <w:szCs w:val="22"/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 xml:space="preserve">члана 17. став 1. </w:t>
      </w:r>
      <w:r>
        <w:rPr>
          <w:iCs/>
          <w:sz w:val="22"/>
          <w:szCs w:val="22"/>
          <w:lang w:val="sr-CS"/>
        </w:rPr>
        <w:t xml:space="preserve">и члана 43. став 2. Закона о Влади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Службени гласник РС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бр. 55/05, 71/05-исправка и 101/07),</w:t>
      </w:r>
    </w:p>
    <w:p>
      <w:pPr>
        <w:pStyle w:val="Normal"/>
        <w:spacing w:lineRule="exact" w:line="220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 xml:space="preserve">Поступајући по пресуди Врховног суда Србије У. 2470/06 од 29. новембра 2007.  године, 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РАЗРЕШЕЊУ И ИМЕНОВАЊУ ПРЕДСЕДНИКА И ЧЛАНОВА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УПРАВНОГ ОДБОРА ДОМА УЧЕНИКА СРЕДЊИХ ШКОЛА У НИШУ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Разрешавају се дужности у Управном одбору Дома ученика средњих школа у Нишу са 13. априлом 2006. године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Горан Ђорђевић, председник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. Валентина Александр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. Силвија Димитријевић, члан.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Нишу именују се са 13. априлом 2006. године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- Драгослав Стојиљковић, дипл. ветеринар, Специјалистичка амбуланта за мале животиње;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- из реда оснивача:</w:t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Ивица Димитријевић, дипл. хемичар, ЈКП „Наисус”, Ниш;</w:t>
      </w:r>
    </w:p>
    <w:p>
      <w:pPr>
        <w:pStyle w:val="Normal"/>
        <w:spacing w:lineRule="exact" w:line="220"/>
        <w:rPr/>
      </w:pPr>
      <w:r>
        <w:rPr>
          <w:iCs/>
          <w:sz w:val="22"/>
          <w:szCs w:val="22"/>
          <w:lang w:val="sr-CS"/>
        </w:rPr>
        <w:tab/>
        <w:t>2) Милан Петковић, дипл. машински инжењер, Нишка телевизија.</w:t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ab/>
      </w:r>
    </w:p>
    <w:p>
      <w:pPr>
        <w:pStyle w:val="Normal"/>
        <w:spacing w:lineRule="exact" w:line="22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899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мај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ru-RU"/>
        </w:rPr>
        <w:t>На основу члана 98. и члана 104. ст. 1</w:t>
      </w:r>
      <w:r>
        <w:rPr/>
        <w:t>.</w:t>
      </w:r>
      <w:r>
        <w:rPr>
          <w:lang w:val="ru-RU"/>
        </w:rPr>
        <w:t xml:space="preserve">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СУДИЈА И СТАРЕШИН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ИХ ОРГАНА ЗА ПРЕКРШАЈЕ И СУДИЈА  ВЕЋА ЗА ПРЕКРША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sr-CS"/>
        </w:rPr>
        <w:tab/>
        <w:tab/>
      </w:r>
      <w:r>
        <w:rPr>
          <w:lang w:val="sr-CS"/>
        </w:rPr>
        <w:t>За судије и старешин</w:t>
      </w:r>
      <w:r>
        <w:rPr/>
        <w:t>e</w:t>
      </w:r>
      <w:r>
        <w:rPr>
          <w:lang w:val="sr-CS"/>
        </w:rPr>
        <w:t xml:space="preserve"> општинских органа за прекршаје: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>-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Београд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ab/>
      </w:r>
      <w:r>
        <w:rPr>
          <w:lang w:val="sr-CS"/>
        </w:rPr>
        <w:t xml:space="preserve">1. Јелена Јаковљевић, за судију Градског судије за прекршаје града Београда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2. Јелена Бердо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3. Срђан Вежа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4. Драгана Јовановић Тирели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5. Олга Нешовић, за судију Градског судије за прекршаје града Београда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6. Горан Милутиновић, за судију Градског судије за прекршаје града Београда,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Ваљев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1. Зоран Крунић</w:t>
      </w:r>
      <w:r>
        <w:rPr>
          <w:lang w:val="ru-RU"/>
        </w:rPr>
        <w:t xml:space="preserve">, </w:t>
      </w:r>
      <w:r>
        <w:rPr>
          <w:lang w:val="sr-CS"/>
        </w:rPr>
        <w:t>за старешину Општинског органа за прекршаје у Лајковц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2. Валентина Кораћ, за судију Општинског органа за прекршаје у Лозници,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Крагујевц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1. Драгана Милетић, за судију Општинског органа за прекршаје у Јагодини</w:t>
      </w:r>
      <w:r>
        <w:rPr>
          <w:lang w:val="ru-RU"/>
        </w:rPr>
        <w:t>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ab/>
        <w:t xml:space="preserve">2. Љиљана Милијановић, </w:t>
      </w:r>
      <w:r>
        <w:rPr>
          <w:lang w:val="sr-CS"/>
        </w:rPr>
        <w:t>за судију Општинског органа за прекршаје у Аранђеловц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3. Тања Николић, за судију и старешину Општинског органа за прекршаје у Свилајнцу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4. Наташа Радовановић, за судију</w:t>
      </w:r>
      <w:r>
        <w:rPr>
          <w:lang w:val="ru-RU"/>
        </w:rPr>
        <w:t xml:space="preserve"> </w:t>
      </w:r>
      <w:r>
        <w:rPr>
          <w:lang w:val="sr-CS"/>
        </w:rPr>
        <w:t>Општинског органа за прекршаје у Свилајнцу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  <w:t>5. Душица Липовић, за судију</w:t>
      </w:r>
      <w:r>
        <w:rPr>
          <w:lang w:val="ru-RU"/>
        </w:rPr>
        <w:t xml:space="preserve"> </w:t>
      </w:r>
      <w:r>
        <w:rPr>
          <w:lang w:val="sr-CS"/>
        </w:rPr>
        <w:t>Општинског органа за прекршаје у Книћу,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Краљеву </w:t>
      </w:r>
      <w:r>
        <w:rPr>
          <w:lang w:val="sr-CS"/>
        </w:rPr>
        <w:t>именују се: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/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  <w:t>1. Верица Исаиловић, за судију и старешину Општинског органа за прекршаје у Горњем Милановц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  <w:t>2. Сузана Поповић, за судију Општинског органа за прекршаје у Краљев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  <w:t>3. Дубравка Шокорац, за судију Општинског органа за прекршаје у Крушевц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  <w:t>4. Мирјана Збиљић, за судију Општинског органа за прекршаје у Трстенику;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ru-RU"/>
        </w:rPr>
      </w:pPr>
      <w:r>
        <w:rPr>
          <w:lang w:val="sr-CS"/>
        </w:rPr>
        <w:tab/>
        <w:tab/>
        <w:t>5. Снежана Тодоровић, за судију Општинског органа за прекршаје у Трстенику,</w:t>
      </w:r>
    </w:p>
    <w:p>
      <w:pPr>
        <w:pStyle w:val="Normal"/>
        <w:tabs>
          <w:tab w:val="left" w:pos="-223" w:leader="none"/>
          <w:tab w:val="left" w:pos="374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223" w:leader="none"/>
          <w:tab w:val="left" w:pos="1440" w:leader="none"/>
          <w:tab w:val="left" w:pos="1496" w:leader="none"/>
          <w:tab w:val="left" w:pos="6171" w:leader="none"/>
          <w:tab w:val="left" w:pos="7161" w:leader="none"/>
        </w:tabs>
        <w:rPr/>
      </w:pPr>
      <w:r>
        <w:rPr>
          <w:lang w:val="ru-RU"/>
        </w:rPr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Нишу </w:t>
      </w:r>
      <w:r>
        <w:rPr>
          <w:lang w:val="ru-RU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Славиша Михајловић, за судију Општинског органа за прекршаје у Алексинцу,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  <w:tab/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ab/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Новом Саду </w:t>
      </w:r>
      <w:r>
        <w:rPr>
          <w:lang w:val="sr-CS"/>
        </w:rPr>
        <w:t xml:space="preserve">именују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>
          <w:b/>
          <w:lang w:val="ru-RU"/>
        </w:rPr>
        <w:tab/>
        <w:tab/>
        <w:tab/>
      </w: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>Љиљана Вукосављевић</w:t>
      </w:r>
      <w:r>
        <w:rPr>
          <w:lang w:val="sr-CS"/>
        </w:rPr>
        <w:t>, за судију Општинског органа за прекршаје у Ковину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>2. Славка Билбија, за судију Општинског органа за прекршаје у Сремској Митровици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>3. Реда Дрид, за судију Општинског органа за прекршаје у Сремској Митровици;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>4. Зорица Маринковић Илијески, за судију Општинског органа за прекршаје у Сремској Митровици,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 xml:space="preserve">подручје </w:t>
      </w:r>
      <w:r>
        <w:rPr>
          <w:b/>
          <w:lang w:val="ru-RU"/>
        </w:rPr>
        <w:t xml:space="preserve">Већа за прекршаје у Ужиц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48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Момчило Видовић, за судију Општинског органа за прекршаје у Прибоју.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426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 За судије  Већа за прекршај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Зајечар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Татјана Динуловић, за судију Већа за прекршаје у Зајечару,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b/>
          <w:b/>
          <w:lang w:val="ru-RU"/>
        </w:rPr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Нишу </w:t>
      </w:r>
      <w:r>
        <w:rPr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Славица Ристић, за судију Већа за прекршаје у Нишу,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  <w:t xml:space="preserve">- </w:t>
      </w:r>
      <w:r>
        <w:rPr>
          <w:lang w:val="sr-CS"/>
        </w:rPr>
        <w:t xml:space="preserve">за </w:t>
      </w:r>
      <w:r>
        <w:rPr>
          <w:lang w:val="ru-RU"/>
        </w:rPr>
        <w:t>подручје</w:t>
      </w:r>
      <w:r>
        <w:rPr>
          <w:b/>
          <w:lang w:val="ru-RU"/>
        </w:rPr>
        <w:t xml:space="preserve"> Већа за прекршаје у Новом Саду </w:t>
      </w:r>
      <w:r>
        <w:rPr>
          <w:lang w:val="sr-CS"/>
        </w:rPr>
        <w:t>именује се:</w:t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Милорад Вукајловић, за судију Већа за прекршаје у Новом Саду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90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01:00Z</dcterms:created>
  <dc:creator>Kadrovska sluzba</dc:creator>
  <dc:description/>
  <cp:keywords/>
  <dc:language>en-US</dc:language>
  <cp:lastModifiedBy>Boki</cp:lastModifiedBy>
  <dcterms:modified xsi:type="dcterms:W3CDTF">2008-05-12T15:01:00Z</dcterms:modified>
  <cp:revision>2</cp:revision>
  <dc:subject/>
  <dc:title>81</dc:title>
</cp:coreProperties>
</file>