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На основу члана 116. став 6. Закона о здравственом осигурању („Службени гласник РС”, бр. 107/05 и 109/05-исправка) и члана 17. став 1. и члана 42. став 1. Закона о Влади („Службени гласник РС”, бр. 55/05, 71/05-исправка и 101/07)</w:t>
      </w:r>
      <w:r>
        <w:rPr/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  <w:t>у р е д б У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  <w:t xml:space="preserve"> </w:t>
      </w:r>
      <w:r>
        <w:rPr>
          <w:caps/>
          <w:lang w:val="sr-CS"/>
        </w:rPr>
        <w:t>о изменама и допунама Уредбе о јединственим методолошким принципима за вођење матичне евиденције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редби о јединственим методолошким принципима за вођење матичне евиденције („Службени гласник РС”, бр. 6/07 и 11/07 – у даљем тексту: Уредба), после члана 12. додаје се члан 12а кој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12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случају статусне промене, обвезник уплате доприноса дужан је да поднесе по један примерак Обрасца ОПД из члана 12. Уредбе о насталим променама, свакој матичној филијали осигураних лица за које је раније поднео пријаву на здравствено осигурање, са списком запослених и чланова породиц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случају статусне промене из става 1. овог члана, обвезник уплате доприноса не подноси појединачно за сваког осигураника и члана породице Образац М из члана 11. Уредбе.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Списак осигураних лица из става 1. овог члана, који обвезник уплате доприноса подноси уз Образац ОПД из става 1. овог члана у случају статусних промена, садржи податке који се уносе у матичну евиденцију осигураних лица, и т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редни број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име и презиме запосленог, односно члана породиц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лични број осигураника – запосленог, односно члана породице;</w:t>
      </w:r>
    </w:p>
    <w:p>
      <w:pPr>
        <w:pStyle w:val="Normal"/>
        <w:rPr/>
      </w:pPr>
      <w:r>
        <w:rPr>
          <w:lang w:val="sr-CS"/>
        </w:rPr>
        <w:tab/>
        <w:t>4) адреса запосленог, односно члана породице, основ осигурања (запослени, односно сродство са носиоцем осигурања).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Јединственом кодексу шифара за уношење података у матичну евиденцију осигураника и осигураних лица Републичког завода за здравствено осигурање после тачке 19) додаје се тачка 20) која гласи: „20) Основ за плаћање партиципације”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>Под редним бројем 2. Основ осигурања после алинеје Држављани, односно осигураници земаља са којима је закључен међународни уговор о социјалном осигурању и чланови уже породице (члан 29. ЗЗО)</w:t>
      </w:r>
      <w:r>
        <w:rPr/>
        <w:t>,</w:t>
      </w:r>
      <w:r>
        <w:rPr>
          <w:lang w:val="sr-CS"/>
        </w:rPr>
        <w:t xml:space="preserve">  додају се три алинеје које гла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704"/>
        <w:gridCol w:w="1509"/>
        <w:gridCol w:w="4320"/>
        <w:gridCol w:w="1080"/>
        <w:gridCol w:w="360"/>
      </w:tblGrid>
      <w:tr>
        <w:trPr/>
        <w:tc>
          <w:tcPr>
            <w:tcW w:w="4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ОБЕЛЕЖЈ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А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ИФРА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”</w:t>
            </w:r>
          </w:p>
        </w:tc>
      </w:tr>
      <w:tr>
        <w:trPr/>
        <w:tc>
          <w:tcPr>
            <w:tcW w:w="4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- пензионер, осигураник државе са којом је закључен међународни споразум о социјалном осигурању, чије је пребивалиште у Републици Србији  (члан 29. ЗЗ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11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- члан породице пензионера, осигураника држава са којом је закључен међународни споразум о социјалном осигурању, чије је пребивалиште у Републици Србији (члан 29. ЗЗ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12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- члан породице радника, осигураника држава са којом је закључен међународни споразум о социјалном осигурању, чије је пребивалиште у Републици Србији (члан 29. ЗЗ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13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 редним бројем 6. Испостава, у колони Податак, речи: „Испостава-Петроварадин” замењују се речима: „Испостава-Сремски Карловци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од редним бројем 19. у колони Назив обележја, речи: „Основ ослобађања према Правилнику о садржају и обиму права на здравствену заштиту из обавезног здравственог осигурања и о партиципацији за 2007. годину („Службени гласник РС”, број 1/07)” замењују се речима: „Основ ослобађања од партиципације према Правилнику о садржају и обиму права на здравствену заштиту из обавезног здравственог осигурања и о партиципацији за 2008. годину („Службени гласник РС”, бр. 14/08, и 20/08-исправка)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алинеји </w:t>
      </w:r>
      <w:r>
        <w:rPr>
          <w:color w:val="000000"/>
          <w:lang w:val="sr-CS"/>
        </w:rPr>
        <w:t>Медицинско-техничка помагала, имплантати и средства из члана 20. тачка 10) Правилника</w:t>
      </w:r>
      <w:r>
        <w:rPr>
          <w:lang w:val="sr-CS"/>
        </w:rPr>
        <w:t xml:space="preserve">, речи: „тачка 10)” замењују се речима: „тач. 10) и 11)” и додаје се алинеја која гласи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704"/>
        <w:gridCol w:w="1509"/>
        <w:gridCol w:w="4140"/>
        <w:gridCol w:w="1080"/>
        <w:gridCol w:w="540"/>
      </w:tblGrid>
      <w:tr>
        <w:trPr/>
        <w:tc>
          <w:tcPr>
            <w:tcW w:w="4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ОБЕЛЕЖЈ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А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ИФРА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”</w:t>
            </w:r>
          </w:p>
        </w:tc>
      </w:tr>
      <w:tr>
        <w:trPr/>
        <w:tc>
          <w:tcPr>
            <w:tcW w:w="4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- привремено расељеним лицима са територије АП Косово и Метохија којима је то својство утврдио надлежни републички орган (члан 21. Правилн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1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осле алинеје Чланови уже породице осигураника из става 1. тач. 7) - 9), 11), и 12) Правилника којима се обезбеђује остваривање здравствене заштите из средстава обавезног здравственог осигурања, у пуном износу без плаћања партиципације, под условима прописаним Законом (члан 23. став 2. Правилника)</w:t>
      </w:r>
      <w:r>
        <w:rPr/>
        <w:t>,</w:t>
      </w:r>
      <w:r>
        <w:rPr>
          <w:lang w:val="sr-CS"/>
        </w:rPr>
        <w:t xml:space="preserve"> додаје се текст који гласи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704"/>
        <w:gridCol w:w="1509"/>
        <w:gridCol w:w="4140"/>
        <w:gridCol w:w="1080"/>
        <w:gridCol w:w="540"/>
      </w:tblGrid>
      <w:tr>
        <w:trPr/>
        <w:tc>
          <w:tcPr>
            <w:tcW w:w="4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ОБЕЛЕЖЈ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А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ИФРА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”</w:t>
            </w:r>
          </w:p>
        </w:tc>
      </w:tr>
      <w:tr>
        <w:trPr/>
        <w:tc>
          <w:tcPr>
            <w:tcW w:w="4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игураници и осигурана лица којима се здравствена заштита обезбеђује из средстава обавезног здравственог осигурања у пуном износу (члан 24. Правилник о садржају и обиму права на здравствену заштиту из обавезног здравственог осигурања и о партиципацији за 2008. годин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01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осле редног броја 19. додаје се редни број 20. који гласи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704"/>
        <w:gridCol w:w="3669"/>
        <w:gridCol w:w="1980"/>
        <w:gridCol w:w="1080"/>
        <w:gridCol w:w="540"/>
      </w:tblGrid>
      <w:tr>
        <w:trPr/>
        <w:tc>
          <w:tcPr>
            <w:tcW w:w="4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ОБЕЛЕЖ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А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ИФРА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”</w:t>
            </w:r>
          </w:p>
        </w:tc>
      </w:tr>
      <w:tr>
        <w:trPr/>
        <w:tc>
          <w:tcPr>
            <w:tcW w:w="4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 за плаћање партиципациј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00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,,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Број: </w:t>
      </w:r>
      <w:r>
        <w:rPr>
          <w:lang w:val="sr-CS"/>
        </w:rPr>
        <w:t>110-426/2007-3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9. маја</w:t>
      </w:r>
      <w:r>
        <w:rPr>
          <w:lang w:val="sr-CS"/>
        </w:rPr>
        <w:t xml:space="preserve"> </w:t>
      </w:r>
      <w:r>
        <w:rPr>
          <w:lang w:val="sr-Latn-CS"/>
        </w:rPr>
        <w:t>2</w:t>
      </w:r>
      <w:r>
        <w:rPr>
          <w:lang w:val="ru-RU"/>
        </w:rPr>
        <w:t>008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Божидар Ђел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widowControl w:val="false"/>
      <w:tabs>
        <w:tab w:val="clear" w:pos="1418"/>
      </w:tabs>
      <w:spacing w:before="100" w:after="100"/>
      <w:ind w:firstLine="240"/>
    </w:pPr>
    <w:rPr>
      <w:szCs w:val="20"/>
      <w:lang w:val="sr-CS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5:00:00Z</dcterms:created>
  <dc:creator>Djema</dc:creator>
  <dc:description/>
  <cp:keywords/>
  <dc:language>en-US</dc:language>
  <cp:lastModifiedBy>Boki</cp:lastModifiedBy>
  <dcterms:modified xsi:type="dcterms:W3CDTF">2008-05-12T15:00:00Z</dcterms:modified>
  <cp:revision>2</cp:revision>
  <dc:subject/>
  <dc:title>81</dc:title>
</cp:coreProperties>
</file>