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I. УСТАВНИ ОСНОВ ЗА ДОНОШЕЊЕ ЗАКОНА 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ставни основ за доношење овог закона садржан је у одредби члана 93. став 1. Устава Републике Србије, којом је прописано да Република Србија, аутономне покрајине и јединице локалне самоуправе могу да се задужују, као и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II. РАЗЛОЗИ ЗА ДОНОШЕЊЕ ЗАКО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злози за доношење овог закона којим се потврђује Уговор о кредитном аранжману купца, између Републике Србије коју заступа Влада Републике Србије поступајући преко Министарства финансија, делујући у својству Зајмопримца аранжиран од стране Bred Banque Populaire, Credit Agricole Corporate and Investment Bank, Credit Industriel et Commercial, Credit Lyonnais, Natixis и Societe Generale, делујући у својству Овлашћених водећих аранжера са Natixis, делујући у својству Банке за глобалну координацију, структурирање и документацију и Natixis, делујући у својству ЕСА Агента и Финансијских институција наведених у Делу I Прилога 1, делујући у својству Првобитних зајмодаваца (у даљем тексту: „Уговор о кредитном аранжману”) садржани су члану 5. став 2. Закона о јавном дугу („Службени гласник РС”, бр. 61/05, 107/09, 78/11, 68/15, 95/18, 91/19 и 149/20) према коме Народна скупштина одлучује о задуживању Републике Србиј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чланом 3. Закона о буџету Републике Србије за 2025. годину („Службени гласник РС”, број 94/24), одобрено је задуживање код страних влада и фондова, између осталог и за финансирање подршке буџету Републике Србије (укључујући, али не ограничавајући се на обезбеђивање средстава за финансирање потреба Републике Србије од националног значаја) у износу до 2.300.000.000 евра, што се, између осталог, односи и на финансирање набавке вишенаменских борбених авиона Рафал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У циљу унапређења постојећег нивоа оперативних способности и задовољења потреба за опремање Војске Србије средствима наоружања и војне опреме, а имајући у виду поседовање вишенаменског борбеног авиона (ВнБА) представља унапређење ваздухопловне војне моћи која се огледа у унапређењу способности РВ и ПВО за задатке контроле и заштите суверенитета ваздушног простора, ваздухопловну ватрену подршку, пројектовању војне моћи и фактор одвраћања од потенцијалне агресије на Републику Србију, Република Србија је, поступајући преко Министарства одбране (у даљем тексту: „Купацˮ), закључила купопродајни уговор бр. DGI/DEM/5448/22 дана 29. августа 2024. године са Dassault Aviation (у даљем тексту: „Продавацˮ), за набавку 12 Рафал авиона и њихових повезаних производа и услуга (у даљем тексту: „Комерцијални уговорˮ).</w:t>
        <w:tab/>
        <w:t>Имплементацију свеобухватног аранжмана којим се врши набавка авиона, обуке пилотског и техничког кадра и опреме, као и реализацију осталих неопходних услова спроводиће Министарство одбране. Такође, овај аранжман ствара прилике за индустријску сарадњу са француским компанијама у сфери напредне технологије у, између осталог, производњи ваздухопловних структура и систем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 тим у вези, укупна набавна цена опреме коју треба испоручити и услуга које ће извршити Продавац по Комерцијалном уговору износи 2.745.000.000 евра и платиће се на следећи начин: (i) авансно плаћање у износу од 30% укупне уговорене цене, односно 823.500.000 евра, које je Купац исплатио из сопствених финансијских средстава из два дела (први део у износу једнаком 15% од укупне уговорене цене, односно. 411.750.000 евра и други део у износу једнаком 15% од укупне уговорене цене, односно 411.750.000 евра); (ii) прво плаћање по учинку у износу од 25% укупне уговорене цене, односно 686.250.000 евра које ће бити реализовано коришћењем средстава Кредитног аранжмана; (iii) друго плаћање по учинку у износу од 25% укупне уговорене цене, односно 686.250.000 евра које ће бити реализовано коришћењем средстава Кредитног аранжмана и (iv) остатак у износу од 20% укупне уговорене цене, односно 549.000.000 евра биће плаћен коришћењем средстава Кредитног аранжмана и у складу са одредбама Комерцијалног угово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аду са одредбама и условима Уговора о кредитном аранжману, Зајмопримцу ће бити стављен на располагање кредитни аранжман у максималном укупном износу од милијарду деветсто двадесет један милион петсто хиљада евра (1.921.500.000 евра), чија ће средства бити примењена за финансирање дела укупне уговорне цене који не прелази 70% тако утврђене укупне уговорне цене. Кредитни аранжман ће бити доступан форми директних плаћања Продавцу за плаћање робе и услуга које треба да се испоруче и изврше у складу са Комерцијалним уговором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кључком Владе 05 Број: 48-4667/2025-2 од 8. маја 2025. године, утврђена је Oснова за вођење преговора и усвојен je Нацрт уговора</w:t>
      </w:r>
      <w:r>
        <w:rPr>
          <w:lang w:val="en-GB"/>
        </w:rPr>
        <w:t xml:space="preserve"> о кредитном аранжману</w:t>
      </w:r>
      <w:r>
        <w:rPr>
          <w:lang w:val="sr-RS"/>
        </w:rPr>
        <w:t xml:space="preserve"> купца</w:t>
      </w:r>
      <w:r>
        <w:rPr>
          <w:lang w:val="sr-Latn-RS"/>
        </w:rPr>
        <w:t>, између Републике Србије</w:t>
      </w:r>
      <w:r>
        <w:rPr>
          <w:lang w:val="sr-RS"/>
        </w:rPr>
        <w:t xml:space="preserve"> коју заступа Влада Републике Србије поступајући преко Министарства финансија, делујући у својству Зајмопримца аранжиран од стране</w:t>
      </w:r>
      <w:r>
        <w:rPr>
          <w:lang w:val="sr-Latn-RS"/>
        </w:rPr>
        <w:t xml:space="preserve"> Bred Banque Populaire, Credit Agricole Corporate and Investment Bank, Credit Industriel et Commercial, Credit Lyonnais, Natixis и Societe Generale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Овлашћених водећих аранжера</w:t>
      </w:r>
      <w:r>
        <w:rPr>
          <w:lang w:val="sr-RS"/>
        </w:rPr>
        <w:t xml:space="preserve"> са </w:t>
      </w:r>
      <w:r>
        <w:rPr>
          <w:lang w:val="sr-Latn-RS"/>
        </w:rPr>
        <w:t>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Банке за глобалну координацију, структурирање и документацију</w:t>
      </w:r>
      <w:r>
        <w:rPr>
          <w:lang w:val="sr-RS"/>
        </w:rPr>
        <w:t xml:space="preserve"> и</w:t>
      </w:r>
      <w:r>
        <w:rPr>
          <w:lang w:val="sr-Latn-RS"/>
        </w:rPr>
        <w:t xml:space="preserve"> 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ЕСА Агента и Финансијских институција наведених у Делу I Прилога 1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Првобитних зајмодавац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говор о кредитном аранжману купца, између Републике Србије коју заступа Влада Републике Србије поступајући преко Министарства финансија, делујући у својству Зајмопримца и Bred Banque Populaire, Credit Agricole Corporate and Investment Bank, Credit Industriel et Commercial, Credit Lyonnais, Natixis и Societe Generale, делујући у својству Овлашћених водећих аранжера, Natixis, делујући у својству Банке за глобалну координацију, структурирање и документацију, Natixis, делујући у својству ЕСА Агента и Финансијских институција наведених у Делу I Прилога 1, делујући у својству Првобитних зајмодаваца потписан је 13. маја 2025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Финансијски услови садржани у Уговору о кредитном аранжману су следећи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i/>
          <w:lang w:val="sr-RS"/>
        </w:rPr>
        <w:t xml:space="preserve">износ зајма: </w:t>
      </w:r>
      <w:r>
        <w:rPr>
          <w:bCs/>
          <w:lang w:val="sr-RS"/>
        </w:rPr>
        <w:t>до 1.921.500.000 евра, од тога, 163.327.500 евра од Bred Banque Populare, по 345.870.000 евра од Credit Agricole Corporate and Investment Bank и Credit Industriel et Commercial, 163.327.500 евра од Credit Lyonnais, 480.375.000 евра од Natixis и 422.730.000 евра од Societe Generale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i/>
          <w:lang w:val="sr-RS"/>
        </w:rPr>
        <w:t xml:space="preserve">каматна стопа: </w:t>
      </w:r>
      <w:r>
        <w:rPr>
          <w:bCs/>
          <w:lang w:val="sr-RS"/>
        </w:rPr>
        <w:t>уговорена је примена варијабилне каматне стопе, која се базира на 6М EURIBOR-у, увећаном за применљиву фиксну маржу од 0,98% годишње;</w:t>
      </w:r>
      <w:r>
        <w:rPr>
          <w:bCs/>
          <w:i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i/>
          <w:lang w:val="sr-RS"/>
        </w:rPr>
        <w:t xml:space="preserve">период расположивости средстава: </w:t>
      </w:r>
      <w:r>
        <w:rPr>
          <w:bCs/>
          <w:lang w:val="sr-RS"/>
        </w:rPr>
        <w:t>означава период од датума потписивања уговора до датума који пада 57 месеци након датума потписивања уговора, с тим што први период коришћења средстава (транша 1) почиње од датума потписивања и завршава се на датум који пада 48 месеци након датума потписивања, док други период коришћења средстава (транша 2) почиње од првог наредног дана након последњег дана првог периода коришћења средстава и завршава се последњег дана периода расположивости средстав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i/>
          <w:lang w:val="sr-RS"/>
        </w:rPr>
        <w:t xml:space="preserve">период отплате: </w:t>
      </w:r>
      <w:r>
        <w:rPr>
          <w:bCs/>
          <w:lang w:val="sr-RS"/>
        </w:rPr>
        <w:t>сви зајмови стављени на располагање по основу било које транше биће отплаћени у целости за седам година у 14 узаступних полугодишњих рата у једнаким износима главнице, у погледу отплате сваког консолидованог периода коришћења средстава који се односи на траншу;</w:t>
      </w:r>
    </w:p>
    <w:p>
      <w:pPr>
        <w:pStyle w:val="ListParagraph"/>
        <w:numPr>
          <w:ilvl w:val="0"/>
          <w:numId w:val="1"/>
        </w:numP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коначни датум отплате</w:t>
      </w:r>
      <w:r>
        <w:rPr>
          <w:bCs/>
          <w:lang w:val="sr-RS"/>
        </w:rPr>
        <w:t>: означава, у погледу сваке транше, датум који пада седам година након важећег почетка отплате који се односи на ту траншу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i/>
          <w:lang w:val="sr-RS"/>
        </w:rPr>
        <w:t xml:space="preserve">накнада за ангажована средства: </w:t>
      </w:r>
      <w:r>
        <w:rPr>
          <w:bCs/>
          <w:lang w:val="sr-RS"/>
        </w:rPr>
        <w:t>0,25% годишње на расположива ангажована средства током периода који почиње од датума потписивања и завршава се на датум првог коришћења средстава (искључујући тај датум) и, након тога, 0,35% годишње на расположива ангажована средства током периода који почиње од датума првог коришћења средстава (укључујући тај датум) и завршава се на последњи дан периода расположивости средстава (искључујући тај датум)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редбом члана 1. овог закона предвиђа се потврђивање </w:t>
      </w:r>
      <w:r>
        <w:rPr>
          <w:lang w:val="en-GB"/>
        </w:rPr>
        <w:t>Уговор</w:t>
      </w:r>
      <w:r>
        <w:rPr>
          <w:lang w:val="sr-RS"/>
        </w:rPr>
        <w:t>а</w:t>
      </w:r>
      <w:r>
        <w:rPr>
          <w:lang w:val="en-GB"/>
        </w:rPr>
        <w:t xml:space="preserve"> о кредитном аранжману</w:t>
      </w:r>
      <w:r>
        <w:rPr>
          <w:lang w:val="sr-RS"/>
        </w:rPr>
        <w:t xml:space="preserve"> купца</w:t>
      </w:r>
      <w:r>
        <w:rPr>
          <w:lang w:val="sr-Latn-RS"/>
        </w:rPr>
        <w:t>, између Републике Србије</w:t>
      </w:r>
      <w:r>
        <w:rPr>
          <w:lang w:val="sr-RS"/>
        </w:rPr>
        <w:t xml:space="preserve"> коју заступа Влада Републике Србије поступајући преко Министарства финансија, делујући у својству Зајмопримца аранжиран од стране</w:t>
      </w:r>
      <w:r>
        <w:rPr>
          <w:lang w:val="sr-Latn-RS"/>
        </w:rPr>
        <w:t xml:space="preserve"> Bred Banque Populaire, Credit Agricole Corporate and Investment Bank, Credit Industriel et Commercial, Credit Lyonnais, Natixis и Societe Generale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Овлашћених водећих аранжера</w:t>
      </w:r>
      <w:r>
        <w:rPr>
          <w:lang w:val="sr-RS"/>
        </w:rPr>
        <w:t xml:space="preserve"> са </w:t>
      </w:r>
      <w:r>
        <w:rPr>
          <w:lang w:val="sr-Latn-RS"/>
        </w:rPr>
        <w:t>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Банке за глобалну координацију, структурирање и документацију</w:t>
      </w:r>
      <w:r>
        <w:rPr>
          <w:lang w:val="sr-RS"/>
        </w:rPr>
        <w:t xml:space="preserve"> и</w:t>
      </w:r>
      <w:r>
        <w:rPr>
          <w:lang w:val="sr-Latn-RS"/>
        </w:rPr>
        <w:t xml:space="preserve"> 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ЕСА Агента и Финансијских институција наведених у Делу I Прилога 1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Првобитних зајмодаваца</w:t>
      </w:r>
      <w:r>
        <w:rPr>
          <w:lang w:val="sr-RS"/>
        </w:rPr>
        <w:t>, који је потписан 13. маја 2025. године, у оригиналу на енглеском језик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редба члана 2. овог закона садржи текст </w:t>
      </w:r>
      <w:r>
        <w:rPr>
          <w:lang w:val="en-GB"/>
        </w:rPr>
        <w:t>Уговор</w:t>
      </w:r>
      <w:r>
        <w:rPr>
          <w:lang w:val="sr-RS"/>
        </w:rPr>
        <w:t>а</w:t>
      </w:r>
      <w:r>
        <w:rPr>
          <w:lang w:val="en-GB"/>
        </w:rPr>
        <w:t xml:space="preserve"> о кредитном аранжману</w:t>
      </w:r>
      <w:r>
        <w:rPr>
          <w:lang w:val="sr-RS"/>
        </w:rPr>
        <w:t xml:space="preserve"> купца</w:t>
      </w:r>
      <w:r>
        <w:rPr>
          <w:lang w:val="sr-Latn-RS"/>
        </w:rPr>
        <w:t>, између Републике Србије</w:t>
      </w:r>
      <w:r>
        <w:rPr>
          <w:lang w:val="sr-RS"/>
        </w:rPr>
        <w:t xml:space="preserve"> коју заступа Влада Републике Србије поступајући преко Министарства финансија, делујући у својству Зајмопримца аранжиран од стране</w:t>
      </w:r>
      <w:r>
        <w:rPr>
          <w:lang w:val="sr-Latn-RS"/>
        </w:rPr>
        <w:t xml:space="preserve"> Bred Banque Populaire, Credit Agricole Corporate and Investment Bank, Credit Industriel et Commercial, Credit Lyonnais, Natixis и Societe Generale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Овлашћених водећих аранжера</w:t>
      </w:r>
      <w:r>
        <w:rPr>
          <w:lang w:val="sr-RS"/>
        </w:rPr>
        <w:t xml:space="preserve"> са </w:t>
      </w:r>
      <w:r>
        <w:rPr>
          <w:lang w:val="sr-Latn-RS"/>
        </w:rPr>
        <w:t>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Банке за глобалну координацију, структурирање и документацију</w:t>
      </w:r>
      <w:r>
        <w:rPr>
          <w:lang w:val="sr-RS"/>
        </w:rPr>
        <w:t xml:space="preserve"> и</w:t>
      </w:r>
      <w:r>
        <w:rPr>
          <w:lang w:val="sr-Latn-RS"/>
        </w:rPr>
        <w:t xml:space="preserve"> Natixis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ЕСА Агента и Финансијских институција наведених у Делу I Прилога 1</w:t>
      </w:r>
      <w:r>
        <w:rPr>
          <w:lang w:val="sr-RS"/>
        </w:rPr>
        <w:t>,</w:t>
      </w:r>
      <w:r>
        <w:rPr>
          <w:lang w:val="sr-Latn-RS"/>
        </w:rPr>
        <w:t xml:space="preserve"> делујући у својству Првобитних зајмодаваца</w:t>
      </w:r>
      <w:r>
        <w:rPr>
          <w:lang w:val="sr-RS"/>
        </w:rPr>
        <w:t>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дредбом члана 3. предвиђа се ступање на снагу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V.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Разлози за ступање на снагу овог закона пре осмог дана од дана објављивања у „Службеном гласнику Републике Србије - Међународни уговори”, сагласно члану 196. став 4. Устава Републике Србије, произлазе из чињенице да је за наступање ефективности Уговора о кредитном аранжману неопходно да исти буде потврђен од стране Народне скупштине и објављен у „Службеном гласнику Републике Србије - Међународни уговори”, како би се, затим, приступило повлачењу средстава из предметног зај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8:00Z</dcterms:created>
  <dc:creator>korisnik</dc:creator>
  <dc:description/>
  <cp:keywords/>
  <dc:language>en-US</dc:language>
  <cp:lastModifiedBy>Andjelka Opacic</cp:lastModifiedBy>
  <cp:lastPrinted>2024-06-10T14:29:00Z</cp:lastPrinted>
  <dcterms:modified xsi:type="dcterms:W3CDTF">2025-05-15T13:53:00Z</dcterms:modified>
  <cp:revision>7</cp:revision>
  <dc:subject/>
  <dc:title>О Б Р А З Л О Ж Е Њ Е</dc:title>
</cp:coreProperties>
</file>