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 основу члана 35. став 3. Закона о планирању и изградњи </w:t>
      </w:r>
      <w:r>
        <w:rPr>
          <w:rFonts w:cs="Times New Roman" w:ascii="Times New Roman" w:hAnsi="Times New Roman"/>
          <w:sz w:val="24"/>
          <w:szCs w:val="24"/>
          <w:lang w:val="sr-CS"/>
        </w:rPr>
        <w:t>(„Службени гласник РС”, бр. 72/09, 81/09 - исправка, 64/10 - УС, 24/11, 121/12, 42/13 - УС, 50/13 - УС, 98/13 - УС, 132/14, 145/14, 83/18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, 31/19, 37/19 -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, 9/20, 52/21 и 62/23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и члана 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У Р Е Д Б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О УТВРЂИВАЊУ </w:t>
      </w:r>
      <w:r>
        <w:rPr>
          <w:rFonts w:cs="Times New Roman" w:ascii="Times New Roman" w:hAnsi="Times New Roman"/>
          <w:sz w:val="24"/>
          <w:szCs w:val="24"/>
          <w:lang w:val="sr-CS"/>
        </w:rPr>
        <w:t>ПРОСТОРНОГ ПЛАНА ПОДРУЧЈА ПОСЕБНЕ НАМЕНЕ ИНФРАСТРУКТУРНОГ КОРИДОРА НАФТОВОДA ГРАНИЦА МАЂАРСКЕ – НОВИ САД СА ЕЛЕМЕНТИМА ДЕТАЉНЕ РЕГУЛАЦ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Утврђује се Просторни план подручја посебне намене </w:t>
      </w:r>
      <w:r>
        <w:rPr>
          <w:rFonts w:cs="Times New Roman" w:ascii="Times New Roman" w:hAnsi="Times New Roman"/>
          <w:sz w:val="24"/>
          <w:lang w:val="sr-CS"/>
        </w:rPr>
        <w:t>инфраструктурног коридора нафтоводa граница Мађарске – Нови Сад са елементима детаљне регулације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(у даљем тексту: Просторни план), који је одштампан уз ову уредбу и чини њен саставни део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2.</w:t>
      </w:r>
    </w:p>
    <w:p>
      <w:pPr>
        <w:pStyle w:val="NormalWeb"/>
        <w:shd w:fill="FFFFFF" w:val="clear"/>
        <w:spacing w:lineRule="auto" w:line="240"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осторним планом утврђују се основе организације, уређења, коришћења и заштите подручја посебне намене и</w:t>
      </w:r>
      <w:r>
        <w:rPr>
          <w:lang w:val="sr-CS"/>
        </w:rPr>
        <w:t xml:space="preserve"> инфраструктурног коридора нафтоводa граница Мађарске – Нови Сад са елементима детаљне регулације</w:t>
      </w:r>
      <w:r>
        <w:rPr>
          <w:color w:val="000000"/>
          <w:lang w:val="sr-CS"/>
        </w:rPr>
        <w:t xml:space="preserve">, на деловима територија следећих јединица локалне самоуправ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73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val="sr-CS" w:eastAsia="zh-CN"/>
        </w:rPr>
        <w:t>на територији града Новог Сада, катастарске општине: Нови Сад III и Каћ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val="sr-CS" w:eastAsia="zh-CN"/>
        </w:rPr>
        <w:t xml:space="preserve">на територији општине Кањижа, катастарске општине: Велебит, Кањижа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Мартонош, Трешњевац и Хоргош;</w:t>
      </w:r>
      <w:r>
        <w:rPr>
          <w:bCs/>
          <w:color w:val="000000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7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val="sr-CS" w:eastAsia="zh-CN"/>
        </w:rPr>
        <w:t xml:space="preserve">на територији општине Сента, катастарскa општинa: Сента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val="sr-CS" w:eastAsia="zh-CN"/>
        </w:rPr>
        <w:t>4) на територији општине Ада, катастарске општине: Ада и Мол;</w:t>
      </w:r>
    </w:p>
    <w:p>
      <w:pPr>
        <w:pStyle w:val="NormalWeb"/>
        <w:shd w:fill="FFFFFF" w:val="clear"/>
        <w:spacing w:lineRule="auto" w:line="240" w:before="0" w:after="0"/>
        <w:ind w:firstLine="720"/>
        <w:jc w:val="both"/>
        <w:rPr/>
      </w:pPr>
      <w:r>
        <w:rPr>
          <w:bCs/>
          <w:color w:val="000000"/>
          <w:lang w:val="sr-CS"/>
        </w:rPr>
        <w:t xml:space="preserve">5) на територији општине Бечеј, катастарске општине: Бачко Градиште, Бечеј и Бачко    </w:t>
      </w:r>
      <w:r>
        <w:rPr>
          <w:color w:val="000000"/>
          <w:lang w:val="sr-CS"/>
        </w:rPr>
        <w:t>Петрово</w:t>
      </w:r>
      <w:r>
        <w:rPr>
          <w:bCs/>
          <w:color w:val="000000"/>
          <w:lang w:val="sr-CS"/>
        </w:rPr>
        <w:t xml:space="preserve"> Село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val="sr-CS" w:eastAsia="zh-CN"/>
        </w:rPr>
        <w:t>6) на територији општине Жабаљ, катастарске општине: Жабаљ, Чуруг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val="sr-CS" w:eastAsia="zh-CN"/>
        </w:rPr>
        <w:footnoteReference w:id="2"/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val="sr-CS" w:eastAsia="zh-CN"/>
        </w:rPr>
        <w:t>, Госпођинци и Ђурђев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val="sr-CS"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3.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Просторни план се састоји из текстуалног дела и графичких приказ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Текстуални део Просторног плана објављује се у ,,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ˮ.</w:t>
      </w:r>
    </w:p>
    <w:p>
      <w:pPr>
        <w:pStyle w:val="Normal"/>
        <w:spacing w:lineRule="auto" w:line="240" w:before="0" w:after="0"/>
        <w:ind w:right="4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Графички прикази су:</w:t>
      </w:r>
    </w:p>
    <w:p>
      <w:pPr>
        <w:pStyle w:val="Normal"/>
        <w:spacing w:lineRule="auto" w:line="240" w:before="0" w:after="0"/>
        <w:ind w:right="4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) Реферална карта број 1: „ПОСЕБНА НАМЕНА ПРОСТОРA”, у размери 1:50 000;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right="4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Реферална карта број 2: „ИНФРАСТРУКТУРНИ СИСТЕМИ, ПРИРОДНИ РЕСУРСИ, ЗАШТИТА ЖИВОТНЕ СРЕДИНЕ И КУЛТУРНА ДОБРА”, у размери 1:50 000;</w:t>
      </w:r>
    </w:p>
    <w:p>
      <w:pPr>
        <w:pStyle w:val="Normal"/>
        <w:spacing w:lineRule="auto" w:line="240" w:before="0" w:after="0"/>
        <w:ind w:right="4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Реферална карта број 3: „СПРОВОЂЕЊЕ ПЛАНА”, у размери 1:50 000;</w:t>
      </w:r>
    </w:p>
    <w:p>
      <w:pPr>
        <w:pStyle w:val="Normal"/>
        <w:spacing w:lineRule="auto" w:line="240" w:before="0" w:after="0"/>
        <w:ind w:right="4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) Реферална карта број 4: „ДЕТАЉНА РАЗРАДА ПРОСТОРНОГ ПЛАНА ПОСЕБНА НАМЕНА ПРОСТОРА И СИНХРОН ПЛАН” (листови 4.01-4.27), у размери 1:5000;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) Реферална карта број 5: „ДЕТАЉНА РАЗРАДА ПРОСТОРНОГ ПЛАНА РЕГУЛАЦИОНИ ПЛАН” (листови 5.02.-5.27), у размери 1: 5000;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6) Реферална карта број 6: „ДЕТАЉНА РАЗРАДА ПРОСТРОНОГ ПЛАНА РЕГУЛАЦИОНИ ПЛАН ОТПРЕМНО ЧИСТАЧКА СТАНИЦА ХОРГОШ ОПШТИНА КАЊИЖА КО ХОРГОШ”, (листови 6.01-6.11), у размери 1: 2500.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Графичке приказе из става 3. овог члана, израђене у дванаест </w:t>
      </w:r>
      <w:r>
        <w:rPr>
          <w:rFonts w:cs="Times New Roman" w:ascii="Times New Roman" w:hAnsi="Times New Roman"/>
          <w:sz w:val="24"/>
          <w:szCs w:val="24"/>
          <w:lang w:val="sr-CS"/>
        </w:rPr>
        <w:t>примерак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својим потписом оверава овлашћено лице органа надлежног за послове просторног планирања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4.</w:t>
      </w:r>
    </w:p>
    <w:p>
      <w:pPr>
        <w:pStyle w:val="Normal1"/>
        <w:spacing w:before="0" w:after="0"/>
        <w:ind w:firstLine="720"/>
        <w:jc w:val="both"/>
        <w:rPr/>
      </w:pPr>
      <w:r>
        <w:rPr>
          <w:color w:val="000000"/>
          <w:lang w:val="sr-CS"/>
        </w:rPr>
        <w:t>Просторни план се спроводи, у складу са одредбама Закона о планирању и изградњи, директно на начин утврђен Просторним планом. Уређење, грађење, коришћење и заштита подручја посебне намене спроводиће се сагласно решењима из Просторног пл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Графички прикази из члана 3. ст. 3. и 4. ове уредбе чувају се трајно у Влади (један комплет), Министарству грађевинарства, саобраћаја и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нфраструктуре (два комплета), Агенцији за просторно планирање и урбанизам Републике Србије (два комплета), граду Новом Саду (један комплет), општини Кањижа (један комплет), општини Сента (један комплет), општини Ада (један комплет), општини Бечеј (један комплет), општини Жабаљ (један комплет) и акционарском друштву „ТРАНСНАФТА” АД, Панчево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Документациона основа Просторног плана израђује се у два примерка (у аналогном и дигиталном формату) и трајно се чува у Агенцији за просторно планирање и урбанизам Републике Србиј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7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сторни план је доступан заинтересованим лицима, у електронском облику, преко Централног регистра планских докуменат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осмог дана од дана објављивања у ,,Службеном гласнику Републике Србијеˮ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05 Број: 110-2259/2025</w:t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У Београду, 12. марта 2025. године</w:t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ab/>
        <w:t xml:space="preserve">В Л А Д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А</w:t>
      </w:r>
    </w:p>
    <w:p>
      <w:pPr>
        <w:pStyle w:val="Normal"/>
        <w:spacing w:lineRule="auto" w:line="240" w:before="0" w:after="0"/>
        <w:ind w:left="5040" w:right="-226" w:firstLine="72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5040" w:right="-226"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5040" w:right="-226"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ПРЕДСЕДНИК</w:t>
      </w:r>
    </w:p>
    <w:p>
      <w:pPr>
        <w:pStyle w:val="Normal"/>
        <w:spacing w:lineRule="auto" w:line="240" w:before="0" w:after="0"/>
        <w:ind w:left="5040" w:right="-226"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5040" w:right="-226"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Милош Вучевић, с.р.</w:t>
      </w:r>
    </w:p>
    <w:p>
      <w:pPr>
        <w:pStyle w:val="Normal"/>
        <w:spacing w:lineRule="auto" w:line="240" w:before="0" w:after="0"/>
        <w:ind w:left="5040" w:right="-226"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5040" w:right="-226"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349" w:right="1349" w:gutter="0" w:header="0" w:top="851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RS"/>
        </w:rPr>
        <w:t>Према Закону о територијалној организацији Републике Србије („Службени гласник РС”, бр. 129/07, 18/16, 47/18 и 9/20 - др. закон) назив „Чуруг” се односи на насељено место.</w:t>
      </w:r>
      <w:r>
        <w:rPr>
          <w:sz w:val="16"/>
          <w:szCs w:val="16"/>
          <w:lang w:val="sr-R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20z1">
    <w:name w:val="WW8Num20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2"/>
      <w:szCs w:val="22"/>
    </w:rPr>
  </w:style>
  <w:style w:type="character" w:styleId="WW8Num22z1">
    <w:name w:val="WW8Num22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23z0">
    <w:name w:val="WW8Num23z0"/>
    <w:qFormat/>
    <w:rPr>
      <w:rFonts w:ascii="Arial Narrow" w:hAnsi="Arial Narrow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NormalWeb">
    <w:name w:val="Normal (Web)"/>
    <w:basedOn w:val="Normal"/>
    <w:qFormat/>
    <w:pPr>
      <w:tabs>
        <w:tab w:val="left" w:pos="720" w:leader="none"/>
      </w:tabs>
      <w:suppressAutoHyphens w:val="true"/>
      <w:spacing w:lineRule="auto" w:line="252" w:before="0" w:after="90"/>
    </w:pPr>
    <w:rPr>
      <w:rFonts w:ascii="Times New Roman" w:hAnsi="Times New Roman" w:eastAsia="Times New Roman" w:cs="Times New Roman"/>
      <w:color w:val="00000A"/>
      <w:kern w:val="2"/>
      <w:sz w:val="24"/>
      <w:szCs w:val="24"/>
      <w:lang w:eastAsia="zh-CN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sicparagraph">
    <w:name w:val="basic-paragraph"/>
    <w:basedOn w:val="Normal"/>
    <w:qFormat/>
    <w:pPr>
      <w:spacing w:lineRule="auto" w:line="240" w:before="0" w:after="150"/>
    </w:pPr>
    <w:rPr>
      <w:rFonts w:ascii="Verdana" w:hAnsi="Verdana" w:eastAsia="Times New Roman" w:cs="Verdana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3:53:00Z</dcterms:created>
  <dc:creator>Jelena Ivanović</dc:creator>
  <dc:description/>
  <cp:keywords/>
  <dc:language>en-US</dc:language>
  <cp:lastModifiedBy>Ivana Vojinović</cp:lastModifiedBy>
  <cp:lastPrinted>2025-03-12T15:11:00Z</cp:lastPrinted>
  <dcterms:modified xsi:type="dcterms:W3CDTF">2025-03-21T13:53:00Z</dcterms:modified>
  <cp:revision>2</cp:revision>
  <dc:subject/>
  <dc:title/>
</cp:coreProperties>
</file>