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>чл</w:t>
      </w:r>
      <w:r>
        <w:rPr>
          <w:lang w:val="sr-CS"/>
        </w:rPr>
        <w:t>ана</w:t>
      </w:r>
      <w:r>
        <w:rPr>
          <w:lang w:val="ru-RU"/>
        </w:rPr>
        <w:t xml:space="preserve"> </w:t>
      </w:r>
      <w:r>
        <w:rPr>
          <w:lang w:val="sr-CS"/>
        </w:rPr>
        <w:t xml:space="preserve">17. став 1. и члана </w:t>
      </w:r>
      <w:r>
        <w:rPr>
          <w:lang w:val="ru-RU"/>
        </w:rPr>
        <w:t xml:space="preserve">42. став 1. Закона о Влади </w:t>
      </w:r>
      <w:r>
        <w:rPr>
          <w:lang w:val="sr-CS"/>
        </w:rPr>
        <w:t xml:space="preserve">(„Службени гласник РС”, бр. 55/05, 71/05 - исправка и 101/07),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И И ДОПУНИ УРЕДБЕ О УСЛОВИМА И НАЧИНУ КОРИШЋЕЊА СРЕДСТАВА ЗА РЕГРЕСИРАЊЕ РЕПРОМАТЕРИЈАЛА ЗА ПРОИЗВОДЊУ РАТАРСКИХ И ПОВРТАРСКИХ КУЛТУРА У 2008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условима и начину коришћења средстава за регресирање репроматеријала за производњу ратарских и повртарских култура у 2008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9/08) у члану 2. речи: „31. марта 2008. године” замењују се речима: „30. априла 2008. годин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3. додаје се став 2. који гласи: 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 xml:space="preserve">Лица из  става 1. овог члана, а која су пријавила производњу шећерне репе, поред износа из става 1. овог члана имају право на износ од </w:t>
      </w:r>
      <w:r>
        <w:rPr>
          <w:lang w:val="ru-RU"/>
        </w:rPr>
        <w:t>4</w:t>
      </w:r>
      <w:r>
        <w:rPr>
          <w:lang w:val="sr-CS"/>
        </w:rPr>
        <w:t>.000 динара по хектару засејане површине шећерне репе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РЕДСЕДНИК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10:00Z</dcterms:created>
  <dc:creator>Dragica Covic</dc:creator>
  <dc:description/>
  <cp:keywords/>
  <dc:language>en-US</dc:language>
  <cp:lastModifiedBy>Boki</cp:lastModifiedBy>
  <cp:lastPrinted>2008-04-10T14:04:00Z</cp:lastPrinted>
  <dcterms:modified xsi:type="dcterms:W3CDTF">2008-04-11T15:10:00Z</dcterms:modified>
  <cp:revision>2</cp:revision>
  <dc:subject/>
  <dc:title>78</dc:title>
</cp:coreProperties>
</file>