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>чл</w:t>
      </w:r>
      <w:r>
        <w:rPr>
          <w:lang w:val="sr-CS"/>
        </w:rPr>
        <w:t>ана</w:t>
      </w:r>
      <w:r>
        <w:rPr>
          <w:lang w:val="ru-RU"/>
        </w:rPr>
        <w:t xml:space="preserve"> </w:t>
      </w:r>
      <w:r>
        <w:rPr>
          <w:lang w:val="sr-CS"/>
        </w:rPr>
        <w:t xml:space="preserve">17. став 1. и члана </w:t>
      </w:r>
      <w:r>
        <w:rPr>
          <w:lang w:val="ru-RU"/>
        </w:rPr>
        <w:t xml:space="preserve">42. став 1. Закона о Влади </w:t>
      </w:r>
      <w:r>
        <w:rPr>
          <w:lang w:val="sr-CS"/>
        </w:rPr>
        <w:t xml:space="preserve">(„Службени гласник РС”, бр. 55/05, 71/05 - исправка и 101/07),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РАСПОДЕЛИ И КОРИШЋЕЊУ ПОДСТИЦАЈНИХ СРЕДСТАВА ЗА ИЗГРАДЊУ СИСТЕМА ПОДРШКЕ РУРАЛНОГ РАЗВОЈА У 200</w:t>
      </w:r>
      <w:r>
        <w:rPr>
          <w:lang w:val="ru-RU"/>
        </w:rPr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</w:t>
      </w:r>
      <w:r>
        <w:rPr>
          <w:lang w:val="ru-RU"/>
        </w:rPr>
        <w:t xml:space="preserve"> </w:t>
      </w:r>
      <w:r>
        <w:rPr>
          <w:lang w:val="sr-CS"/>
        </w:rPr>
        <w:t>и коришћења подстицајних средстава за изградњу система подршке руралног развоја у 2008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имају удружења грађана и друштвене организације које су уписане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бр. 24/94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, 28/96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 и 73/00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) и Законом о друштвеним организацијама и удружењима грађан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>, бр. 24/82, 39/83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справка, 17/84, 50/84, 45/8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 и 12/89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др.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, 67/93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, 48/94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 и 10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р.закон), као и друге непрофитне организације које имају својство правног лица, чије се активности одвијају на регионалном нивоу.</w:t>
      </w:r>
    </w:p>
    <w:p>
      <w:pPr>
        <w:pStyle w:val="Normal"/>
        <w:rPr/>
      </w:pPr>
      <w:r>
        <w:rPr>
          <w:lang w:val="sr-CS"/>
        </w:rPr>
        <w:tab/>
        <w:t>Лица из става 1. овог члана морају да имају обезбеђену подршку кроз партнерство са најмање 10 других удружења грађана или друштвених организација из 10 општина у најмање два округа, чије је деловање од значаја за рурални развој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Приоритет при додели подстицајних средстава имаће лица из става 1. овог члана која имају обезбеђену подршку локалне самоуправе у виду обезбеђења простора и других техничких услова за рад из 10 општина у најмање два округа, као и корисници средстава по основу Уредбе о расподели и коришћењу подстицајних средстава за изградњу система подршке руралног развоја у 2007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04/07), који су обављали послове подршке руралном развоју кроз рад регионалних и подручних центара у општинама:  Нови Кнежевац; Нови Бечеј; Врбас; Бачка Топола; Мали Иђош; Ада; Кањижа; Кикинда; Чока; Сента; Вршац; Зајечар; Димитровград; Бољевац; Књажевац; Пирот; Сврљиг; Бор; Неготин; С</w:t>
      </w:r>
      <w:r>
        <w:rPr/>
        <w:t>o</w:t>
      </w:r>
      <w:r>
        <w:rPr>
          <w:lang w:val="sr-CS"/>
        </w:rPr>
        <w:t xml:space="preserve">кобања; Кладово; Шабац; Ужице; Богатић; Крупањ; Мали Зворник; Љубовија; Коцељева; Владимирци; Лајковац; Ваљево; Љиг; Лазаревац; Кнић; Чачак; Мионица; Аранђеловац; Горњи </w:t>
      </w:r>
      <w:r>
        <w:rPr/>
        <w:t>M</w:t>
      </w:r>
      <w:r>
        <w:rPr>
          <w:lang w:val="sr-CS"/>
        </w:rPr>
        <w:t>илановац; Косјерић; Смедеревска Паланка; Уб;  Врање; Црна Трава; Медвеђа; Лебане; Сурдулица; Власотинце; Владичин Хан; Босилеград; Трговиште; Прешево; Краљево; Пожега; Чајетина; Нова Варош; Прибој; Ивањица; Тутин; Нови Пазар; Рашка; Сјеница; Ариљ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има из члана 2. ове уредбе подстицајна средства одобравају се за пројекте који се односе на изградњу система подршке руралног развоја, а који садрже следеће активност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постављање квалитетног система за пружање информационо-развојне подршке у одрживом руралном развоју;</w:t>
      </w:r>
    </w:p>
    <w:p>
      <w:pPr>
        <w:pStyle w:val="Normal"/>
        <w:tabs>
          <w:tab w:val="clear" w:pos="1418"/>
          <w:tab w:val="left" w:pos="1683" w:leader="none"/>
        </w:tabs>
        <w:ind w:firstLine="1418"/>
        <w:rPr/>
      </w:pPr>
      <w:r>
        <w:rPr>
          <w:lang w:val="sr-CS"/>
        </w:rPr>
        <w:t>2) обезбеђење интерактивне везе између Министарства пољопривреде, шумарства и водопривреде (у даљем тексту: Министарство) и локалног руралног становништва, као и носиоца руралног развоја на локалном нивоу, у циљу повећања ефикасности рада Министарства у процесу препознавања потреба руралног развоја, програмирања и спровођења подршке у области политике рур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безбеђење партиципације локалног становништва у циљу квалитетнијег задовољавања потреба руралних средина, а посебно осетљивих и угрожених група руралног становништва на територији на којој се активност одв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безбеђење ефективне припреме и праћење имплементације пројеката у свим областима од значаја за рурални развој и рад на дисеминацији позитивне праксе и стеченог иску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одршка локалном становништву у препознавању и формулисању пројеката и проналажење извора за финансирање пројеката из области од значаја за рурални развој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из става 1. овог члана утврдиће се потребна документација и критеријуми које су заинтересована лица дужна да поднесу, односно испуне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нкурсом из става 1. овог члана дефинисаће се и пројектни задатак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/>
      </w:pPr>
      <w:r>
        <w:rPr>
          <w:lang w:val="sr-CS"/>
        </w:rPr>
        <w:tab/>
        <w:t xml:space="preserve">У поступку разматрања пријава комисија из става 1. овог члана нарочито утврђује оправданост пројекта путем анализе програма рада пројекта по врстама активности, који је припремљен на основу пројектног задата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у Министарство и корисник средстав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говор из става 1. овог члана нарочито садржи новчани износ који се додељује кориснику средстава, као и начин преноса подстицајних средстава, рокове за завршетак пројекта, односно радов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јектни документ који садржи пројектни задатак и програм рада пројекта по врстама активности, саставни је део уговора из става 1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3. април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ab/>
        <w:t xml:space="preserve">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00:00Z</dcterms:created>
  <dc:creator>Dragica Covic</dc:creator>
  <dc:description/>
  <cp:keywords/>
  <dc:language>en-US</dc:language>
  <cp:lastModifiedBy>Boki</cp:lastModifiedBy>
  <cp:lastPrinted>2008-04-03T14:37:00Z</cp:lastPrinted>
  <dcterms:modified xsi:type="dcterms:W3CDTF">2008-04-04T13:00:00Z</dcterms:modified>
  <cp:revision>2</cp:revision>
  <dc:subject/>
  <dc:title/>
</cp:coreProperties>
</file>