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ab/>
        <w:t xml:space="preserve">На основу члана 8. Закона о платама у државним органима и јавним службама („Службени гласник РС”, бр. 34/01, 62/06 – др. закон, 116/08 – др. закон, 92/11, 99/11 – др. закон, 10/13, 55/13, 99/14, 21/16 – др. закон, 113/17 – др. закон и 113/17 – др. закон) и члана 42. став 1. </w:t>
      </w:r>
      <w:r>
        <w:rPr>
          <w:color w:val="000000"/>
          <w:spacing w:val="-4"/>
          <w:lang w:val="sr-CS"/>
        </w:rPr>
        <w:t xml:space="preserve">Закона о Влади </w:t>
      </w:r>
      <w:r>
        <w:rPr>
          <w:color w:val="000000"/>
          <w:spacing w:val="-4"/>
          <w:lang w:val="sr-CS" w:eastAsia="sr-Latn-CS"/>
        </w:rPr>
        <w:t>(„Службени гласник РС</w:t>
      </w:r>
      <w:r>
        <w:rPr>
          <w:bCs/>
          <w:color w:val="000000"/>
          <w:spacing w:val="-4"/>
          <w:lang w:val="sr-CS" w:eastAsia="sr-Latn-CS"/>
        </w:rPr>
        <w:t>”</w:t>
      </w:r>
      <w:r>
        <w:rPr>
          <w:color w:val="000000"/>
          <w:spacing w:val="-4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lang w:val="sr-RS"/>
        </w:rPr>
        <w:t xml:space="preserve">,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РЕДБУ</w:t>
      </w:r>
    </w:p>
    <w:p>
      <w:pPr>
        <w:pStyle w:val="Normal"/>
        <w:jc w:val="center"/>
        <w:rPr/>
      </w:pPr>
      <w:r>
        <w:rPr>
          <w:lang w:val="sr-RS"/>
        </w:rPr>
        <w:t>o допунама Уредбе о коефицијентима за обрачун и исплату плата запослених у јавним службам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У Уредби о коефицијентима за обрачун и исплату плата запослених у јавним службама („Службени гласник РС”, бр. 44/01, 15/02 – др. уредба, 30/02, 32/02 – исправка, 69/02, 78/02, 61/03, 121/03, 130/03, 67/04, 120/04, 5/05, 26/05, 81/05, 105/05, 109/05, 27/06, 32/06, 58/06, 82/06, 106/06, 10/07, 40/07, 60/07, 91/07, 106/07, 7/08, 9/08, 24/08, 26/08, 31/08, 44/08, 54/08, 108/08, 113/08, 79/09, 25/10, 91/10, 20/11, 65/11, 100/11, 11/12, 124/12, 8/13, 4/14, 58/14, 19/21, 48/21, 73/23, 83/23, 119/23, 101/24, 5/25 и 12/25), у члану 2, на крају тачке 11. додају се ст. 2. и 3. који гласе: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  <w:tab/>
        <w:t>,,Коефицијент за обрачун и исплату плате дипломираног дефектолога у установама за смештај корисника оболелих од аутизма, теже и тешко ометених у менталном развоју, душевно оболелих и инвалидних лица, деце у стационару до три године старости, у установама за смештај непокретних и полупокретних корисника у установама за старе и установама за умерено ометене у менталном развоју, васпитача у заводима за васпитање деце и омладине, стручног радника и васпитача у прихватилишту за ургентну заштиту деце и омладине са VII степеном стручне спреме износи 20,73; васпитача, социјалног радника, специјалног педагога, психолога, водитеља случаја, саветника за хранитељство, педагога, радног терапеута, логопеда, нутриционисту и тријажера у установама социјалне заштите за смештај корисника и у ЦСР са VII степеном стручне спреме износи 20,20; супервизора у ЦСР и реализатора едукативних програма и супервизора у центру за породични смештај са VI степеном стручне спреме износи 17,95; дефектолога у установама за смештај корисника оболелих од аутизма, теже и тешко ометених у менталном развоју, душевно оболелих и инвалидних лица, деце у стационару до три године старости, у установама за смештај непокретних и полупокретних корисника, у установама за старе и умерено ометене у менталном развоју и васпитача у заводима за децу и омладину са VI степеном стручне спреме износи 16,97; васпитача, социјалног радника, радног терапеута, саветника за хранитељство у установама социјалне заштите за смештај корисника и водитеља случаја са VI степеном стручне спреме износи 17,19; неговатељице у установама за смештај корисника оболелих од аутизма, теже и тешко ометених у развоју, душевно оболелих и инвалидних лица и деце у стационару до три године старости са III степеном стручне спреме износи 10,87; неговатељице у установама за смештај корисника оболелих од аутизма, теже и тешко ометених у развоју, душевно оболелих и инвалидних лица и деце у стационару до три године старости са II степеном стручне спреме износи 10,31; неговатељице у установама за смештај непокретних и полупокретних корисника, у установама за старе и установама за умерено ометене у менталном развоју са III степеном стручне спреме износи 10,53; КВ кувара, пекара, КВ радника, портира, набављача и магационера, возача, фризера, радног инструктора, геронтодомаћице и дактилографа у ЦСР са III степеном стручне спреме износи 10,55; неговатељице у установама за смештај непокретних и полупокретних корисника у установама за старе и установама за умерено ометене у менталном развоју, берберина и геронтодомаћице са II степеном стручне спреме износи 10,02; вешерке, сервирке, чувара, портира, ложача, домара у установама за смештај корисника оболелих од аутизма, умерено, теже и тешко ометених у менталном развоју, душевно оболелих и инвалидних лица, деце у стационару до три године старости и непокретних и полупокретних корисника у установама за старе, дактилографа и помоћног кувара, телефонисте и за послове у техничкој радионици са II степеном стручне спреме износи 10,65; вешерке, сервирке, чувара, портира, ложача и домара у осталим установама социјалне заштите са II степеном стручне спреме износи 10,63; спремачице у установама за смештај корисника оболелих од аутизма, умерено, теже и тешко ометених у менталном развоју, душевно оболелих и инвалидних лица, деце у стационару до три године старости и непокретних и полупокретних корисника у установама за старе са I степеном стручне спреме износи 10,63; спремачице у установама социјалне заштите за смештај корисника са I степеном стручне спреме износи 10,61; спремачице у осталим установама социјалне заштите са I степеном стручне спреме износи 10,59 и физичког радника износи 10,57, почевши од плате за март 2025. године.</w:t>
      </w:r>
    </w:p>
    <w:p>
      <w:pPr>
        <w:pStyle w:val="Normal"/>
        <w:rPr/>
      </w:pPr>
      <w:r>
        <w:rPr>
          <w:lang w:val="sr-RS"/>
        </w:rPr>
        <w:tab/>
        <w:t>Коефицијент за обрачун и исплату плате дипломираног дефектолога у установама за смештај корисника оболелих од аутизма, теже и тешко ометених у менталном развоју, душевно оболелих и инвалидних лица, деце у стационару до три године старости, у установама за смештај непокретних и полупокретних корисника у установама за старе и установама за умерено ометене у менталном развоју, васпитача у заводима за васпитање деце и омладине, стручног радника и васпитача у прихватилишту за ургентну заштиту деце и омладине са VII степеном стручне спреме износи 21,05; васпитача, социјалног радника, специјалног педагога, психолога, водитеља случаја, саветника за хранитељство, педагога, радног терапеута, логопеда, нутриционисту и тријажера у установама социјалне заштите за смештај корисника и у ЦСР са VII степеном стручне спреме износи 21,05; супервизора у ЦСР и реализатора едукативних програма и супервизора у центру за породични смештај са VI степеном стручне спреме износи 18,00; дефектолога у установама за смештај корисника оболелих од аутизма, теже и тешко ометених у менталном развоју, душевно оболелих и инвалидних лица, деце у стационару до три године старости, у установама за смештај непокретних и полупокретних корисника, у установама за старе и умерено ометене у менталном развоју и васпитача у заводима за децу и омладину са VI степеном стручне спреме износи 18,00; васпитача, социјалног радника, радног терапеута, саветника за хранитељство у установама социјалне заштите за смештај корисника, водитеља случаја са VI степеном стручне спреме износи 18,00; неговатељице у установама за смештај корисника оболелих од аутизма, теже и тешко ометених у развоју, душевно оболелих и инвалидних лица и деце у стационару до три године старости са III и II степеном стручне спреме износи 11,00; КВ кувара, пекара, КВ радника, портира, набављача и магационера, возача, фризера, радног инструктора, геронтодомаћице и дактилографа у ЦСР са III степеном стручне спреме износи 10,73; неговатељице у установама за смештај непокретних и полупокретних корисника, у установама за старе и установама за умерено ометене у менталном развоју са III и II степеном стручне спреме износи 10,70 и берберина и геронтодомаћице са II степеном стручне спреме износи 10,70, почевши од плате за октобар 2025. године.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крају тачке 11а додајe се став 2. кој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,,Коефицијент за обрачун и исплату плате возача са IV степеном стручне спреме износи 10,65; домара и портира са III степеном стручне спреме износи 10,63; кафе куварице са II степеном стручне спреме износи 10,61 и спремачице са I степеном стручне спреме износи 10,59, почевши од плате за март 2025. године.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05 Број: </w:t>
      </w:r>
      <w:r>
        <w:rPr>
          <w:lang w:val="sr-RS"/>
        </w:rPr>
        <w:t>110</w:t>
      </w:r>
      <w:r>
        <w:rPr>
          <w:lang w:val="sr-Latn-RS"/>
        </w:rPr>
        <w:t>-</w:t>
      </w:r>
      <w:r>
        <w:rPr>
          <w:lang w:val="sr-RS"/>
        </w:rPr>
        <w:t>1211</w:t>
      </w:r>
      <w:r>
        <w:rPr>
          <w:lang w:val="sr-Latn-RS"/>
        </w:rPr>
        <w:t>/2025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13. фебруара </w:t>
      </w:r>
      <w:r>
        <w:rPr>
          <w:lang w:val="sr-Latn-CS"/>
        </w:rPr>
        <w:t>20</w:t>
      </w:r>
      <w:r>
        <w:rPr>
          <w:lang w:val="sr-RS"/>
        </w:rPr>
        <w:t>25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</w:r>
    </w:p>
    <w:p>
      <w:pPr>
        <w:pStyle w:val="1tekst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ДСЕД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илош Вучев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fldChar w:fldCharType="begin"/>
      </w:r>
      <w:r>
        <w:rPr>
          <w:lang w:val="sr-RS"/>
        </w:rPr>
        <w:instrText xml:space="preserve"> SECTION  \# "0" \* Arabic  \* MERGEFORMAT </w:instrText>
      </w:r>
      <w:r>
        <w:rPr>
          <w:lang w:val="sr-RS"/>
        </w:rPr>
      </w:r>
      <w:r>
        <w:rPr>
          <w:lang w:val="sr-RS"/>
        </w:rPr>
        <w:fldChar w:fldCharType="separate"/>
      </w:r>
      <w:r>
        <w:rPr>
          <w:lang w:val="sr-RS"/>
        </w:rPr>
        <w:t>79</w:t>
      </w:r>
      <w:r/>
      <w:r>
        <w:rPr>
          <w:lang w:val="sr-RS"/>
        </w:rPr>
        <w:fldChar w:fldCharType="end"/>
      </w: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center"/>
      <w:outlineLvl w:val="0"/>
    </w:pPr>
    <w:rPr>
      <w:b/>
      <w:sz w:val="32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32"/>
      <w:lang w:val="sr-CS"/>
    </w:rPr>
  </w:style>
  <w:style w:type="character" w:styleId="BodyText2Char">
    <w:name w:val="Body Text 2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tabs>
        <w:tab w:val="clear" w:pos="1418"/>
      </w:tabs>
      <w:ind w:right="-566" w:hanging="0"/>
      <w:jc w:val="left"/>
    </w:pPr>
    <w:rPr>
      <w:szCs w:val="20"/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58:00Z</dcterms:created>
  <dc:creator>Slavica</dc:creator>
  <dc:description/>
  <cp:keywords/>
  <dc:language>en-US</dc:language>
  <cp:lastModifiedBy>Ivana Vojinović</cp:lastModifiedBy>
  <cp:lastPrinted>2025-02-13T09:48:00Z</cp:lastPrinted>
  <dcterms:modified xsi:type="dcterms:W3CDTF">2025-02-13T12:58:00Z</dcterms:modified>
  <cp:revision>2</cp:revision>
  <dc:subject/>
  <dc:title/>
</cp:coreProperties>
</file>