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sr-CS"/>
        </w:rPr>
        <w:tab/>
        <w:t xml:space="preserve">На основу чл. 5. и 23. Закона о буџету Републике Србије за 2008. годину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и гласник РС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 xml:space="preserve">, број 123/07) и </w:t>
      </w:r>
      <w:r>
        <w:rPr>
          <w:lang w:val="ru-RU"/>
        </w:rPr>
        <w:t>чл</w:t>
      </w:r>
      <w:r>
        <w:rPr>
          <w:lang w:val="sr-CS"/>
        </w:rPr>
        <w:t>ана</w:t>
      </w:r>
      <w:r>
        <w:rPr>
          <w:lang w:val="ru-RU"/>
        </w:rPr>
        <w:t xml:space="preserve"> </w:t>
      </w:r>
      <w:r>
        <w:rPr>
          <w:lang w:val="sr-CS"/>
        </w:rPr>
        <w:t xml:space="preserve">17. став 1. и члана </w:t>
      </w:r>
      <w:r>
        <w:rPr>
          <w:lang w:val="ru-RU"/>
        </w:rPr>
        <w:t xml:space="preserve">42. став 1. Закона о Влади </w:t>
      </w:r>
      <w:r>
        <w:rPr>
          <w:lang w:val="sr-CS"/>
        </w:rPr>
        <w:t xml:space="preserve">(„Службени гласник РС”, бр. 55/05, 71/05 - исправка и 101/07), </w:t>
      </w:r>
    </w:p>
    <w:p>
      <w:pPr>
        <w:pStyle w:val="Normal"/>
        <w:rPr>
          <w:lang w:val="sr-Latn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Влада 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СЛОВИМА И НАЧИНУ КОРИШЋЕЊА ПОДСТИЦАЈНИХ СРЕДСТАВА З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НАПРЕЂЕЊЕ ДЕЛАТНОСТИ И ПОДРШКУ ИНТЕРЕСНОМ УДРУЖИВАЊУ ЗЕМЉОРАДНИЧКИХ ЗАДРУГА У 2008. ГОДИН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уредбом уређују се услови и начин коришћења подстицајних средстава за унапређење делатности и подршку интересном удруживању земљорадничких задруга у 2008. години (у даљем тексту: подстицајна средств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раво на коришћење подстицајних средстава имају: 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870" w:leader="none"/>
        </w:tabs>
        <w:ind w:left="0" w:firstLine="1496"/>
        <w:rPr/>
      </w:pPr>
      <w:r>
        <w:rPr>
          <w:lang w:val="sr-CS"/>
        </w:rPr>
        <w:t>земљорадничке задруге</w:t>
      </w:r>
      <w:r>
        <w:rPr>
          <w:lang w:val="ru-RU"/>
        </w:rPr>
        <w:t xml:space="preserve"> које су</w:t>
      </w:r>
      <w:r>
        <w:rPr>
          <w:lang w:val="sr-CS"/>
        </w:rPr>
        <w:t xml:space="preserve"> основане </w:t>
      </w:r>
      <w:r>
        <w:rPr>
          <w:lang w:val="ru-RU"/>
        </w:rPr>
        <w:t xml:space="preserve">као </w:t>
      </w:r>
      <w:r>
        <w:rPr>
          <w:lang w:val="sr-CS"/>
        </w:rPr>
        <w:t>опште или  специјализоване (житарске, воћарске, виноградарске, репарске, сточарске, пчеларске, домаће радиности и сл.) у складу са Законом о задругама (</w:t>
      </w:r>
      <w:r>
        <w:rPr>
          <w:lang w:val="ru-RU"/>
        </w:rPr>
        <w:t xml:space="preserve">„Службени лист СРЈ”, бр. 41/96 и 12/98 и „Службени гласник РС”, бр. 101/05 - др.закон и 34/06) и које су уписане у </w:t>
      </w:r>
      <w:r>
        <w:rPr>
          <w:lang w:val="sr-CS"/>
        </w:rPr>
        <w:t>одговарајући регистар;</w:t>
      </w:r>
    </w:p>
    <w:p>
      <w:pPr>
        <w:pStyle w:val="Normal"/>
        <w:numPr>
          <w:ilvl w:val="0"/>
          <w:numId w:val="1"/>
        </w:numPr>
        <w:tabs>
          <w:tab w:val="clear" w:pos="1418"/>
          <w:tab w:val="left" w:pos="0" w:leader="none"/>
          <w:tab w:val="left" w:pos="1870" w:leader="none"/>
        </w:tabs>
        <w:ind w:left="0" w:firstLine="1496"/>
        <w:rPr>
          <w:lang w:val="ru-RU"/>
        </w:rPr>
      </w:pPr>
      <w:r>
        <w:rPr>
          <w:lang w:val="sr-CS"/>
        </w:rPr>
        <w:t>удружења, савези, кластери, као и други облици удруживања земљорадничких задруга (у даљем тексту: облици удруживања)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3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 xml:space="preserve">Лица из члана 2. тачка 1) ове уредбе имају право на коришћење подстицајних средстава, и то: </w:t>
      </w:r>
    </w:p>
    <w:p>
      <w:pPr>
        <w:pStyle w:val="Normal"/>
        <w:ind w:firstLine="1418"/>
        <w:rPr/>
      </w:pPr>
      <w:r>
        <w:rPr>
          <w:lang w:val="sr-CS"/>
        </w:rPr>
        <w:t>1) ако су ликвидна у периоду од најмање годину дана и ако су остварила позитиван резултат пословања у претходној години;</w:t>
      </w:r>
    </w:p>
    <w:p>
      <w:pPr>
        <w:pStyle w:val="Normal"/>
        <w:ind w:firstLine="1418"/>
        <w:rPr/>
      </w:pPr>
      <w:r>
        <w:rPr>
          <w:lang w:val="sr-CS"/>
        </w:rPr>
        <w:t>2) ако су измирили пореске обавезе закључно са 31. децембром 2007. године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Облици удруживања имају право на коришћење подстицајних средстава ако окупљају најмање три лица из члана 2. тачка 1) ове уредбе која  испуњавају услове из става 1. овог члана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 xml:space="preserve">Лица из члана 2. тачка 1) ове уредбе имају право на коришћење подстицајних средстава за пројекте који се односе на унапређење делатности земљорадничке задруге, а који су у функцији модернизације рада, подизања конкурентности на тржишту, као и општег економског развоја локалне средине, а нарочито за: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успостављање и развој заједничке технологије и опреме за производњу и прераду, набавку опреме (сушаре, силоси, машине за прераду, хладњаче и опрема за чување и конзервисање, стакленици, пластеници, пакерице, вакумике, избијачице, етикетирке, пунионице, заједнички риголери, подривачи, комбајни и остала механизација, разна лабораторијска опрема и сл.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стандардизацију заједничког производа, побољшање квалитета производа кроз увођење стандарда квалитета, развијање и сертификацију органске производње;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3) пројектовање, изградњу и адаптацију заједничких објеката за производњу и пре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улагање у набавку производних ресурса, као што су високоприносне сорте биљних култура у ратарству, повртарству и воћарству, односно унапређење расног састава сточног фонда;</w:t>
      </w:r>
    </w:p>
    <w:p>
      <w:pPr>
        <w:pStyle w:val="Normal"/>
        <w:rPr/>
      </w:pPr>
      <w:r>
        <w:rPr>
          <w:lang w:val="sr-CS"/>
        </w:rPr>
        <w:tab/>
        <w:t>5) улагања у унапређење финалне обраде производа, као и извозно оријентисане производне програме, унапређење знања о производњи заједничког производа, односно промоцију заједничког произво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) унапређење и заштиту дизајна, амбалаже и етикета, као и за заштиту географског порекла производа и брендирање производ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блици удруживања имају право на коришћење подстицајних средства за пројекте који се односе на унапређење рада земљорадничких задруга кроз организовање обуке и тренинга у циљу модернизације рада земљорадничких задруга, као и њиховог међусобног повезивања на локалном, регионалном и националном нивоу, односно ради заједничког наступа на тржиш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/>
      </w:pPr>
      <w:r>
        <w:rPr>
          <w:lang w:val="sr-CS"/>
        </w:rPr>
        <w:tab/>
        <w:t xml:space="preserve">Подстицајна средства одобравају се на основу поднетог пројекта, који садржи бизнис план, односно програм унапређења рада (програм обуке, повезивања земљорадничких задруга и сл.), са очекиваним резултатима. </w:t>
      </w:r>
    </w:p>
    <w:p>
      <w:pPr>
        <w:pStyle w:val="Normal"/>
        <w:rPr/>
      </w:pPr>
      <w:r>
        <w:rPr>
          <w:lang w:val="sr-CS"/>
        </w:rPr>
        <w:tab/>
        <w:t>Износ одобрених подстицајних средстава не може бити већи од 5.000.000 динара по пројек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одстицајна средства додељују се као бесповратна. 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Лица из члана 2. тачка 1. ове уредбе и облици удруживања (у даљем тексту: корисници средстава) могу да остваре подстицајна средства само за један пројекат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rPr/>
      </w:pPr>
      <w:r>
        <w:rPr>
          <w:lang w:val="ru-RU"/>
        </w:rPr>
        <w:tab/>
        <w:t>Подстицајна средства расподељују се на основу конкурса који расписује Министарство</w:t>
      </w:r>
      <w:r>
        <w:rPr>
          <w:lang w:val="sr-CS"/>
        </w:rPr>
        <w:t xml:space="preserve"> пољопривреде, шумарства и водопривреде (у даљем тексту: Министарство)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Конкурсом из става 1. овог члана одредиће се и потребна документација која се доставља уз пријаву на конкурс, како би се доказала испуњеност услова утврђених овом уредбом. 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  <w:r>
        <w:rPr>
          <w:lang w:val="ru-RU"/>
        </w:rPr>
        <w:t xml:space="preserve">Испуњеност услова за доделу подстицајних средстава утврђује комисија коју образује министар надлежан за послове пољопривреде. </w:t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У поступку разматрања </w:t>
      </w:r>
      <w:r>
        <w:rPr>
          <w:lang w:val="sr-CS"/>
        </w:rPr>
        <w:t>пријава</w:t>
      </w:r>
      <w:r>
        <w:rPr>
          <w:lang w:val="ru-RU"/>
        </w:rPr>
        <w:t xml:space="preserve"> комисија из става 1. овог члана оцењује пројекат и нарочито проверава оправданост пројекта путем анализе бизнис плана</w:t>
      </w:r>
      <w:r>
        <w:rPr>
          <w:lang w:val="sr-CS"/>
        </w:rPr>
        <w:t>, односно програма, који се</w:t>
      </w:r>
      <w:r>
        <w:rPr>
          <w:lang w:val="ru-RU"/>
        </w:rPr>
        <w:t xml:space="preserve"> доставља уз пријаву на конкурс</w:t>
      </w:r>
      <w:r>
        <w:rPr>
          <w:lang w:val="sr-CS"/>
        </w:rPr>
        <w:t>, као и на основу очекиваних резултат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Међусобна права и обавезе у вези са коришћењем подстицајних средстава уређују се уговором који закључује Министарство и корисник средста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0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Корисник средстава је у обавези да полугодишње и годишње извештава Министарство о реализацији пројекта и наменском коришћењу средстав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1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провођење ове уредбе надзире Министарств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2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             200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ab/>
        <w:tab/>
        <w:tab/>
        <w:t>ПОТПРЕДСЕДНИК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1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785"/>
        </w:tabs>
        <w:ind w:left="1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Normal1">
    <w:name w:val="LO-normal"/>
    <w:basedOn w:val="Normal"/>
    <w:qFormat/>
    <w:pPr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23:00Z</dcterms:created>
  <dc:creator>Dragica Covic</dc:creator>
  <dc:description/>
  <cp:keywords/>
  <dc:language>en-US</dc:language>
  <cp:lastModifiedBy>Boki</cp:lastModifiedBy>
  <cp:lastPrinted>2008-03-27T15:00:00Z</cp:lastPrinted>
  <dcterms:modified xsi:type="dcterms:W3CDTF">2008-03-31T13:23:00Z</dcterms:modified>
  <cp:revision>2</cp:revision>
  <dc:subject/>
  <dc:title/>
</cp:coreProperties>
</file>