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/>
        </w:rPr>
        <w:tab/>
        <w:tab/>
      </w:r>
      <w:r>
        <w:rPr>
          <w:lang w:val="ru-RU"/>
        </w:rPr>
        <w:t>На основу члана 8. Закона о платама у државним органима и јавним службама („Службени гласник РС”, број 34/01)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члана 17. став 1.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lang w:val="ru-RU"/>
        </w:rPr>
        <w:t xml:space="preserve">42. став 1. Закона о Влади („Службени гласник РС”, бр. 55/05, 71/05-исправка и 101/07), 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 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ЕФИЦИЈЕНТИМА ЗА OБРАЧУН И ИСПЛАТУ ПЛА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ПОСЛЕНИХ У ЈАВНИМ СЛУЖБ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У Уредби о коефицијентима за обрачун исплате плата запослених у јавним службама (</w:t>
      </w:r>
      <w:r>
        <w:rPr>
          <w:bCs/>
          <w:lang w:val="ru-RU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>, бр. 44/01, 15/02, 30/02, 32/02, 69/02, 78/02, 61/03, 121/03, 130/03, 67/04, 120/04, 5/05, 26/05, 81/05, 105/05, 109/05, 27/06, 32/06, 58/06, 82/06, 106/06, 10/07, 40/07</w:t>
      </w:r>
      <w:r>
        <w:rPr>
          <w:lang w:val="sr-Latn-CS"/>
        </w:rPr>
        <w:t xml:space="preserve">, </w:t>
      </w:r>
      <w:r>
        <w:rPr>
          <w:lang w:val="sr-CS"/>
        </w:rPr>
        <w:t>60/07</w:t>
      </w:r>
      <w:r>
        <w:rPr>
          <w:lang w:val="sr-Latn-CS"/>
        </w:rPr>
        <w:t xml:space="preserve">, </w:t>
      </w:r>
      <w:r>
        <w:rPr/>
        <w:t>91/07, 106/07, 7/08</w:t>
      </w:r>
      <w:r>
        <w:rPr>
          <w:lang w:val="sr-CS"/>
        </w:rPr>
        <w:t>,</w:t>
      </w:r>
      <w:r>
        <w:rPr/>
        <w:t xml:space="preserve"> 9/08</w:t>
      </w:r>
      <w:r>
        <w:rPr>
          <w:lang w:val="sr-CS"/>
        </w:rPr>
        <w:t>, 24/08 и 26/08), у члану 2. тач</w:t>
      </w:r>
      <w:r>
        <w:rPr>
          <w:lang w:val="sr-Latn-CS"/>
        </w:rPr>
        <w:t>.</w:t>
      </w:r>
      <w:r>
        <w:rPr>
          <w:lang w:val="sr-CS"/>
        </w:rPr>
        <w:t xml:space="preserve"> 11</w:t>
      </w:r>
      <w:r>
        <w:rPr>
          <w:lang w:val="sr-Latn-CS"/>
        </w:rPr>
        <w:t xml:space="preserve">. </w:t>
      </w:r>
      <w:r>
        <w:rPr>
          <w:lang w:val="sr-CS"/>
        </w:rPr>
        <w:t>и</w:t>
      </w:r>
      <w:r>
        <w:rPr>
          <w:lang w:val="sr-Latn-CS"/>
        </w:rPr>
        <w:t xml:space="preserve"> 12.</w:t>
      </w:r>
      <w:r>
        <w:rPr>
          <w:lang w:val="sr-CS"/>
        </w:rPr>
        <w:t xml:space="preserve"> мењају се и гласе: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bCs/>
          <w:lang w:val="ru-RU"/>
        </w:rPr>
        <w:t>,,</w:t>
      </w:r>
      <w:r>
        <w:rPr>
          <w:lang w:val="sr-CS"/>
        </w:rPr>
        <w:t>11. У социјалној заштит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  <w:gridCol w:w="1080"/>
      </w:tblGrid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Директор установе социјалне заштите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5,84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Помоћник директора установе социјалне заштите за смештај пензионера и других старих лица чији је капацитет изнад 1000 корисника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5,28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Руководилац одељења засебног објекта домског смештаја у установи за смештај и домског одељења при центру за социјални рад и руководилац одељења међуопштинског центра за социјални рад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color w:val="000000"/>
                <w:lang w:val="sr-CS" w:eastAsia="en-US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5,22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Лекар специјалиста у установама за смештај корисника оболелих од аутизма, теже и тешко ометених у менталном развоју, душевно оболелих и инвалидних лица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8,24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Лекар специјалиста у установама за смештај непокретних и полупокретних корисника у установама за старе и установама за умерено ометене у менталном развоју и деце у стационару до три године старости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6,33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 xml:space="preserve">Дипломирани дефектолог у установама за смештај корисника оболелих од аутизма, теже и тешко ометених у менталном развоју, душевно оболелих и инвалидних лица, деце у стационару до три године старости, у установама за смештај непокретних и полупокретних корисника у установама за старе и установама за умерено ометене у менталном развоју, васпитач у заводима за васпитање деце и омладине, </w:t>
            </w:r>
            <w:r>
              <w:rPr>
                <w:bCs/>
                <w:lang w:val="sr-CS" w:eastAsia="en-US"/>
              </w:rPr>
              <w:t>стручни радник и васпитач у прихватилиштву за ургентну заштиту деце и омладине</w:t>
            </w:r>
            <w:r>
              <w:rPr>
                <w:color w:val="000000"/>
                <w:lang w:val="sr-CS" w:eastAsia="en-US"/>
              </w:rPr>
              <w:t xml:space="preserve"> (VII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0,41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Лекар опште праксе и дипломирани стоматолог у установама социјалне заштите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lang w:val="sr-CS"/>
              </w:rPr>
              <w:t>22,55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Васпитач, социјални радник, специјални педагог, психолог, правник, социолог, педагог, радни терапеут, логопед, сложени економско-финансијски послови, организатор културно-забавног живота, нутрициониста и тријажер у установама социјалне заштите за смештај корисника и у СЦР (VII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9,35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Дефектолог у установама за смештај корисника оболелих од аутизма, теже и тешко ометених у менталном развоју, душевно оболелих и инвалидних лица,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деце у стационару до три године старости, у установама за смештај непокретних и полупокретних корисника, у установама за старе и умерено ометене у менталном развоју, васпитач у заводима за децу омладину (VI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5,94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BodyText2"/>
              <w:rPr/>
            </w:pPr>
            <w:r>
              <w:rPr/>
              <w:t>Васпитач, социјални радник, радни терапеут, правник у установама социјалне заштите за смештај корисника, социјални радник и правник у ЦСР и референт за комуникације са корисницима услуга у установи социјалне заштите за смештај пензионера и других стари лица чији је капацитет изнад 1000 корисника (VI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5,83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BodyText2"/>
              <w:rPr/>
            </w:pPr>
            <w:r>
              <w:rPr/>
              <w:t>Виша медицинска сестра и физиотерапеут у установама за смештај корисника оболелих од аутизма, теже и тешко ометених у развоју, душевно оболелих и инвалидних лица и у стационару за децу до три године старости (VI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5,10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Сложенији економско-финансијски послови: контиста и билансита (VI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3,95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Административно-технички послови, статистичар, програмер и референт за опште послове (VI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3,82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Виша медицинска сестра и физиотерапеут у осталим установама социјалане заштите (VI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4,56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едицинска сестра – васпитач и неговатељица у павиљонима-кућицама за смештај деце (IV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2,14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ВКВ радник (V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1,99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CS" w:eastAsia="en-US"/>
              </w:rPr>
              <w:t>Медицинска сестра и физиотерапеут у установама за смештај корисника оболелих од аутизма, теже и тешко ометених у развоју, душевно оболелих и инвалидних лица и деце у стационару до три године старост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(IV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lang w:val="sr-CS"/>
              </w:rPr>
              <w:t>13,57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CS" w:eastAsia="en-US"/>
              </w:rPr>
              <w:t>Медицинска сестра</w:t>
            </w:r>
            <w:r>
              <w:rPr>
                <w:color w:val="000000"/>
                <w:lang w:val="sr-Latn-CS" w:eastAsia="en-US"/>
              </w:rPr>
              <w:t>,</w:t>
            </w:r>
            <w:r>
              <w:rPr>
                <w:color w:val="000000"/>
                <w:lang w:val="sr-CS" w:eastAsia="en-US"/>
              </w:rPr>
              <w:t xml:space="preserve"> физиотерапеут</w:t>
            </w:r>
            <w:r>
              <w:rPr>
                <w:color w:val="000000"/>
                <w:lang w:val="sr-Latn-CS" w:eastAsia="en-US"/>
              </w:rPr>
              <w:t xml:space="preserve"> i</w:t>
            </w:r>
            <w:r>
              <w:rPr>
                <w:color w:val="000000"/>
                <w:lang w:val="sr-CS" w:eastAsia="en-US"/>
              </w:rPr>
              <w:t xml:space="preserve"> и зубни техничар у осталим установама социјалне заштите (IV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3,11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Економско-финансијски послови, уношење података у рачунар, магационер, економ (набављач), домаћица клуба, возач путничког возила, радни инструктор, козметичар, кувар, дактилограф и административни радник (IV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,69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 xml:space="preserve">Неговатељица у установама за смештај корисника оболелих од аутизма, теже и тешко ометених у развоју, душевно оболелих и инвалидних лица и деце у стационару до три године старости 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(III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,39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КВ кувар, пекар, КВ радник, портир, набављач и магационер, возач, неговатељица у установама за смештај непокретних и полупокретних корисника у установама за старе и установама за умерено ометене у менталном развоју, фризер, радни инструктор, геронтодомаћица и дактилограф у ЦСР (III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0,03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Неговатељица у установама за смештај корисника оболелих од аутизма, теже и тешко ометених у менталном развоју, душевно оболелих и инвалидних лица и деце у стационару до три године старости (II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9,30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Неговатељица у установама за смештај непокретних и полупокретних корисника у установама за старе и установама за умерено ометене у менталном развоју, берберин, геронтодомаћица (II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9,03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Вешерка, сервирка,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чувар, портир, ложач, домар у установама за смештај корисника оболелих од аутизма, умерено, теже и тешко ометених у менталном развоју, душевно оболелих и инвалидних лица, деце у стационару до три године старости и непокретних и полупокретних корисника у установама за старе, дактилограф и помоћни кувар, телефониста и послови у техничкој радионици (II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,43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Вешерка, сервирка, чувар, портир, ложач, домар у осталим установама социјалне заштите (II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,40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/>
            </w:pPr>
            <w:r>
              <w:rPr>
                <w:color w:val="000000"/>
                <w:lang w:val="sr-CS" w:eastAsia="en-US"/>
              </w:rPr>
              <w:t>Спремачица у установама за смештај корисника оболелих од аутизма, умерено, теже и тешко ометених у менталном развоју, душевно оболелих и инвалидних лица, деце у стационару до 3 године старости и непокретних и полупокретних корисника у установама за старе (I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7,40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Спремачица у установама социјалне заштите за смештај корисника (I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,45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Спремачица у осталим установама социјалне заштите (I степен стручне спреме)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6,17</w:t>
            </w:r>
          </w:p>
        </w:tc>
      </w:tr>
      <w:tr>
        <w:trPr/>
        <w:tc>
          <w:tcPr>
            <w:tcW w:w="8866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Физички радни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,9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56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74"/>
        <w:gridCol w:w="1095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2. У стручним службама Републичког завода за здравствено осигурање: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ПРВА ГРУП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 </w:t>
            </w:r>
            <w:r>
              <w:rPr>
                <w:lang w:val="sr-CS"/>
              </w:rPr>
              <w:t>Завода</w:t>
            </w:r>
            <w:r>
              <w:rPr/>
              <w:t xml:space="preserve">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СС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ник директора 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СС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ДРУГА ГРУП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звршни директор </w:t>
            </w:r>
            <w:r>
              <w:rPr/>
              <w:t>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СС)</w:t>
            </w:r>
            <w:r>
              <w:rPr/>
              <w:t xml:space="preserve">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,0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 Покрајинског завода, </w:t>
            </w:r>
            <w:r>
              <w:rPr>
                <w:lang w:val="sr-CS"/>
              </w:rPr>
              <w:t>д</w:t>
            </w:r>
            <w:r>
              <w:rPr/>
              <w:t>иректор сектора у дирекцији, директор Филијале за град Београд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СС)</w:t>
            </w:r>
            <w:r>
              <w:rPr/>
              <w:t xml:space="preserve">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 филијале преко </w:t>
            </w:r>
            <w:r>
              <w:rPr>
                <w:lang w:val="sr-CS"/>
              </w:rPr>
              <w:t>20</w:t>
            </w:r>
            <w:r>
              <w:rPr/>
              <w:t>0.000 осигураника 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СС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,0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 филијале до </w:t>
            </w:r>
            <w:r>
              <w:rPr>
                <w:lang w:val="sr-CS"/>
              </w:rPr>
              <w:t>20</w:t>
            </w:r>
            <w:r>
              <w:rPr/>
              <w:t xml:space="preserve">0.000 осигураника, </w:t>
            </w:r>
            <w:r>
              <w:rPr>
                <w:lang w:val="sr-CS"/>
              </w:rPr>
              <w:t xml:space="preserve">заменик </w:t>
            </w:r>
            <w:r>
              <w:rPr/>
              <w:t xml:space="preserve">директора Покрајинског </w:t>
            </w:r>
            <w:r>
              <w:rPr>
                <w:lang w:val="sr-CS"/>
              </w:rPr>
              <w:t xml:space="preserve">завода, помоћник директора Покрајинског завода, </w:t>
            </w:r>
            <w:r>
              <w:rPr/>
              <w:t xml:space="preserve">заменик директора Филијале за град Београд, </w:t>
            </w:r>
            <w:r>
              <w:rPr>
                <w:lang w:val="sr-CS"/>
              </w:rPr>
              <w:t xml:space="preserve">помоћник директора </w:t>
            </w:r>
            <w:r>
              <w:rPr/>
              <w:t>Филијале за град Београд</w:t>
            </w:r>
            <w:r>
              <w:rPr>
                <w:lang w:val="sr-CS"/>
              </w:rPr>
              <w:t xml:space="preserve">, саветник директора Завода, </w:t>
            </w:r>
            <w:r>
              <w:rPr/>
              <w:t>заменик директора сектора у дирекцији</w:t>
            </w:r>
            <w:r>
              <w:rPr>
                <w:lang w:val="sr-CS"/>
              </w:rPr>
              <w:t xml:space="preserve"> </w:t>
            </w:r>
            <w:r>
              <w:rPr/>
              <w:t>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СС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моћник директора филијале, </w:t>
            </w:r>
            <w:r>
              <w:rPr/>
              <w:t xml:space="preserve">саветник директора Покрајинског </w:t>
            </w:r>
            <w:r>
              <w:rPr>
                <w:lang w:val="sr-CS"/>
              </w:rPr>
              <w:t>завода</w:t>
            </w:r>
            <w:r>
              <w:rPr/>
              <w:t xml:space="preserve">, </w:t>
            </w:r>
            <w:r>
              <w:rPr>
                <w:lang w:val="sr-CS"/>
              </w:rPr>
              <w:t xml:space="preserve">начелник одељења у дирекцији, начелник центра у Дирекцији, главни ревизор – руководилац групе, шеф кабинета директора Завода, секретар за послове органа Завода, </w:t>
            </w:r>
            <w:r>
              <w:rPr/>
              <w:t>помоћник директора сектора у дирекцији 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СС)</w:t>
            </w:r>
            <w:r>
              <w:rPr/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ТРЕЋА ГРУП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челник одељења Филијале за град Београд, начелник одељења у Покрајинском заводу, начелник одељења лекарских комисија, шеф одсека лекарских комисија за град Београд, помоћник начелника у дирекцији </w:t>
            </w:r>
            <w:r>
              <w:rPr/>
              <w:t>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СС)</w:t>
            </w:r>
            <w:r>
              <w:rPr/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/>
              <w:t>17,75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</w:t>
            </w:r>
            <w:r>
              <w:rPr/>
              <w:t>аветник директора филијале</w:t>
            </w:r>
            <w:r>
              <w:rPr>
                <w:lang w:val="sr-CS"/>
              </w:rPr>
              <w:t xml:space="preserve"> преко 200.000 осигураника</w:t>
            </w:r>
            <w:r>
              <w:rPr/>
              <w:t xml:space="preserve">, шеф одсека </w:t>
            </w:r>
            <w:r>
              <w:rPr>
                <w:lang w:val="sr-CS"/>
              </w:rPr>
              <w:t xml:space="preserve">лекарских комисија преко 200.000 осигураника, шеф одсека у дирекцији </w:t>
            </w:r>
            <w:r>
              <w:rPr/>
              <w:t>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СС)</w:t>
            </w:r>
            <w:r>
              <w:rPr/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Начелник одељења у филијали, </w:t>
            </w:r>
            <w:r>
              <w:rPr>
                <w:lang w:val="sr-CS"/>
              </w:rPr>
              <w:t xml:space="preserve">саветник директора филијале до 200.000 осигураника, шеф одсека лекарских комисија до 200.000 осигураника, шеф испоставе преко 100.000 осигураника, </w:t>
            </w:r>
            <w:r>
              <w:rPr/>
              <w:t>помоћник начелника</w:t>
            </w:r>
            <w:r>
              <w:rPr>
                <w:lang w:val="sr-CS"/>
              </w:rPr>
              <w:t xml:space="preserve"> у филијали, вођа–руководилац групе у дирекцији </w:t>
            </w:r>
            <w:r>
              <w:rPr/>
              <w:t>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СС)</w:t>
            </w:r>
            <w:r>
              <w:rPr/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едседници лекарских комисија, самостални стручни сарадник – координатор, лекар, члан лекарске комисије – вештак, шеф испоставе преко 50.000 осигураника </w:t>
            </w:r>
            <w:r>
              <w:rPr/>
              <w:t>(</w:t>
            </w:r>
            <w:r>
              <w:rPr>
                <w:lang w:val="sr-Latn-CS"/>
              </w:rPr>
              <w:t xml:space="preserve">VII </w:t>
            </w:r>
            <w:r>
              <w:rPr>
                <w:lang w:val="sr-CS"/>
              </w:rPr>
              <w:t>ССС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I ССС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ђа групе – координатор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,2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Интерни ревизор, самостални стручни сарадник – надзорник осигурања</w:t>
            </w:r>
            <w:r>
              <w:rPr/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,0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стручни сарадник у дирекцији, преводилац, шеф одсека у филијали, шеф испоставе до 50.000 осигурани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,25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стручни сарадник у Покрајинском заводу</w:t>
            </w:r>
            <w:r>
              <w:rPr/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,5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стручни сарадник у филијал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,0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VI ССС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ши сарадник у дирекцији и Покрајинском заводу, шеф испоставе, виши сарадник у истуреном шалтеру–координатор, шеф одсека у Филијали,</w:t>
            </w:r>
            <w:r>
              <w:rPr/>
              <w:t xml:space="preserve"> виши сарадник</w:t>
            </w:r>
            <w:r>
              <w:rPr>
                <w:lang w:val="sr-CS"/>
              </w:rPr>
              <w:t xml:space="preserve"> – </w:t>
            </w:r>
            <w:r>
              <w:rPr/>
              <w:t>координатор, координатор, руководилац груп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Виши сарадник у филијал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Сарадник у Дирекциј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0,5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радник, руководилац обезбеђења – портир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,1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 ССС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радник за техничке послове</w:t>
            </w:r>
            <w:r>
              <w:rPr/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,35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V ССС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еф одсека у Дирекцији, вођа групе, координатор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,4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еф одсека у филијали, шеф истуреног шалтер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,3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ловни секретар кабинета, виши референт у Дирекцији, дактилограф главни оператер у Дирекцији, дактилограф оператер у Дирекцији, референт за техничке послов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95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ши референт у Покрајинском заводу и филијали, пословни секретар у Покрајинском заводу и филијал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7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еферент у филијали, занатско-технички послови у Филијали, возач-економ, графичко штампарски послови, дактилограф оператер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65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II ССС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рир</w:t>
            </w:r>
            <w:r>
              <w:rPr>
                <w:lang w:val="sr-CS"/>
              </w:rPr>
              <w:t>,</w:t>
            </w:r>
            <w:r>
              <w:rPr/>
              <w:t xml:space="preserve"> возач</w:t>
            </w:r>
            <w:r>
              <w:rPr>
                <w:lang w:val="sr-CS"/>
              </w:rPr>
              <w:t xml:space="preserve">–курир, кафе куварица, графичко штампарски послови и послови економата у дирекцији, возач, занатско-технички послови у филијали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 и II ССС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квалификовани радник: спремачица</w:t>
            </w:r>
            <w:r>
              <w:rPr>
                <w:lang w:val="sr-CS"/>
              </w:rPr>
              <w:t>,</w:t>
            </w:r>
            <w:r>
              <w:rPr/>
              <w:t xml:space="preserve"> портир</w:t>
            </w:r>
            <w:r>
              <w:rPr>
                <w:lang w:val="sr-CS"/>
              </w:rPr>
              <w:t xml:space="preserve">, телефониста, </w:t>
            </w:r>
            <w:r>
              <w:rPr/>
              <w:t xml:space="preserve">ложач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изички радник  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  <w:r>
              <w:rPr>
                <w:lang w:val="sr-CS"/>
              </w:rPr>
              <w:t>”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Члан 2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TextBody"/>
        <w:rPr/>
      </w:pPr>
      <w:r>
        <w:rPr/>
        <w:tab/>
        <w:t>У члану 3</w:t>
      </w:r>
      <w:r>
        <w:rPr>
          <w:lang w:val="sr-Latn-CS"/>
        </w:rPr>
        <w:t>, у</w:t>
      </w:r>
      <w:r>
        <w:rPr/>
        <w:t xml:space="preserve"> тачки 9. додаје се став 2. који гласи:   </w:t>
      </w:r>
    </w:p>
    <w:p>
      <w:pPr>
        <w:pStyle w:val="TextBody"/>
        <w:rPr/>
      </w:pPr>
      <w:r>
        <w:rPr/>
        <w:tab/>
        <w:t>„За неговатељице у установама за смештај корисника оболелих од аутизма, умерено, теже и тешко ометених у менталном развоју, душевно оболелих и инвалидних лица, деце у стационару до три године старости – 15%.</w:t>
      </w:r>
      <w:r>
        <w:rPr>
          <w:lang w:val="ru-RU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rPr/>
      </w:pPr>
      <w:r>
        <w:rPr/>
        <w:t xml:space="preserve">          </w:t>
      </w:r>
      <w:r>
        <w:rPr/>
        <w:t>Тачка 12. мења се и гласи:</w:t>
      </w:r>
    </w:p>
    <w:p>
      <w:pPr>
        <w:pStyle w:val="1tekst"/>
        <w:rPr/>
      </w:pPr>
      <w:r>
        <w:rPr/>
        <w:t xml:space="preserve">        „</w:t>
      </w:r>
      <w:r>
        <w:rPr/>
        <w:t>12. Републички завод за здравствено осигурање:</w:t>
      </w:r>
    </w:p>
    <w:p>
      <w:pPr>
        <w:pStyle w:val="1tekst"/>
        <w:ind w:firstLine="720"/>
        <w:rPr/>
      </w:pPr>
      <w:r>
        <w:rPr/>
        <w:t>1) за послове припреме подзаконских аката, пројеката, анализе, ревизије, контроле, контроле централне базе података, правног заступања, другостепеног поступка, медицинских послова, у зависности од одговорности и сложености послова – од 0,5 до 1,50;</w:t>
      </w:r>
    </w:p>
    <w:p>
      <w:pPr>
        <w:pStyle w:val="Normal"/>
        <w:ind w:firstLine="720"/>
        <w:rPr/>
      </w:pPr>
      <w:r>
        <w:rPr/>
        <w:t>2) по основу руковођења:</w:t>
      </w:r>
    </w:p>
    <w:p>
      <w:pPr>
        <w:pStyle w:val="Normal"/>
        <w:rPr/>
      </w:pPr>
      <w:r>
        <w:rPr>
          <w:lang w:val="sr-CS"/>
        </w:rPr>
        <w:t xml:space="preserve">-       </w:t>
      </w:r>
      <w:r>
        <w:rPr/>
        <w:t>за директора и заменика директора Републичког завода</w:t>
      </w:r>
      <w:r>
        <w:rPr>
          <w:lang w:val="sr-CS"/>
        </w:rPr>
        <w:t xml:space="preserve"> – </w:t>
      </w:r>
      <w:r>
        <w:rPr/>
        <w:t xml:space="preserve">30%;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-2138" w:leader="none"/>
          <w:tab w:val="left" w:pos="360" w:leader="none"/>
        </w:tabs>
        <w:ind w:left="475" w:hanging="475"/>
        <w:rPr/>
      </w:pPr>
      <w:r>
        <w:rPr>
          <w:lang w:val="sr-CS"/>
        </w:rPr>
        <w:t xml:space="preserve">  </w:t>
      </w:r>
      <w:r>
        <w:rPr/>
        <w:t>за извршног директора и директора Покрајинског завода</w:t>
      </w:r>
      <w:r>
        <w:rPr>
          <w:lang w:val="sr-CS"/>
        </w:rPr>
        <w:t xml:space="preserve"> – </w:t>
      </w:r>
      <w:r>
        <w:rPr/>
        <w:t xml:space="preserve">25%;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-2138" w:leader="none"/>
          <w:tab w:val="left" w:pos="360" w:leader="none"/>
        </w:tabs>
        <w:ind w:left="475" w:hanging="475"/>
        <w:rPr/>
      </w:pPr>
      <w:r>
        <w:rPr>
          <w:lang w:val="sr-CS"/>
        </w:rPr>
        <w:t xml:space="preserve">  </w:t>
      </w:r>
      <w:r>
        <w:rPr/>
        <w:t xml:space="preserve">за директора сектора у дирекцији, </w:t>
      </w:r>
      <w:r>
        <w:rPr>
          <w:lang w:val="sr-CS"/>
        </w:rPr>
        <w:t xml:space="preserve">заменика директора сектора у дирекцији, </w:t>
      </w:r>
      <w:r>
        <w:rPr/>
        <w:t>помоћника директора сектора у дирекцији, директора филијале, заменика директора филијале, заменика директора Покрајинског завода, помоћника директора Покрајинског завода, помоћника директора филијале и председника лекарске комисије за град Београд, председника лекарске комисије</w:t>
      </w:r>
      <w:r>
        <w:rPr>
          <w:lang w:val="sr-CS"/>
        </w:rPr>
        <w:t xml:space="preserve"> – </w:t>
      </w:r>
      <w:r>
        <w:rPr/>
        <w:t xml:space="preserve">до 20%;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-2138" w:leader="none"/>
        </w:tabs>
        <w:ind w:left="475" w:hanging="475"/>
        <w:rPr/>
      </w:pPr>
      <w:r>
        <w:rPr/>
        <w:t xml:space="preserve">за начелника одељења у дирекцији, </w:t>
      </w:r>
      <w:r>
        <w:rPr>
          <w:lang w:val="sr-CS"/>
        </w:rPr>
        <w:t xml:space="preserve">начелника одељења Покрајинског завода, </w:t>
      </w:r>
      <w:r>
        <w:rPr/>
        <w:t>шефа кабинета, секретара за послове органа управљања, начелника одељења у филијали</w:t>
      </w:r>
      <w:r>
        <w:rPr>
          <w:lang w:val="sr-CS"/>
        </w:rPr>
        <w:t xml:space="preserve">, </w:t>
      </w:r>
      <w:r>
        <w:rPr/>
        <w:t>шефа одсека, шефа испоставе, вођу групе</w:t>
      </w:r>
      <w:r>
        <w:rPr>
          <w:lang w:val="sr-CS"/>
        </w:rPr>
        <w:t xml:space="preserve"> – </w:t>
      </w:r>
      <w:r>
        <w:rPr/>
        <w:t>до 15%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-2138" w:leader="none"/>
        </w:tabs>
        <w:ind w:left="475" w:hanging="475"/>
        <w:rPr>
          <w:lang w:val="sr-CS"/>
        </w:rPr>
      </w:pPr>
      <w:r>
        <w:rPr>
          <w:lang w:val="sr-CS"/>
        </w:rPr>
        <w:t>лекар – вештак – до 10%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) за послове помоћи при остваривању права из здравственог осигурања</w:t>
      </w:r>
      <w:r>
        <w:rPr>
          <w:lang w:val="sr-CS"/>
        </w:rPr>
        <w:t xml:space="preserve"> – </w:t>
      </w:r>
      <w:r>
        <w:rPr/>
        <w:t>до 20%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  <w:tab/>
        <w:t>4</w:t>
      </w:r>
      <w:r>
        <w:rPr>
          <w:lang w:val="sr-Latn-CS"/>
        </w:rPr>
        <w:t>)</w:t>
      </w:r>
      <w:r>
        <w:rPr>
          <w:lang w:val="sr-CS"/>
        </w:rPr>
        <w:t xml:space="preserve"> за оверавање здравствених књижица осигураним лицима – до 10%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           </w:t>
      </w:r>
      <w:r>
        <w:rPr/>
        <w:t>5) за координацију послова у дирекцији, Покрајинском заводу и филијалама, за послове надзорника осигурања и послове интерне ревизије</w:t>
      </w:r>
      <w:r>
        <w:rPr>
          <w:lang w:val="sr-CS"/>
        </w:rPr>
        <w:t xml:space="preserve"> – </w:t>
      </w:r>
      <w:r>
        <w:rPr/>
        <w:t>10%.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ab/>
        <w:t>Ова уредба ступа на снагу осмог дана од дана објављивања у „Службеном гласнику Републике Србије”, а примењује се почев од обрачуна и исплате плата за март 200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05 </w:t>
      </w:r>
      <w:r>
        <w:rPr>
          <w:lang w:val="sr-CS"/>
        </w:rPr>
        <w:t xml:space="preserve">Број: </w:t>
      </w:r>
      <w:r>
        <w:rPr/>
        <w:t>110-3629/2007-16</w:t>
      </w:r>
    </w:p>
    <w:p>
      <w:pPr>
        <w:pStyle w:val="Normal"/>
        <w:rPr>
          <w:szCs w:val="20"/>
          <w:lang w:val="sr-CS"/>
        </w:rPr>
      </w:pPr>
      <w:r>
        <w:rPr>
          <w:lang w:val="sr-CS"/>
        </w:rPr>
        <w:t xml:space="preserve">У Београду, </w:t>
      </w:r>
      <w:r>
        <w:rPr/>
        <w:t>27.</w:t>
      </w:r>
      <w:r>
        <w:rPr>
          <w:lang w:val="sr-CS"/>
        </w:rPr>
        <w:t xml:space="preserve"> </w:t>
      </w:r>
      <w:r>
        <w:rPr/>
        <w:t>мартa</w:t>
      </w:r>
      <w:r>
        <w:rPr>
          <w:lang w:val="sr-CS"/>
        </w:rPr>
        <w:t xml:space="preserve"> 2008. године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1630" w:leader="none"/>
                <w:tab w:val="right" w:pos="3261" w:leader="none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ab/>
              <w:tab/>
              <w:t>Божидар Ђел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240"/>
        </w:tabs>
        <w:ind w:left="3240" w:hanging="475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widowControl w:val="false"/>
      <w:tabs>
        <w:tab w:val="clear" w:pos="1418"/>
      </w:tabs>
      <w:spacing w:before="100" w:after="100"/>
      <w:ind w:firstLine="240"/>
    </w:pPr>
    <w:rPr>
      <w:szCs w:val="20"/>
      <w:lang w:val="sr-CS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BodyText2">
    <w:name w:val="Body Text 2"/>
    <w:basedOn w:val="Normal"/>
    <w:qFormat/>
    <w:pPr>
      <w:tabs>
        <w:tab w:val="clear" w:pos="1418"/>
        <w:tab w:val="left" w:pos="1440" w:leader="none"/>
      </w:tabs>
      <w:jc w:val="left"/>
    </w:pPr>
    <w:rPr>
      <w:color w:val="000000"/>
      <w:lang w:val="sr-CS" w:eastAsia="en-US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24:00Z</dcterms:created>
  <dc:creator>NO NAME</dc:creator>
  <dc:description/>
  <cp:keywords/>
  <dc:language>en-US</dc:language>
  <cp:lastModifiedBy>Boki</cp:lastModifiedBy>
  <dcterms:modified xsi:type="dcterms:W3CDTF">2008-03-31T13:24:00Z</dcterms:modified>
  <cp:revision>2</cp:revision>
  <dc:subject/>
  <dc:title/>
</cp:coreProperties>
</file>