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На основу члана 11. став 1. Закона о платама у државним органима и јавним службама („Службени гласник РС”, број 34/01) и члана 17. став 1. и члана 42. став 1. Закона о Влади („Службени гласник РС”, бр. 55/05, 71/05-исправка и 101/07),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 xml:space="preserve">О ДОПУНИ УРЕДБЕ О НАКНАДАМА И ДРУГИМ ПРИМАЊИМА ИЗАБРАНИХ И ПОСТАВЉЕНИХ ЛИЦА У ДРЖАВНИМ ОРГАНИМА 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Уредби о накнадама и другим примањима изабраних и постављених лица у државним органима („Службени гласник РС”, број 115/07-пречишћен текст), у члану 4. додају се ст. 2. и 3. који гласе:</w:t>
      </w:r>
    </w:p>
    <w:p>
      <w:pPr>
        <w:pStyle w:val="Normal"/>
        <w:rPr/>
      </w:pPr>
      <w:r>
        <w:rPr>
          <w:lang w:val="ru-RU"/>
        </w:rPr>
        <w:tab/>
        <w:t>„Судија Уставног суда који обавља наставу на правном факултету чији је оснивач Република Србија, у звању редовног или ванредног професора, и који остварује права из радног односа на том факултету, има право на разлику зараде између плате коју остварује на факултету, утврђене у складу са уредбом којом се уређују начин обрачуна средстава за плате и коефицијенти за обрачун и исплату плата на факултетима за делатности које се финансирају из буџета, и плате која му припада за обављање функци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дредба става 2. овог члана сходно се примењује и на судију Уставног суда који обавља наставу на правном факултету чији оснивач није Република Србија.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rPr/>
      </w:pPr>
      <w:r>
        <w:rPr>
          <w:lang w:val="ru-RU"/>
        </w:rPr>
        <w:tab/>
        <w:t>Овлашћује се Републички секретаријат за законодавство да утврди пречишћен текст Уредбе о накнадама и другим примањима изабраних и постављених лица у државним органима и да га после ступања на снагу ове уредбе достави „Службеном гласнику Републике Србије” на објављивање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>05 Број: 110-5478/2007-3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7. марта 2008. године</w:t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22:00Z</dcterms:created>
  <dc:creator>Violeta</dc:creator>
  <dc:description/>
  <cp:keywords/>
  <dc:language>en-US</dc:language>
  <cp:lastModifiedBy>Boki</cp:lastModifiedBy>
  <dcterms:modified xsi:type="dcterms:W3CDTF">2008-03-31T12:22:00Z</dcterms:modified>
  <cp:revision>2</cp:revision>
  <dc:subject/>
  <dc:title/>
</cp:coreProperties>
</file>