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 xml:space="preserve">”, број 49/92) и члана 17. ст. 1. и 2.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ИМЕНОВАЊУ ВРШИОЦА ДУЖНОСТИ ПРЕДСЕДНИК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УЗЕЈА САВРЕМЕНЕ УМЕТНОСТИ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 се Слободан Миљковић дужности председника Надзорног одбора Музеја савремене уметности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Именује се Југослав Ћосић, дипл. правник, запослен на Телевизији Б92, за вршиоца дужности председника Надзорног одбора Музеја савремене уметнос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0</w:t>
      </w:r>
      <w:r>
        <w:rPr>
          <w:lang w:val="sr-Latn-CS"/>
        </w:rPr>
        <w:t>9</w:t>
      </w:r>
      <w:r>
        <w:rPr/>
        <w:t>1</w:t>
      </w:r>
      <w:r>
        <w:rPr>
          <w:lang w:val="sr-CS"/>
        </w:rPr>
        <w:t>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3</w:t>
      </w:r>
      <w:r>
        <w:rPr>
          <w:lang w:val="sr-CS"/>
        </w:rPr>
        <w:t>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225. став 2. Закона о здравственом осигурању („Службени гласник Р</w:t>
      </w:r>
      <w:r>
        <w:rPr/>
        <w:t>C</w:t>
      </w:r>
      <w:r>
        <w:rPr>
          <w:lang w:val="sr-CS"/>
        </w:rPr>
        <w:t xml:space="preserve">”, бр. 107/05 и 109/05-исправка) и члана 17. ст. 1. и 2.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И ИМЕНОВАЊУ ВРШИОЦА ДУЖНОСТИ ЧЛАНА НАДЗОРНОГ ОДБОРА РЕПУБЛИЧКОГ ЗАВОДА ЗА ЗДРАВСТВЕНО ОСИГУРАЊЕ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 се Драгана Стојановић дужности члана Надзорног одбора Републичког завода за здравствено осигурањ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Именује се Вељко Милошевић, председник Синдиката енергетике и петрохемије Србије, за вршиоца дужности члана Надзорног одбора Републичког завода за здравствено осигур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073/2008-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3</w:t>
      </w:r>
      <w:r>
        <w:rPr>
          <w:lang w:val="sr-CS"/>
        </w:rPr>
        <w:t>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22. став 3. Закона о здравственом осигурању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 xml:space="preserve">”, бр. 107/05 и 109/05-исправка) и члана 17. ст. 1. и 2. и </w:t>
      </w:r>
      <w:r>
        <w:rPr>
          <w:sz w:val="22"/>
          <w:szCs w:val="22"/>
        </w:rPr>
        <w:t>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ЧЛАНОВА И ИМЕНОВАЊУ ВРШИЛАЦА ДУЖНОСТИ ЧЛАНОВА УПРАВНОГ ОДБОРА РЕПУБЛИЧКОГ ЗАВОДА ЗА ЗДРАВСТВЕНО ОСИГУРАЊЕ 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Републичког завода за здравствено осигурањ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Љубисав Орбовић, члан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ћа Рајић, члан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гана Платиша, члан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Радослав Топаловић, члан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Здравко Ковач, члан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Републичког завода за здравствено осигурање именују се  за вршиоце дужности чланов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ћо Чегар, председник Самосталног синдиката трговин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одраг Ранђеловић, председник Градског већа Савеза самосталних синдиката Ниш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го Ђокић, председник Градског већа Савеза самосталних синдиката Нови Сад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аган Алемпијевић, председник Градског већа Савеза самосталних синдиката Крагујевац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Славко Влаисављевић, председник Гранског синдиката прехране, угоститељства, туризма, пољопривреде, водопривреде и дуванске индустрије „Независност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број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073/2008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13</w:t>
      </w:r>
      <w:r>
        <w:rPr>
          <w:sz w:val="22"/>
          <w:szCs w:val="22"/>
          <w:lang w:val="sr-CS"/>
        </w:rPr>
        <w:t>. март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На основу члана 6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</w:t>
      </w:r>
      <w:r>
        <w:rPr>
          <w:lang w:val="sr-Latn-CS"/>
        </w:rPr>
        <w:t xml:space="preserve">1, </w:t>
      </w:r>
      <w:r>
        <w:rPr>
          <w:lang w:val="sr-CS"/>
        </w:rPr>
        <w:t xml:space="preserve">а у вези са чланом 5. став 5. Закона о Социјално-економском савет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ој 125/04</w:t>
      </w:r>
      <w:r>
        <w:rPr>
          <w:lang w:val="sl-SI"/>
        </w:rPr>
        <w:t>)</w:t>
      </w:r>
      <w:r>
        <w:rPr>
          <w:lang w:val="sr-CS"/>
        </w:rPr>
        <w:t xml:space="preserve"> и члана 17. ст. 1. и 2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ЧЛАНА–ПРЕДСТАВНИКА ВЛАДЕ У СОЦИЈАЛНО-ЕКОНОМСКОМ САВЕТУ РЕПУБЛИКЕ СРБИЈЕ И ИМЕНОВАЊУ ВРШИОЦА ДУЖНОСТИ ЗАМЕНИКА ЧЛАНА–ПРЕДСТАВНИКА ВЛАДЕ У СОЦИЈАЛНО-ЕКОНОМСКОМ САВЕТУ РЕПУБЛИКЕ СРБИЈЕ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Весна Илић Прелић дужности заменика члана – представника Владе у Социјално-економском савету Републике Србије, због преласка на другу дужност.</w:t>
      </w:r>
      <w:r>
        <w:rPr>
          <w:lang w:val="sr-Latn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Мирјана Јовановић, државни секретар у Министарству просвете, за вршиоца дужности заменика члана – представника Владе у Социјално-економском савету Републике Србије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114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3</w:t>
      </w:r>
      <w:r>
        <w:rPr>
          <w:lang w:val="sr-CS"/>
        </w:rPr>
        <w:t>. март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20. став 4. Закона о јавним службама („Службени гласник РС”, бр. 42/91, 71/94 и 79/05-др. закон), а у вези са чланом 69в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17. ст. 1. и 2. и члана 43. став 2. Закона о Влади („Службени гласник РС”, бр. 55/05, 71/05-исправка и 101/07),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РАЗРЕШЕЊУ ПРЕДСЕДНИКА И ИМЕНОВАЊУ ВРШИОЦА ДУЖНОСТИ ПРЕДСЕДНИКА УПРАВНОГ ОДБ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ДОМА ЗА ОДРАСЛА ИНВАЛИДНА ЛИЦ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Оливера Зелић дужности председника Управног одбора Дома за  одрасла инвалидна лица у Београду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Именује се Никола Пауновић, дипл. дефектолог из Београда, за вршиоца дужности председника Управног одбора Дома за  одрасла инвалидна лица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1130</w:t>
      </w:r>
      <w:r>
        <w:rPr>
          <w:lang w:val="sr-CS"/>
        </w:rPr>
        <w:t>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3</w:t>
      </w:r>
      <w:r>
        <w:rPr>
          <w:lang w:val="sr-CS"/>
        </w:rPr>
        <w:t>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l-SI"/>
        </w:rPr>
        <w:t>На основу члана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</w:t>
      </w:r>
      <w:r>
        <w:rPr/>
        <w:t>2</w:t>
      </w:r>
      <w:r>
        <w:rPr>
          <w:lang w:val="sr-CS"/>
        </w:rPr>
        <w:t xml:space="preserve">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17. став 1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БЕОГРАД” СА СЕДИШТЕМ У БЕОГРАД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Разрешава се Ђорђе Ђукић дужности директора Ветеринарске станице „Београд” са седиштем у Београду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14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март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На основу члана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</w:t>
      </w:r>
      <w:r>
        <w:rPr/>
        <w:t>2</w:t>
      </w:r>
      <w:r>
        <w:rPr>
          <w:lang w:val="sr-CS"/>
        </w:rPr>
        <w:t xml:space="preserve">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17. став 2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ВЕТЕРИНАРСКЕ СТАНИЦЕ  „БЕОГРАД” СА СЕДИШТЕМ У БЕОГРАД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Именује се Миливој Лазић за вршиоца дужности директора Ветеринарске станице „Београд” са седиштем у Београду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144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март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38:00Z</dcterms:created>
  <dc:creator>Kadrovska sluzba</dc:creator>
  <dc:description/>
  <cp:keywords/>
  <dc:language>en-US</dc:language>
  <cp:lastModifiedBy>Boki</cp:lastModifiedBy>
  <dcterms:modified xsi:type="dcterms:W3CDTF">2008-03-17T15:38:00Z</dcterms:modified>
  <cp:revision>2</cp:revision>
  <dc:subject/>
  <dc:title>73</dc:title>
</cp:coreProperties>
</file>