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члана </w:t>
      </w:r>
      <w:r>
        <w:rPr>
          <w:lang w:val="sr-Latn-CS"/>
        </w:rPr>
        <w:t xml:space="preserve">17. </w:t>
      </w:r>
      <w:r>
        <w:rPr>
          <w:lang w:val="sr-CS"/>
        </w:rPr>
        <w:t>став 1. 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КОРИШЋЕЊУ ПОДСТИЦАЈНИХ СРЕДСТАВА ЗА УНАПРЕЂЕЊЕ ВОЋАРСКЕ И ВИНОГРАДАРСКЕ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коришћењу подстицајних средстава за унапређење воћарске и виноградарске производње за 2008. годину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број 23/08), у члану 8. став 2. речи: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800.000 динара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замењују се речима: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80.000 динара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. </w:t>
      </w:r>
    </w:p>
    <w:p>
      <w:pPr>
        <w:pStyle w:val="Normal"/>
        <w:rPr>
          <w:szCs w:val="28"/>
          <w:vertAlign w:val="superscript"/>
          <w:lang w:val="sr-CS"/>
        </w:rPr>
      </w:pPr>
      <w:r>
        <w:rPr>
          <w:szCs w:val="28"/>
          <w:vertAlign w:val="superscript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3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Правни основ за доношење ове уредбе садржан је 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члану 17. став 1.  и члану 42. став 1. Закона о Влади („Службени гласник РС“, бр. 55/05, 71/05 - исправка и 101/07).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Имајући у виду наведену одредбу Закона о Влади - Влада којој је престао мандат може вршити само текуће послове, тј.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  <w:r>
        <w:rPr>
          <w:lang w:val="sr-Latn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С тим у вези, сматрамо да су се стекли прописани услови за доношење ове уредбе, обзиром да је уредба у функцији реализације планираних буџетских средстава за државне подстицаје у пољопривреди, на основу Програма расподеле и коришћења средстава субвенција у области пољопривреде, шумарства и водопривреде за 2008. годину, односно изостанак благовремене реализације ових средстава изазвао би драстичне поремећаје у пољопривредној производњи, као и ненадокнадиву штету пољопривредним произвођачима, те следствено томе изазвао економске поремећаје већих размера, обзиром на место и значај ове привредне гране, и на тај начин угрозило виталне државне интересе. Специфичност пољопривредне производње у односу на друге привредне делатности јесте неопходност остваривања континуитета производног циклуса, као и сезонски карактер појединих фаза производ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firstLine="360"/>
        <w:rPr/>
      </w:pPr>
      <w:r>
        <w:rPr>
          <w:lang w:val="sr-Latn-CS"/>
        </w:rPr>
        <w:t>II.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објављивања текста Уредбе о коришћењу подстицајних средстава за унапређење воћарске и виноградарске производње за 2008. годину  установљено је да је у члану 8. став 2. Уредбе дошло до грешке, тако што је уместо износа од 80.000 динара назначен износ од 800.000 динара, па је из тог разлога потребно донети измену Уредб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коришћењу подстицајних средстава за унапређење воћарске и виноградарске производње за 2008. годину у члану 8. став 2. речи: 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800.000 динара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замењују речима: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80.000 динара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коном о буџету Републике Србије за 2008. годину, у члану 5. раздео 14, функција 420, економска класификација 451 Субвенције јавним нефинансијским предузећима и организацијама предвиђена су средства у износу од 15.220.000.000 динара, од чега је за подршку унапређењу воћарства и виноградарства (матичњаци, ревитализација, ерадикација) предвиђено 150.0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ва уредба ступи на снагу осмог дана од дана објављивања </w:t>
      </w:r>
      <w:r>
        <w:rPr>
          <w:lang w:val="ru-RU"/>
        </w:rPr>
        <w:t xml:space="preserve">у </w:t>
      </w:r>
      <w:r>
        <w:rPr>
          <w:lang w:val="sr-CS"/>
        </w:rPr>
        <w:t>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rPr>
          <w:lang w:val="sr-Latn-CS"/>
        </w:rPr>
        <w:t>3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ГЛЕД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РЕДБЕ О КОРИШЋЕЊУ ПОДСТИЦАЈНИХ СРЕДСТАВА ЗА УНАПРЕЂЕЊЕ ВОЋАРСКЕ И ВИНОГРАДАРСКЕ ПРОИЗВОД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08. ГОДИНУ ЧИЈА СЕ ИЗМЕНА ВРШ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з члана 3. ове уредбе остварују подстицајна средства за пројекат ерадикације производних засада воћа по основу броја искрчених стабала, и то у износу од 200 динара по стаблу за воћне засаде јабуке, крушке, дуње, шљиве, брескве и кај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орисници средстава из члана 3. ове уредбе остварују подстицајна средства за пројекат ерадикације производних засада винове лозе у износу од  </w:t>
      </w:r>
      <w:r>
        <w:rPr>
          <w:strike/>
          <w:lang w:val="sr-CS"/>
        </w:rPr>
        <w:t>800.000 динара</w:t>
      </w:r>
      <w:r>
        <w:rPr>
          <w:lang w:val="sr-CS"/>
        </w:rPr>
        <w:t xml:space="preserve"> по хектару засада винове лозе, чија густина садње не може бити мања од 3.000 лозних калемова по хект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З ЧЛАНА 3. ОВЕ УРЕДБЕ ОСТВАРУЈУ ПОДСТИЦАЈНА СРЕДСТВА ЗА ПРОЈЕКАТ ЕРАДИКАЦИЈЕ ПРОИЗВОДНИХ ЗАСАДА ВИНОВЕ ЛОЗЕ У ИЗНОСУ ОД   80.000 ДИНАРА ПО ХЕКТАРУ ЗАСАДА ВИНОВЕ ЛОЗЕ, ЧИЈА ГУСТИНА САДЊЕ НЕ МОЖЕ БИТИ МАЊА ОД 3.000 ЛОЗНИХ КАЛЕМОВА ПО ХЕКТ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3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4:00Z</dcterms:created>
  <dc:creator>Verica</dc:creator>
  <dc:description/>
  <cp:keywords/>
  <dc:language>en-US</dc:language>
  <cp:lastModifiedBy>Boki</cp:lastModifiedBy>
  <cp:lastPrinted>2008-03-13T15:13:00Z</cp:lastPrinted>
  <dcterms:modified xsi:type="dcterms:W3CDTF">2008-03-17T15:44:00Z</dcterms:modified>
  <cp:revision>2</cp:revision>
  <dc:subject/>
  <dc:title/>
</cp:coreProperties>
</file>