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 основу члана 35. став 2. Закона о планирању и изградњи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. 72/09, 81/09 - исправка, 64/10 - УС, 24/11, 121/12, 42/13 - УС, 50/13 - УС, 98/13 - УС, 132/14, 145/14, 83/18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31/19, 37/19 -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, 9/20, 52/21 и 62/23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Р Е Д Б У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О УТВРЂИВАЊУ ПРОСТОРНОГ ПЛАНА ПОДРУЧЈА ПОСЕБНЕ НАМЕНЕ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ЗА МРЕЖУ ЕЛЕКТРОЕНЕРГЕТСКИХ ВОДОВА НА ПОТЕСУ ХЕ ЂЕРДАП 1, ТЕ „ДРМНО”, ПРОИЗВОДНИ РУДАРСКИ СИСТЕМИ У МАЈДАНПЕКУ И БОР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Утврђује се Просторни план подручја посебне намене за мрежу електроенергетских водова на потесу ХЕ Ђердап 1, ТЕ „Дрмно”, производни рударски системи у Мајданпеку и Бору  (у даљем тексту: Просторни план)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осторним планом се обезбеђује плански основ за директно спровођење издавањем локацијских услова, израду техничке документације, прибављање дозвола у складу са законом, односно стварање услова за мрежу електроенергетских водова на потесу ХЕ Ђердап 1, ТЕ „Дрмно”, производни рударски системи у Мајданпеку и Бору на деловима територија следећих градова и општи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територији града Бора, целе катастарске општине: Бор I, Бор II, Доња Бела Река, Кривељ, Горњане, Оштрељ и Слати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територији града Зајечара, целе катастарске општине: Глоговица, Дубочане, Мала Јасикова и Салаш (Салаш варош и Салаш село) и Николичево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73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територији општине Кучево, цела катастарска општина Гложа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територији општине Мајданпек, целе катастарске општине: Влаоле, Дебели Луг, Јасиково, Лесково и Мајданпек;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0" w:firstLine="720"/>
        <w:jc w:val="both"/>
        <w:rPr>
          <w:color w:val="000000"/>
          <w:lang w:val="sr-CS"/>
        </w:rPr>
      </w:pPr>
      <w:r>
        <w:rPr>
          <w:lang w:val="sr-CS"/>
        </w:rPr>
        <w:t>на територији општине Неготин, целе катастарске општине: Видровац, Јасеница, Карбулово, Милошево, Неготин, Сиколе I, Трњане, Шаркамен, Штубик I и Штубик II</w:t>
      </w:r>
      <w:r>
        <w:rPr>
          <w:color w:val="000000"/>
          <w:lang w:val="sr-CS"/>
        </w:rPr>
        <w:t>.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осторни план се састоји из текстуалног дела и графичких приказ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Текстуални део Просторног плана објављује се у ,,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ˮ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фички прикази су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 w:eastAsia="sr-CS"/>
        </w:rPr>
        <w:t>Реферална карта 1: „Посебна намена простораˮ, у размери 1:10000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 w:eastAsia="sr-C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 w:eastAsia="sr-CS"/>
        </w:rPr>
        <w:t>Реферална карта 2: „Насеља, инфраструктурни системи и заштита животне срединеˮ, у размери 1:100000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 w:eastAsia="sr-CS"/>
        </w:rPr>
        <w:t>Реферална карта 3: „Спровођење просторног планаˮ, у размери 1:10000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 w:eastAsia="sr-C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 w:eastAsia="sr-CS"/>
        </w:rPr>
        <w:t>Карта детаљне регулације Просторног плана са елементима спровођења у размери 1:2500 по листовима од 1. до 81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Графичке приказе из става 3. овог члана, израђене у тринаест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мера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right="4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сторни план ће се спроводити директно на начин утврђен Просторним планом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Графички прикази из члана 3. ст. 3. и 4. ове уредбе, чувају се трајно у Влади (један комплет), Министарству грађевинарства, саобраћаја и инфраструктуре (два комплета)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у рударства и енергети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(један комплет), граду Бору (један комплет), граду Зајечару (један комплет), општини Кучево (један комплет), општини Мајданпек (један комплет), општини Неготин (један комплет),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Serbia Zijin Copper doo Б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(два комплет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генцији за просторно планирање и урбанизам Републике Србије (два комплета)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Документациона основа Просторног плана израђује се у два примерка (у аналогном и дигиталном формату) и трајно се чува у Агенцији за просторно планирање и урбанизам Републике Србиј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осмог дана од дана објављивања у ,,Службеном гласнику Републике Србијеˮ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05 Број 110-12580/2024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Београду, 20. децембра 2024. године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ab/>
        <w:t>В Л А Д А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  <w:tab/>
        <w:t>ПРЕДСЕДНИК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Милош Вучевић, с.р.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349" w:right="13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22z1">
    <w:name w:val="WW8Num22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4z1">
    <w:name w:val="WW8Num24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NormalWeb">
    <w:name w:val="Normal (Web)"/>
    <w:basedOn w:val="Normal"/>
    <w:qFormat/>
    <w:pPr>
      <w:tabs>
        <w:tab w:val="left" w:pos="720" w:leader="none"/>
      </w:tabs>
      <w:suppressAutoHyphens w:val="true"/>
      <w:spacing w:lineRule="auto" w:line="252" w:before="0" w:after="90"/>
    </w:pPr>
    <w:rPr>
      <w:rFonts w:ascii="Times New Roman" w:hAnsi="Times New Roman" w:eastAsia="Times New Roman" w:cs="Times New Roman"/>
      <w:color w:val="00000A"/>
      <w:kern w:val="2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4:31:00Z</dcterms:created>
  <dc:creator>Jelena Ivanović</dc:creator>
  <dc:description/>
  <cp:keywords/>
  <dc:language>en-US</dc:language>
  <cp:lastModifiedBy>Snezana Marinovic</cp:lastModifiedBy>
  <cp:lastPrinted>2024-08-27T14:33:00Z</cp:lastPrinted>
  <dcterms:modified xsi:type="dcterms:W3CDTF">2024-12-26T13:26:00Z</dcterms:modified>
  <cp:revision>5</cp:revision>
  <dc:subject/>
  <dc:title/>
</cp:coreProperties>
</file>