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3"/>
          <w:lang w:val="sr-RS"/>
        </w:rPr>
        <w:tab/>
        <w:t>Ha основу члана 5. став 3. Закона о спољним пословима („Службени гласник PC</w:t>
      </w:r>
      <w:r>
        <w:rPr>
          <w:szCs w:val="23"/>
          <w:lang w:val="ru-RU"/>
        </w:rPr>
        <w:t>”</w:t>
      </w:r>
      <w:r>
        <w:rPr>
          <w:szCs w:val="23"/>
          <w:lang w:val="sr-RS"/>
        </w:rPr>
        <w:t xml:space="preserve">, бр. 116/07, 126/07 – исправка и 41/09) и члана 42. став 1. Закона о Влади </w:t>
      </w:r>
      <w:r>
        <w:rPr>
          <w:szCs w:val="23"/>
          <w:lang w:val="sr-CS"/>
        </w:rPr>
        <w:t xml:space="preserve">(„Службени гласник РС”, бр. 55/05, 71/05 </w:t>
      </w:r>
      <w:r>
        <w:rPr>
          <w:rFonts w:eastAsia="Symbol" w:cs="Symbol" w:ascii="Symbol" w:hAnsi="Symbol"/>
          <w:szCs w:val="23"/>
          <w:lang w:val="sr-CS"/>
        </w:rPr>
        <w:t>-</w:t>
      </w:r>
      <w:r>
        <w:rPr>
          <w:szCs w:val="23"/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szCs w:val="23"/>
          <w:lang w:val="sr-CS"/>
        </w:rPr>
        <w:t>-</w:t>
      </w:r>
      <w:r>
        <w:rPr>
          <w:szCs w:val="23"/>
          <w:lang w:val="sr-CS"/>
        </w:rPr>
        <w:t xml:space="preserve"> УС, 72/12, 7/14 </w:t>
      </w:r>
      <w:r>
        <w:rPr>
          <w:rFonts w:eastAsia="Symbol" w:cs="Symbol" w:ascii="Symbol" w:hAnsi="Symbol"/>
          <w:szCs w:val="23"/>
          <w:lang w:val="sr-CS"/>
        </w:rPr>
        <w:t>-</w:t>
      </w:r>
      <w:r>
        <w:rPr>
          <w:szCs w:val="23"/>
          <w:lang w:val="sr-CS"/>
        </w:rPr>
        <w:t xml:space="preserve"> УС</w:t>
      </w:r>
      <w:r>
        <w:rPr>
          <w:szCs w:val="23"/>
          <w:lang w:val="sr-Latn-CS"/>
        </w:rPr>
        <w:t>,</w:t>
      </w:r>
      <w:r>
        <w:rPr>
          <w:szCs w:val="23"/>
          <w:lang w:val="sr-CS"/>
        </w:rPr>
        <w:t xml:space="preserve"> 44/14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 xml:space="preserve">и 30/18 </w:t>
      </w:r>
      <w:r>
        <w:rPr>
          <w:rFonts w:eastAsia="Symbol" w:cs="Symbol" w:ascii="Symbol" w:hAnsi="Symbol"/>
          <w:szCs w:val="23"/>
          <w:lang w:val="sr-CS"/>
        </w:rPr>
        <w:t>-</w:t>
      </w:r>
      <w:r>
        <w:rPr>
          <w:szCs w:val="23"/>
          <w:lang w:val="sr-CS"/>
        </w:rPr>
        <w:t xml:space="preserve"> др. закон)</w:t>
      </w:r>
      <w:r>
        <w:rPr>
          <w:szCs w:val="23"/>
          <w:lang w:val="sr-RS"/>
        </w:rPr>
        <w:t>,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Влада доноси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УРЕДБУ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О НАЧИНУ ОБАВЉАЊА ПОСЛОВА БЕЗБЕДНОСТИ МИНИСТАРСТВА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СПОЉНИХ ПОСЛОВА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I. УВОДНЕ ОДРЕДБЕ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1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Овом уредбом ближе се уређује начин на који Министарство спољних послова (у даљем тексту: Министарство), у оквиру своје наддежности, обавља послове безбедности Министарства, дипломатско-конзуларних представништава и запослених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На питања у вези са начином обављања послова из става 1. овог члана, а која нису обухваћена овом уредбом, сходно се примењују одредбе прописа којима се уређују послови безбедносне заштите одређених лица и објеката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II. НАЧИН ОБАВЉАЊА ПОСЛОВА БЕЗБЕДНОСТИ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2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Послове безбедности Министарство врши непосредно и преко дипломатско-конзуларних представништава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Послови безбедности представљају скуп послова, задатака и активности који се предузимају ради физичког и превентивно-техничког обезбеђења објеката Министарства, дипломатско-конзуларних представништава и запослених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З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Под објектима се подразумевају оне непокретности у Републици Србији или иностранству које се наменски користе за обављање редовне делатности Министарства или су неопходне за несметани рад дипломатско-конзуларних представништава (у даљем тексту: ДКП), а које су у својини Републике Србије, или се користе по основу закупа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 xml:space="preserve"> 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4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Под пословима физичког обезбеђења, у смислу ове уредбе, подразумевају се: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1) мере и радње које се предузимају у циљу остваривања физичке заштите и наменског коришћења објеката Министарства и ДКП,</w:t>
      </w:r>
    </w:p>
    <w:p>
      <w:pPr>
        <w:pStyle w:val="Normal"/>
        <w:rPr/>
      </w:pPr>
      <w:r>
        <w:rPr>
          <w:szCs w:val="23"/>
          <w:lang w:val="sr-RS"/>
        </w:rPr>
        <w:tab/>
        <w:t>2) мере спречавања наступа контраобавештајних и обавештајних служби, као и терористичког и другог субверзивног напада на објекте, запослене и странке у Министарству или ДКП, и</w:t>
      </w:r>
    </w:p>
    <w:p>
      <w:pPr>
        <w:pStyle w:val="Normal"/>
        <w:rPr/>
      </w:pPr>
      <w:r>
        <w:rPr>
          <w:szCs w:val="23"/>
          <w:lang w:val="sr-RS"/>
        </w:rPr>
        <w:tab/>
        <w:t>3) мере спречавања уништења објеката, просторија, уређаја, опреме и материјала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5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Под пословима превентивно-техничког обезбеђења, у смислу ове уредбе, подразумевају се мере и радње које се предузимају у циљу: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1) безбедносне заштите запослених у Министарству или ДКП,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2) техничке заштите од насилног упада у објекте Министарства или ДКП,</w:t>
      </w:r>
    </w:p>
    <w:p>
      <w:pPr>
        <w:pStyle w:val="Normal"/>
        <w:rPr/>
      </w:pPr>
      <w:r>
        <w:rPr>
          <w:szCs w:val="23"/>
          <w:lang w:val="sr-RS"/>
        </w:rPr>
        <w:tab/>
        <w:t>3) противдиверзионог прегледа пошиљки,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4) заштите информатичких система, комуникације, курирских и других веза,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5) контроле лица која улазе у обекат ради заштите од уношења оружја, експлозивних и других опасних средстава и материја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6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Мере и радње из чл. 4. и 5. ове уредбе могу се предузимати само у објектима и службеним просторијама или деловима зграда на околном земљишту које се користе за потребе Министарства, укључујући и резиденцију руководиоца ДКП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Мере безбедносне заштите из члана 5. став 1. тачка 1) ове уредбе, изузетно, се могу предузимати и у другим објектима и на другом месту, под условом да су повезани са обављањем рада запослених у Министарству или ДКП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7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Послове физичког и превентивно-техничког обезбеђења објеката и запослених у Министарству обавља запослени распоређен на послове безбедности у одговарајућој организационој јединици Министарства (у даљем тексту: службеник ОБ)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8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Послове физичког и превентивно-техничког обезбеђења објеката и запослених у ДКП обавља службеник ОБ који је упућен на рад у ДКП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Руководилац ДКП, у складу са прописима државе пријема, организује физичко и превентивно-техничко обезбеђење запослених и објеката у ДКП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 xml:space="preserve"> 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9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За време вршења физичког и превентивно-техничког обезбеђења, службеник ОБ сагласно закону овлашћен је да: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1) изда упозорење или наређење лицу које улази или излази из Министарства или ДКП или забрани лицу улазак и боравак у Министарству или ДКП;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2) провери идентитет лица;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3) заустави и прегледа лице, предмете или превозно средство;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4) привремено одузме предмете;</w:t>
      </w:r>
    </w:p>
    <w:p>
      <w:pPr>
        <w:pStyle w:val="Normal"/>
        <w:rPr/>
      </w:pPr>
      <w:r>
        <w:rPr>
          <w:szCs w:val="23"/>
          <w:lang w:val="sr-RS"/>
        </w:rPr>
        <w:tab/>
        <w:t>5) привремено задржи лице до доласка овлашћеног службеног лица министарства надлежног за унутрашње послове, односно надлежних органа државе пријема;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6) употреби средства принуде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Ако је у односу на околности дозвољено применити више мера, службеник ОБ дужан је да примени најпре ону меру која лицу најмање штети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Службеник ОБ употребљава средства принуде само у случају нужне одбране и крајње нужде и у складу са прописима државе пријема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10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Службеник ОБ проверава идентитет лица: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1) које улази или излази из Министарства или ДКП или се у њему затекне;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2) које угрожава штићени објекат, простор или запослене у Министарству или ДКП;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3) према коме употребљава средства принуде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Провера идентитета врши се увидом у личну карту или други идентификациони документ са фотографијом издат од надлежних државних органа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Провера идентитета малолетног или другог лица може бити извршена на основу изјаве лица чији је идентитет проверен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Подаци о личности који су прикупљени у вршењу посла службеника ОБ могу се користити само у сврху за коју су прикупљени и не могу се уступати трећим лицима или јавно објављивати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11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Провера обучености службеника ОБ за држање и ношење оружја, врши се два пута током календарске године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Захтев за прибављање дозволе за држање и ношење оружја надлежном органу државе пријема може поднети само руководилац ДКП и то уз претходну сагласност надлежних служби у Министарству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 xml:space="preserve"> 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12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Службеник ОБ дужан је да ван радног времена, оружје и друга средства принуде држи на адекватно обезбеђеном месту, којем само он може приступити (челична каса)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Службеник ОБ стара се о исправности оружја, муниције и других средстава принуде којима располаже Министарство или ДКП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13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Службеник ОБ користи и одржава механичку и електронску опрему, и то противдиверзиона средства и уређаје, као што су детектори метала и рендгенски уређаји, уређаје и опрему за контролу приступа, уређаје и опрему видео обезбеђења, алармни систем, електричне браве и сл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14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Руководилац организационе јединице надлежне за послове безбедности у Министарству или руководилац ДКП, по сазнању о могућем угрожавању безбедности објеката или запослених, као и у другим ситуацијама које захтевају појачану безбедност, издаје налог службеницима ОБ о предузимању мера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Ако службеник ОБ на било који начин дође до сазнања да постоје експлозивне и друге опасне материје у близини Министарства или ДКП, а које угрожавају живот запослених или безбедност објеката Министарства или ДКП, о томе одмах обавештава руководиоца организационе јединице надлежне за послове безбедности у Министарству, односно руководиоца ДКП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У случају одсуства руководиоца из става 2. овог члана и немогућности да са њима ступи у контакт, службеник ОБ одмах обавештава надлежне органе за унутрашње послове или надлежне органе државе пријема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Ако службеник ОБ приликом противдиверзионог прегледа посумња да је у пошиљци експлозивна направа или пронађе такав предмет и процени да исти може да угрози штићени објекат или запослене, дужан је да обезбеди лице места и да о томе одмах обавести руководиоца организационе јединице надлежне за послове безбедности у Министарству, односно руководиоца ДКП или друго одговорно лице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15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  <w:tab/>
        <w:t>Запослени у Министарству и ДКП дужни су да омогуће примену мера физичког и превентивно-техничког обезбеђења, које се предузимају у циљу њихове безбедности.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III. ЗАВРШНЕ ОДРЕДБЕ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  <w:t>Члан 16.</w:t>
      </w:r>
    </w:p>
    <w:p>
      <w:pPr>
        <w:pStyle w:val="Normal"/>
        <w:jc w:val="center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/>
      </w:pPr>
      <w:r>
        <w:rPr>
          <w:szCs w:val="23"/>
          <w:lang w:val="sr-R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szCs w:val="23"/>
          <w:lang w:val="ru-RU"/>
        </w:rPr>
        <w:t>”</w:t>
      </w:r>
      <w:r>
        <w:rPr>
          <w:szCs w:val="23"/>
          <w:lang w:val="sr-RS"/>
        </w:rPr>
        <w:t xml:space="preserve">. </w:t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szCs w:val="23"/>
          <w:lang w:val="sr-RS"/>
        </w:rPr>
      </w:pPr>
      <w:r>
        <w:rPr>
          <w:szCs w:val="23"/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>05 Број: 110-</w:t>
      </w:r>
      <w:r>
        <w:rPr>
          <w:szCs w:val="23"/>
          <w:lang w:val="sr-RS"/>
        </w:rPr>
        <w:t>12340</w:t>
      </w:r>
      <w:r>
        <w:rPr>
          <w:lang w:val="sr-CS"/>
        </w:rPr>
        <w:t>/2024-1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12. децембра </w:t>
      </w:r>
      <w:r>
        <w:rPr>
          <w:lang w:val="sr-Latn-CS"/>
        </w:rPr>
        <w:t>20</w:t>
      </w:r>
      <w:r>
        <w:rPr>
          <w:lang w:val="sr-RS"/>
        </w:rPr>
        <w:t>24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jc w:val="center"/>
        <w:rPr/>
      </w:pPr>
      <w:r>
        <w:rPr>
          <w:szCs w:val="24"/>
          <w:lang w:val="sr-CS"/>
        </w:rPr>
        <w:t xml:space="preserve">В Л А Д </w:t>
      </w:r>
      <w:r>
        <w:rPr/>
        <w:t>А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Милош Вучевић, с.р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418"/>
      </w:tabs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29:00Z</dcterms:created>
  <dc:creator>Slavica</dc:creator>
  <dc:description/>
  <cp:keywords/>
  <dc:language>en-US</dc:language>
  <cp:lastModifiedBy>Bojan Grgić</cp:lastModifiedBy>
  <cp:lastPrinted>2024-12-12T11:19:00Z</cp:lastPrinted>
  <dcterms:modified xsi:type="dcterms:W3CDTF">2024-12-13T13:29:00Z</dcterms:modified>
  <cp:revision>2</cp:revision>
  <dc:subject/>
  <dc:title/>
</cp:coreProperties>
</file>