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header2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lang w:val="sr-CS"/>
          <w:del w:id="1" w:author="Kadrovska sluzba" w:date="2008-03-06T10:16:00Z"/>
        </w:rPr>
      </w:pPr>
      <w:del w:id="0" w:author="Kadrovska sluzba" w:date="2008-03-06T10:16:00Z">
        <w:r>
          <w:rPr>
            <w:lang w:val="sr-CS"/>
          </w:rPr>
        </w:r>
      </w:del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31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Разрешава се Радан Илић дужности помоћника директора Пореске управе – Регионални центар Ниш у Министарству финансија, на лични захтев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2/2008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31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РЕСКЕ УПРАВЕ 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Поставља се Оливера Премовић за помоћника директора Пореске управе – Регионални центар Ниш у Министарству финансиј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72/2008-1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На основу члана 16. став 2. Одлуке о оснивању Јавног предузећа за пренос електричне енергије и управљање преносним системом („Службени гласник РС”, бр. 12/05 и 58/05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-исправка и 101/07</w:t>
      </w:r>
      <w:r>
        <w:rPr>
          <w:sz w:val="22"/>
          <w:szCs w:val="22"/>
          <w:lang w:val="sr-CS"/>
        </w:rPr>
        <w:t>),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„ЕЛЕКТРОМРЕЖА СРБИЈЕ”, БЕОГРАД</w:t>
      </w:r>
    </w:p>
    <w:p>
      <w:pPr>
        <w:pStyle w:val="Normal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Разрешавају се дужности члана из реда запослених у Управном одбору Јавног предузећа „Електромрежа Србије”, Београд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Бранислав Томашевић;</w:t>
      </w:r>
    </w:p>
    <w:p>
      <w:pPr>
        <w:pStyle w:val="Normal"/>
        <w:ind w:firstLine="126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мр Владимир Јанковић.</w:t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sz w:val="22"/>
          <w:szCs w:val="22"/>
          <w:lang w:val="sr-CS"/>
        </w:rPr>
        <w:t>У Управни одбор Јавног предузећа „Електромрежа Србије”, Београд, именују се за чланове из реда запослених: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оран Гавански, помоћник генералног директора за правне и послове људских ресурса у Јавном предузећу „Електромрежа Србије”, Београд;</w:t>
      </w:r>
    </w:p>
    <w:p>
      <w:pPr>
        <w:pStyle w:val="Normal"/>
        <w:ind w:firstLine="126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Бранислав Ђукић, водећи инжењер за план и анализу преносног система у Јавном предузећу „Електромрежа Србије”, Београд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939/2008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6. март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Поставља се Ненад Тесла за помоћника директора Републичког геодетског завода – Сектор за катастар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7/2008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Поставља се Саша Ђуровић за помоћника директора Републичког геодетског завода – Сектор за информатику и комуникац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8/2008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126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firstLine="1260"/>
        <w:jc w:val="both"/>
        <w:rPr/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 и 101/07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Поставља се Владимир Миленковић за помоћника директора Републичког геодетског завода – Сектор за основне геодетске радо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989/2008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55/05, 71/05-исправка и 101/07),</w:t>
      </w:r>
      <w:r>
        <w:rPr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СУДИЈ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ЧАЧК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lang w:val="sr-Latn-CS"/>
        </w:rPr>
      </w:pPr>
      <w:r>
        <w:rPr/>
        <w:t>I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260" w:leader="none"/>
        </w:tabs>
        <w:ind w:firstLine="1260"/>
        <w:jc w:val="both"/>
        <w:rPr>
          <w:lang w:val="sr-CS"/>
        </w:rPr>
      </w:pPr>
      <w:r>
        <w:rPr>
          <w:lang w:val="sr-CS"/>
        </w:rPr>
        <w:t xml:space="preserve">Миљани Радивојевић престаје дужност судије </w:t>
      </w:r>
      <w:r>
        <w:rPr>
          <w:lang w:val="ru-RU"/>
        </w:rPr>
        <w:t xml:space="preserve">Општинског органа за прекршаје у Чачку са 5. мартом 2008. године, на лични захтев.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284" w:hanging="0"/>
        <w:rPr/>
      </w:pPr>
      <w:r>
        <w:rPr>
          <w:lang w:val="hr-HR"/>
        </w:rPr>
        <w:t>24 број: 119-</w:t>
      </w:r>
      <w:r>
        <w:rPr>
          <w:lang w:val="sr-CS"/>
        </w:rPr>
        <w:t>980/2008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sr-Latn-CS"/>
        </w:rPr>
        <w:t>6</w:t>
      </w:r>
      <w:r>
        <w:rPr>
          <w:lang w:val="sr-CS"/>
        </w:rPr>
        <w:t>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1701" w:gutter="0" w:header="68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, члана 43. став 2. Закона о Влади („Службени гласник РС”, бр. 55/05, 71/05-исправка и 101/07),</w:t>
      </w:r>
      <w:r>
        <w:rPr>
          <w:sz w:val="22"/>
          <w:szCs w:val="22"/>
          <w:lang w:val="ru-RU"/>
        </w:rPr>
        <w:t xml:space="preserve">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ПРЕСТАНКУ ДУЖНОСТИ СУДИЈ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ПШТИНСКОГ ОРГАНА ЗА ПРЕКРШАЈЕ У ЧАЧКУ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Миљани Радивојевић престаје дужност судије </w:t>
      </w:r>
      <w:r>
        <w:rPr>
          <w:sz w:val="22"/>
          <w:szCs w:val="22"/>
          <w:lang w:val="ru-RU"/>
        </w:rPr>
        <w:t>Општинског органа за прекршаје у Чачку са 5. мартом 2008. године, на лични захтев.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поступку за престанак дужности министар правде утврдио је да је Миљана Радивојевић 25. фебруара 2008. године, у складу са чланом 109. став 2. Закона о прекршајима, поднела захтев за престанак дужности судије Општинског органа за прекршаје у Чачку, због пресељења у Београд. </w:t>
      </w:r>
    </w:p>
    <w:p>
      <w:pPr>
        <w:pStyle w:val="Normal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члана 98. став 1. Закона о прекршајима, министар правде предложио је, а Влада је донела решење као у диспозитиву. </w:t>
      </w:r>
    </w:p>
    <w:p>
      <w:pPr>
        <w:pStyle w:val="Normal"/>
        <w:tabs>
          <w:tab w:val="clear" w:pos="720"/>
          <w:tab w:val="center" w:pos="5954" w:leader="none"/>
        </w:tabs>
        <w:ind w:firstLine="1260"/>
        <w:jc w:val="both"/>
        <w:rPr/>
      </w:pPr>
      <w:r>
        <w:rPr>
          <w:sz w:val="22"/>
          <w:szCs w:val="22"/>
          <w:u w:val="single"/>
          <w:lang w:val="sr-CS"/>
        </w:rPr>
        <w:t>Поука о правном леку:</w:t>
      </w:r>
      <w:r>
        <w:rPr>
          <w:sz w:val="22"/>
          <w:szCs w:val="22"/>
          <w:lang w:val="sr-CS"/>
        </w:rPr>
        <w:t xml:space="preserve"> Решење је коначно. Против овог решења може се поднети тужба Врховном суду Србије у року од 30 дана од дана достављања решења.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број: 119-</w:t>
      </w:r>
      <w:r>
        <w:rPr>
          <w:sz w:val="22"/>
          <w:szCs w:val="22"/>
          <w:lang w:val="sr-CS"/>
        </w:rPr>
        <w:t>980/2008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</w:t>
      </w:r>
      <w:r>
        <w:rPr>
          <w:sz w:val="22"/>
          <w:szCs w:val="22"/>
          <w:lang w:val="sr-CS"/>
        </w:rPr>
        <w:t xml:space="preserve"> Београду, 6. марта 2008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ПРЕДСЕДНИКА, ЗАМЕНИКА ПРЕДСЕДНИКА, ЧЛАНА, ЗАМЕНИКА ЧЛАНОВА И СЕКРЕТАРА КОМИСИЈЕ ЗА ПРИМЕНУ НАЦИОНАЛНЕ СТРАТЕГИЈЕ ЗА БОРБУ ПРОТИВ КОРУПЦИЈЕ И ПРЕПОРУКА ГРУПЕ ДРЖАВА ЗА БОРБУ ПРОТИВ КОРУПЦИЈЕ САВЕТА ЕВРОПЕ (ГРЕКО)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Разрешавају се дужности у Комисији за примену Националне стратегије за борбу против корупције и препорука Групе држава за борбу против корупције Савета Европе (ГРЕКО)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Зоран Стојковић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Александра Поповић, заменик председник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Милован Милован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. Радмила Мугоша, заменик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5. Љиљана Спасојевић, заменик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6. Александра Јовановић, заменик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7. Сарах Трифуновић, заменик члана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8. Горан Вујовић, секрета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09/2008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На основу члана 22. став 1. Пословника Владе („Службени гласник РС”, број 61/06-пречишћен текст) и члана 43. став 2. Закона о Влади („Службени гласник РС”, бр. 55/05, 71/05-исправка и 101/07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ПРЕДСЕДНИКА, ЗАМЕНИКА ПРЕДСЕДНИКА, ЧЛАНОВА, ЗАМЕНИКА ЧЛАНОВА И СЕКРЕТАРА КОМИСИЈЕ ЗА ПРИМЕНУ НАЦИОНАЛНЕ СТРАТЕГИЈЕ ЗА БОРБУ ПРОТИВ КОРУПЦИЈЕ И ПРЕПОРУКА ГРУПЕ ДРЖАВА ЗА БОРБУ ПРОТИВ КОРУПЦИЈЕ САВЕТА ЕВРОПЕ (ГРЕКО)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jc w:val="both"/>
        <w:rPr>
          <w:lang w:val="sr-CS"/>
        </w:rPr>
      </w:pPr>
      <w:r>
        <w:rPr>
          <w:lang w:val="sr-CS"/>
        </w:rPr>
        <w:t>У Комисију за примену Националне стратегије за борбу против корупције и препорука Групе држава за борбу против корупције Савета Европе (ГРЕКО) именују с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- Душан Петровић, министар правд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2. за заменик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- Слободан Хомен, помоћник министра правде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3. за чланов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) Миодраг Ђидић, државни секретар у Министарству финанс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) Александар Тодоровић, секретар Министарства економије и регионалног разво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4. за заменике члан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1) Милан Чуљковић, саветник у Одбору за одбрану и безбедност Народне скупштине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2) Александар Вујичић, директор Управе за спречавање прања новца у Министарству финанс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3) Вијолета Палић, саветник у Републичком секретаријату за законодавство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4) Данило Пејовић, финансијски директор Транспарентности Срби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5) Бојан Грубановић, дипл. правник, Секретаријат Министарства економије и регионалног развој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5. за секретар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- Александра Поповић, млађи саветник у Министарству правд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260" w:leader="none"/>
        </w:tabs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09/2008-1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both"/>
        <w:rPr/>
      </w:pPr>
      <w:r>
        <w:rPr>
          <w:szCs w:val="22"/>
          <w:lang w:val="sr-CS"/>
        </w:rPr>
        <w:tab/>
        <w:tab/>
      </w:r>
      <w:r>
        <w:rPr>
          <w:szCs w:val="22"/>
          <w:lang w:val="sl-SI"/>
        </w:rPr>
        <w:t xml:space="preserve">На основу члана </w:t>
      </w:r>
      <w:r>
        <w:rPr>
          <w:szCs w:val="22"/>
          <w:lang w:val="sr-CS"/>
        </w:rPr>
        <w:t>96.</w:t>
      </w:r>
      <w:r>
        <w:rPr>
          <w:szCs w:val="22"/>
          <w:lang w:val="sl-SI"/>
        </w:rPr>
        <w:t xml:space="preserve"> </w:t>
      </w:r>
      <w:r>
        <w:rPr>
          <w:szCs w:val="22"/>
          <w:lang w:val="sr-CS"/>
        </w:rPr>
        <w:t xml:space="preserve">став 6. Закона о играма на срећу </w:t>
      </w:r>
      <w:r>
        <w:rPr>
          <w:szCs w:val="22"/>
          <w:lang w:val="sl-SI"/>
        </w:rPr>
        <w:t>(</w:t>
      </w:r>
      <w:r>
        <w:rPr>
          <w:szCs w:val="22"/>
          <w:lang w:val="sr-CS"/>
        </w:rPr>
        <w:t>„</w:t>
      </w:r>
      <w:r>
        <w:rPr>
          <w:szCs w:val="22"/>
          <w:lang w:val="sl-SI"/>
        </w:rPr>
        <w:t>Службени гласник РС</w:t>
      </w:r>
      <w:r>
        <w:rPr>
          <w:szCs w:val="22"/>
          <w:lang w:val="sr-CS"/>
        </w:rPr>
        <w:t>”</w:t>
      </w:r>
      <w:r>
        <w:rPr>
          <w:szCs w:val="22"/>
          <w:lang w:val="sl-SI"/>
        </w:rPr>
        <w:t>, бр</w:t>
      </w:r>
      <w:r>
        <w:rPr>
          <w:szCs w:val="22"/>
          <w:lang w:val="sr-CS"/>
        </w:rPr>
        <w:t>. 84/04 и 85/05-др. закон</w:t>
      </w:r>
      <w:r>
        <w:rPr>
          <w:szCs w:val="22"/>
          <w:lang w:val="sl-SI"/>
        </w:rPr>
        <w:t>)</w:t>
      </w:r>
      <w:r>
        <w:rPr>
          <w:szCs w:val="22"/>
          <w:lang w:val="sr-CS"/>
        </w:rPr>
        <w:t xml:space="preserve"> и члана 43. став 2. Закона о Влади („Службени гласник РС”, бр. 55/05, 71/05-исправка и 101/07),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l-SI"/>
        </w:rPr>
        <w:tab/>
      </w:r>
      <w:r>
        <w:rPr>
          <w:szCs w:val="22"/>
          <w:lang w:val="sr-CS"/>
        </w:rPr>
        <w:tab/>
      </w:r>
      <w:r>
        <w:rPr>
          <w:szCs w:val="22"/>
          <w:lang w:val="sl-SI"/>
        </w:rPr>
        <w:t>Влада дон</w:t>
      </w:r>
      <w:r>
        <w:rPr>
          <w:szCs w:val="22"/>
          <w:lang w:val="sr-CS"/>
        </w:rPr>
        <w:t>оси</w:t>
      </w:r>
      <w:r>
        <w:rPr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rPr>
          <w:szCs w:val="22"/>
          <w:lang w:val="sl-SI"/>
        </w:rPr>
      </w:pPr>
      <w:r>
        <w:rPr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И ИМЕНОВАЊУ ЧЛАНА УПРАВНОГ ОДБОРА ДРЖАВНЕ ЛУТРИЈЕ СРБИЈЕ</w:t>
      </w:r>
    </w:p>
    <w:p>
      <w:pPr>
        <w:pStyle w:val="Normal"/>
        <w:ind w:right="284" w:hanging="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Cs w:val="22"/>
          <w:lang w:val="sr-CS"/>
        </w:rPr>
        <w:tab/>
        <w:tab/>
        <w:t>Разрешава  се Видоје Петровић дужности члана Управног одбора Државне лутрије Србије, на лични захтев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CS"/>
        </w:rPr>
      </w:pPr>
      <w:r>
        <w:rPr>
          <w:szCs w:val="22"/>
        </w:rPr>
        <w:t>I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both"/>
        <w:rPr/>
      </w:pPr>
      <w:r>
        <w:rPr>
          <w:szCs w:val="22"/>
          <w:lang w:val="sr-CS"/>
        </w:rPr>
        <w:tab/>
        <w:tab/>
        <w:t>Именује се Весна Митрић, гранични ветеринарски инспектор из Лознице, за члана Управног одбора Државне лутрије Србије.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right="284" w:hanging="0"/>
        <w:jc w:val="center"/>
        <w:rPr>
          <w:szCs w:val="22"/>
          <w:lang w:val="sr-Latn-CS"/>
        </w:rPr>
      </w:pPr>
      <w:r>
        <w:rPr>
          <w:szCs w:val="22"/>
        </w:rPr>
        <w:t>II</w:t>
      </w:r>
      <w:r>
        <w:rPr>
          <w:szCs w:val="22"/>
          <w:lang w:val="sr-Latn-CS"/>
        </w:rPr>
        <w:t>I</w:t>
      </w:r>
    </w:p>
    <w:p>
      <w:pPr>
        <w:pStyle w:val="Normal"/>
        <w:ind w:right="284" w:hanging="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szCs w:val="22"/>
          <w:lang w:val="ru-RU"/>
        </w:rPr>
        <w:tab/>
        <w:tab/>
        <w:t xml:space="preserve">Ово решење објавити у </w:t>
      </w:r>
      <w:r>
        <w:rPr>
          <w:szCs w:val="22"/>
          <w:lang w:val="sr-CS"/>
        </w:rPr>
        <w:t>„</w:t>
      </w:r>
      <w:r>
        <w:rPr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center" w:pos="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sr-Latn-CS"/>
        </w:rPr>
      </w:pPr>
      <w:r>
        <w:rPr>
          <w:szCs w:val="22"/>
          <w:lang w:val="sr-CS"/>
        </w:rPr>
        <w:t>24 број: 119-</w:t>
      </w:r>
      <w:r>
        <w:rPr>
          <w:szCs w:val="22"/>
          <w:lang w:val="sr-Latn-CS"/>
        </w:rPr>
        <w:t>937</w:t>
      </w:r>
      <w:r>
        <w:rPr>
          <w:szCs w:val="22"/>
          <w:lang w:val="sr-CS"/>
        </w:rPr>
        <w:t>/200</w:t>
      </w:r>
      <w:r>
        <w:rPr>
          <w:szCs w:val="22"/>
          <w:lang w:val="sr-Latn-CS"/>
        </w:rPr>
        <w:t>8-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>
          <w:lang w:val="ru-RU"/>
        </w:rPr>
        <w:t>6</w:t>
      </w:r>
      <w:r>
        <w:rPr>
          <w:lang w:val="sr-CS"/>
        </w:rPr>
        <w:t>. марта 2008. године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>”, број 49/92) и члана 43. став 2. Закона о Влади („Службени гласник РС”, бр. 55/05, 71/05-исправка и 101/07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ЗАВОДА ЗА ЗАШТИТУ СПОМЕНИКА КУЛТУРЕ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Разрешавају се дужности у Управном одбору Републичког завода за заштиту споменика култур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1. Донка Станчић, председник;</w:t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2. др Милка Чанак-Медић, члан;</w:t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3. др Нађа Фолић-Куртовић, члан;</w:t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4. др Бранислав Тодић, члан;</w:t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5. Гојко Вујиновић, члан;</w:t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6. мр Гордана Симић, члан;</w:t>
      </w:r>
    </w:p>
    <w:p>
      <w:pPr>
        <w:pStyle w:val="Normal"/>
        <w:ind w:left="180" w:firstLine="1260"/>
        <w:rPr>
          <w:lang w:val="sr-CS"/>
        </w:rPr>
      </w:pPr>
      <w:r>
        <w:rPr>
          <w:lang w:val="sr-CS"/>
        </w:rPr>
        <w:t>7. Драган Милуновић, члан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left="360" w:firstLine="108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1013/2008</w:t>
      </w:r>
    </w:p>
    <w:p>
      <w:pPr>
        <w:pStyle w:val="Normal"/>
        <w:rPr/>
      </w:pPr>
      <w:r>
        <w:rPr>
          <w:lang w:val="sr-CS"/>
        </w:rPr>
        <w:t>У Београду, 6. марта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>”, број 49/92) и члана 43. став 2. Закона о Влади („Службени гласник РС”, бр. 55/05, 71/05-исправка и 101/07),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лада доноси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ЕПУБЛИЧКОГ ЗАВОДА ЗА ЗАШТИТУ СПОМЕНИКА КУЛТУРЕ</w:t>
      </w:r>
    </w:p>
    <w:p>
      <w:pPr>
        <w:pStyle w:val="Normal"/>
        <w:spacing w:lineRule="exact" w:line="220"/>
        <w:ind w:firstLine="10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Управни одбор Републичког завода за заштиту споменика културе именују се: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за председника: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Донка Станчић, историчар уметности, запослена у Заводу за заштиту споменика културе града Новог Сада;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за чланове: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) Гојко Суботић, академик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) др Милка Чанак-Медић, архитекта у пензији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) др Нађа Фолић-Куртовић, професор на Архитектонском факултету у Београду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4) др Бранислав Тодић, професор на Филозофском факултету у Београду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5) др Славиша Перић, директор Археолошког института Српске академије наука и уметности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6) др Марко Поповић, научни саветник Археолошког института Српске академије наука и уметности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7) др Ђорђе Јанковић, доцент на Академији Српске православне цркве за уметност и конзервацију у Београду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8) Александар Јанковић, дипломирани етнолог, запослен у Етнографском институту Српске академије наука и уметности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9) мр Гордана Симић, запослена у Републичком заводу за заштиту споменика културе;</w:t>
      </w:r>
    </w:p>
    <w:p>
      <w:pPr>
        <w:pStyle w:val="Normal"/>
        <w:spacing w:lineRule="exact" w:line="220"/>
        <w:ind w:firstLine="12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10) Стојанка Самарџић, запослена у Републичком заводу за заштиту споменика културе.        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1012/2008</w:t>
      </w:r>
    </w:p>
    <w:p>
      <w:pPr>
        <w:pStyle w:val="Normal"/>
        <w:rPr/>
      </w:pPr>
      <w:r>
        <w:rPr>
          <w:sz w:val="22"/>
          <w:szCs w:val="22"/>
          <w:lang w:val="sr-CS"/>
        </w:rPr>
        <w:t>У Београду, 6. марта 2008. године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жидар Ђелић</w:t>
            </w:r>
            <w:r>
              <w:rPr/>
              <w:t xml:space="preserve">, </w:t>
            </w:r>
            <w:r>
              <w:rPr>
                <w:lang w:val="sr-CS"/>
              </w:rPr>
              <w:t>с.р.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2240" w:h="15840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ahoma" w:hAnsi="Tahoma" w:cs="Tahoma"/>
      <w:sz w:val="22"/>
      <w:lang w:val="sr-Latn-CS"/>
    </w:rPr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55:00Z</dcterms:created>
  <dc:creator>Kadrovska sluzba</dc:creator>
  <dc:description/>
  <cp:keywords/>
  <dc:language>en-US</dc:language>
  <cp:lastModifiedBy>Boki</cp:lastModifiedBy>
  <cp:lastPrinted>2008-03-06T14:33:00Z</cp:lastPrinted>
  <dcterms:modified xsi:type="dcterms:W3CDTF">2008-03-07T14:55:00Z</dcterms:modified>
  <cp:revision>2</cp:revision>
  <dc:subject/>
  <dc:title>На основу члана 31</dc:title>
</cp:coreProperties>
</file>