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РАСПОДЕЛИ  И КОРИШЋЕЊУ ПОДСТИЦАЈНИХ СРЕДСТАВА ЗА ПОДРШКУ РАЗВОЈУ ОРГАНСКЕ ПРОИЗВОДЊЕ ЗА 200</w:t>
      </w:r>
      <w:r>
        <w:rPr>
          <w:lang w:val="sr-Latn-CS"/>
        </w:rPr>
        <w:t>8</w:t>
      </w:r>
      <w:r>
        <w:rPr>
          <w:lang w:val="sr-CS"/>
        </w:rPr>
        <w:t xml:space="preserve">. 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 и коришћења подстицајних средстава за подршку развоју органске производње за 2008. годину, и то биљне и сточарске производње у периоду конверзије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под условима утврђеним овом уредбом,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физичко л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авно л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земљорадничка задру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црква, односно манасти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Лица из става 1. овог члана имају право на коришћење подстицајних средстава ако су уписана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lang w:val="ru-RU"/>
        </w:rPr>
        <w:t>„Службени гласник РС”, бр. 113/07 и 9/08 - у даљем тексту: Уредб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Лице из става 1. тачка 2) овог члана има право на коришћење подстицајних средстава и ако је регистровано код Агенције за привредне регистре за пољопривредну делатност, односно производњу пољопривредних и прехрамбених производа, као претежне делат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Лице из става 1. тачка 3) овог члана има право на коришћење подстицајних средстава и ако је уписано у одговарајући регистар у складу са Законом о задругам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РЈ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41/96 и 12/98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01/05-др.закон и 34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Лице из става 1. тачка 4) овог члана има право на коришћење подстицајних средстава и ако је уписано у Регистар цркава и верских заједница у складу са Законом о црквама и верским заједницама („Службени гласник РС”, број 36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члана 2. став 1. ове уредбе имају право на коришћење подстицајних средстава под следећим услов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да су пријавила производњу и површине под пољопривредним културама, као и врсту и бројно стање сточног фонда,  у складу са Уредбом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2) да су измирила своје обавезе по основу одобрених подстицајних средстава додељених конкурсом у складу са  Уредбом о коришћењу подстицајних средстава за унапређење села у 2004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67/04), Уредбом о коришћењу подстицајних средстава за унапређење села у 2005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0/05) и Уредбом о коришћењу подстицајних средстава за унапређење села у 2006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11/06)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>) да су са правним лицем које издаје сертификат, односно ресертификат за органске производе (у даљем тексту: овлашћена организација) закључила уговор о укључивању произвођача у органску производњ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4</w:t>
      </w:r>
      <w:r>
        <w:rPr>
          <w:lang w:val="sr-CS"/>
        </w:rPr>
        <w:t>) да су за закуп пољопривредног земљишта у државној својини закључила са Министарством пољопривреде, шумарства и водопривреде (у даљем тексту: Министарство) уговор о закупу на период од најмање шес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члана 2. став 1. ове уредбе остварују право на подстицајна средства за период конверзије у органску биљну производњу у износу о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8.000 динара по хектару за ратарску производњу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12.000 динара по хектару за воћарску, виноградарску и повртарск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лицу из члана 2. став 1. ове уредбе не може бити већи од 4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члана 2. став 1. ове уредбе остварују право на подстицајна средства за период конверзије у органску сточарску производњу у износу о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8.000 динара по грлу крупне стоке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1.600 динара по грлу ситне стоке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80 динара по јединки живине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1.500 динара по кошни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лицу из члана 2. став 1. ове уредбе не може бити већи од 4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Захтев за остваривање права на коришћење подстицајних средстава подноси се на Обрасцу - Захтев за коришћење средстава за подстицај развоја органске производње у 2008. години, који је одштампан у прилогу ове уредбе,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из става 1. овог члана подноси се Министарству, најкасније до 31. маја 2008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члана 2. став 1. ове уредбе уз захтев подно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пију легитимације пољопривредног газдинства, односно потврде о упису у Регистар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верену копију извештаја стручног лица овлашћене организације о стању на производној јединици која је у периоду конверзије (број катастарске парцеле и назив катастарске општине на којој се парцела налази, датум уласка у период конверзије, биљна врста и површина, врста животиња и број грла, односно јединки, врста пчела и број кошница, порекло употребљеног материјала за репродукцију, порекло хране за животиње - да ли потиче са сопственог газдинства или друго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верену копију доказа о основу коришћења  пољопривредног земљишта (власнички лист, лист непокретности, уговор о закупу и др.), односно оверену копију уговора о закупу из члана 3. став 1. тачка 4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е из члана 2. став 1. тачка 2) ове уредбе подноси и копију решења о упису код Агенције за привредне регистре, лице из члана 2. став 1. тачка 3) и копију решења о упису у одговарајући регистар, а лице из члана 2. став 1. тачка 4) ове уредбе и копију решења о упису у Регистар цркава и верских заједниц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захтева из члана 6. став 1. ове уредбе инспектор надлежан за послове пољопривреде на лицу места сачињава записник о извршеном прегледу биљне и сточарске производње у периоду конверзиј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аписник из става 1. овог члана је основ за исплату подстицајних средстава за подршку развоју орган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исплаћује Министарство на наменски рачун  лица из члана 2. став 1. ове уредбе -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исплаћују се по редоследу подношења захт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839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8</w:t>
      </w:r>
      <w:r>
        <w:rPr>
          <w:lang w:val="sr-CS"/>
        </w:rPr>
        <w:t>. фебруара 200</w:t>
      </w:r>
      <w:r>
        <w:rPr>
          <w:lang w:val="ru-RU"/>
        </w:rPr>
        <w:t>8</w:t>
      </w:r>
      <w:r>
        <w:rPr>
          <w:lang w:val="sr-CS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995" w:hanging="0"/>
              <w:jc w:val="center"/>
              <w:rPr/>
            </w:pPr>
            <w:r>
              <w:rPr/>
              <w:t>Божидар Ђел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>Образа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 А Х Т Е 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КОРИШЋЕЊЕ СРЕДСТАВА ЗА ПОДСТИЦАЈ РАЗВОЈ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СКЕ ПРОИЗВОДЊЕ У 2008. ГОДИН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675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и парезиме (назив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носиоца захте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инствени матични број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ђана (ЈМБГ), однос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ски идентификациони број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ИБ) подносиоца захте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 становања, однос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диште подносиоца захте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телефона и телефак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пољопривредног газдин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БПГ) из легитима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љопривредног газдин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фра претежне дела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ста производње за коју 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аже подстицајна сресдтв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ум извршене прве струч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е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 овлашћене организа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сина траженог изно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стицајних средстава 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нарим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 пословне бан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 пословне бан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наменског рачу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носиоца захте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тум и место</w:t>
        <w:tab/>
        <w:tab/>
        <w:t xml:space="preserve">                Потпис подносиоца захт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</w:t>
        <w:tab/>
        <w:tab/>
        <w:t xml:space="preserve">           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4:00Z</dcterms:created>
  <dc:creator>Dragica Covic</dc:creator>
  <dc:description/>
  <cp:keywords/>
  <dc:language>en-US</dc:language>
  <cp:lastModifiedBy>Boki</cp:lastModifiedBy>
  <cp:lastPrinted>2008-02-28T17:51:00Z</cp:lastPrinted>
  <dcterms:modified xsi:type="dcterms:W3CDTF">2008-02-29T15:24:00Z</dcterms:modified>
  <cp:revision>2</cp:revision>
  <dc:subject/>
  <dc:title>70</dc:title>
</cp:coreProperties>
</file>