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. 5. и 23. Закона о буџету Републике Србије за 2008. годину („Службени гласник РС”, број 123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 xml:space="preserve">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УСЛОВИМА И НАЧИНУ КОРИШЋЕЊА СРЕДСТАВА ЗА ПОДРШКУ У СПРОВОЂЕЊУ ПОВЕРЕНИХ  ПОСЛОВА У ПОЉОПРИВРЕДИ ЗА 2008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условима и начину коришћења средстава за подршку у спровођењу поверених послова у пољопривреди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/08), у члану 4. став 2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>Број одабраних регистрованих пољопривредних газдинстава по сваком запосленом који обавља саветодавне послове у пољопривредној служби износи 40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1:00Z</dcterms:created>
  <dc:creator>Dragica Covic</dc:creator>
  <dc:description/>
  <cp:keywords/>
  <dc:language>en-US</dc:language>
  <cp:lastModifiedBy>Boki</cp:lastModifiedBy>
  <cp:lastPrinted>2008-02-28T13:30:00Z</cp:lastPrinted>
  <dcterms:modified xsi:type="dcterms:W3CDTF">2008-02-29T15:21:00Z</dcterms:modified>
  <cp:revision>2</cp:revision>
  <dc:subject/>
  <dc:title>70</dc:title>
</cp:coreProperties>
</file>