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СТАВНИ ОСНОВ ЗА ДОНОШЕЊЕ ЗАКОНА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члана 97. став 1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. 61/05, 107/09, 78/11, 68/15, 95/18, 91/19 и 149/20) прописује да Република Србија може дати гаранцију за измирење дуга јавних предузећ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Разлози за доношење овог закона о давању гаранције Републике Србије  у корист Banca Intesa AD Beograd (у даљем тексту: Зајмодавац) по задужењу Јавног предузећa „Србијагас” Нови Сад (у даљем тексту: Зајмопримац) садржани су у члану 16. став 4. Закона о јавном дугу, односно у потписаном уговору између Зајмодавца и Зајмопримца у износу до 30.000.000 евра (словима: тридесетмилиона евра), ради изградње разводног гасовода Београд-Ваљево-Лозни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отписаном уговору, повлачење средстава кредита у износу до 30.000.000 евра (словима: тридесетмилиона евра), условљено је давањем гаранције Републике Србије (у даљем тексту: Гарант), односно ступањем на снагу закона о давању гаранције Републике Срб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Гарант неопозиво, безусловно и на први позив гарантује, као примарни дужник уредно и благовремено плаћање сваког и свих износа доспелих за плаћање по основу уговора о кредиту, као и благовремено извршавање свих осталих обавеза Зајмопримца, а у складу са уговором о кредиту. Уколико Гарант оформи ново правно лице које би наставило оперативно пословање Зајмопримца, Гарант је у обавези да предузме све радње са циљем да омогући, између осталог, да ново правно лице приступи дугу и преузме обавезе отплате одобреног кредита. </w:t>
      </w:r>
    </w:p>
    <w:p>
      <w:pPr>
        <w:pStyle w:val="Normal"/>
        <w:ind w:firstLine="615"/>
        <w:jc w:val="both"/>
        <w:rPr/>
      </w:pPr>
      <w:r>
        <w:rPr>
          <w:lang w:val="sr-CS"/>
        </w:rPr>
        <w:t>Законом о буџету Републике Србије за 2024. годину („Службени гласник РС”, бр. 92/23 и 79/24), чланом 3. предвиђено је давање гаранције Републике Србије код домаћих и страних пословних банака за ЈП „Србијагас” Нови Сад за капиталне инвестиције за развој дистрибутивне мреже, укључујући мерне станице као и рехабилитацију гасоводног система и јачање транспортних и складишних капацитета гасовода у Републици Србији.</w:t>
      </w:r>
    </w:p>
    <w:p>
      <w:pPr>
        <w:pStyle w:val="Normal"/>
        <w:ind w:firstLine="615"/>
        <w:jc w:val="both"/>
        <w:rPr/>
      </w:pPr>
      <w:r>
        <w:rPr>
          <w:lang w:val="sr-CS"/>
        </w:rPr>
        <w:t xml:space="preserve">ЈП „Србијагас” Нови Сад је носилац инвестиционих пројеката од стратешког значаја који су започети по раније донетима закључцима Владе (изградња разводног гасовода Београд-Ваљево-Лозница, разводног гасовода Лесковац-Врање и изградња примопредајних мерних станица Хоргош и ПСГ Банатски Двор), као и по новим пројектима, који су такође одобрени од стране Владе током 2024. године и за које су након тога закључени уговори са извођачима радова (изградња примопредајне мерне станице Лозница), а за чију реализацију су неопходна значајна финансијска средстава. Део финансирања за пројекте изградње разводног гасовода Београд-Ваљево-Лозница и разводног гасовода Лесковац-Врање је обезбеђен из средстава кредита пословних банака у претходном периоду, али током реализације пројекта настала је потреба за накнадним радовима (разминирање-чишћење и снимање терена, истражни радови на локацијама евидентираних клизишта, изградња одвојка за ГМРС „Ваљево 1”, изграда урбанистичког пројекта трасе на одвојку за ГМРС „Мионица”, пројектовање и извођење радова на санацији евидентираних клизишта на деоници Београд-Ваљево разводног гасовода РГ 05-06 (РГ-13), продужетак трасе гасовода до ГРЧ Орљане и измене трасе Лесковац-Врање, као и пречника гасовода, чишћење од неексплодираних убојних средстава на траси гасовода Лесковац-Врање, спровођење истражних геолошких радова и пројектовање на гасоводу деоница Врање-граница са Републиком Северном Македонијом  и извођење радова на смањењу ризика од НУС на деоници Врање-граница са Републиком Северном Македонијом, као и на измењеним деловима трасе на деоници Орљане-Врање), што је иницирало потребу да се обезбеде додатна финансијска средства. Такође, уважавајући значај потребе изградње нових примопредајних станица Хоргош, Подземно складиште Банатски Двор и Лозница у циљу побољшања технологије мерења и потпуне контроле транспортних количина природног гаса на местима примопредаје у и из транспортног система у складу са европским стандардима, Влада је задужила ЈП „Србијагас” Нови Сад да предузме све активности на изградњи поменутих примопредајних станица и обезбеди потребна финансијска средства. Поред наведеног, важан стратешки значај за Републику Србију и сигурно снабдевање природним гасом њених грађана је и обезбеђивање већих складишних капацитета природног гаса на територији Републике Србије, што је планирано кроз подршку активностима проширења поменутих капацитета Подземног складишта гаса Банатски Двор, које су започете током 2024. године, а за чије финансирање је неопходно и учешће ЈП „Србијагас” Нови Сад, као једног од власника и корисника капацитета ПСГ Банатски Двор. </w:t>
      </w:r>
    </w:p>
    <w:p>
      <w:pPr>
        <w:pStyle w:val="Normal"/>
        <w:ind w:firstLine="615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С обзиром да се ради о стратешким пројектима од интереса за Републику Србију који омогућавају сигурно и континуирано снабдевање домаћег тржишта природним гасом, Република Србија је спремна да пружи подршку ЈП „Србијагас” за обезбеђивање неопходних финансијских средстава, те је Законом о буџету Републике Србије за 2024. годину предвиђено издавање гаранције пословним банкама за задуживање ЈП „Србијагас” Нови Сад за напред наведено у износу до 230 милиона евра.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важавајући све напред наведено, створени су услови за давање одобрења за дугорочно задуживање ЈП „Србијагас” Нови Сад код домаћих и страних пословних банака уз гаранцију државе у износу до 230 милион евра за финансирање поменутих пројеката.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Ради прибављања наведених средстава, ЈП „Србијагас” Нови Сад je спровеo поступак набавкe за кредит код пословних банака на износ до 30.000.000 евра, и Banca Intesa AD Beograd је изабрана у поменутом поступку као најповољнија,</w:t>
      </w:r>
      <w:r>
        <w:rPr>
          <w:bCs/>
          <w:lang w:val="sr-CS"/>
        </w:rPr>
        <w:t xml:space="preserve"> у складу са критеријумом најниже понуђене укупне цене</w:t>
      </w:r>
      <w:r>
        <w:rPr>
          <w:lang w:val="sr-CS"/>
        </w:rPr>
        <w:t xml:space="preserve">.  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Након спроведеног поступка Надзорни одбор донео је одлуку којом се одобрава задужење ЈП „Србијагас” Нови Сад број: 01-04-35/212-14 од 22. октобра 2024. године, и као најповољнија изабрана је понудa Banca Intesa AD Beograd, којa je</w:t>
      </w:r>
      <w:r>
        <w:rPr>
          <w:bCs/>
          <w:lang w:val="sr-CS"/>
        </w:rPr>
        <w:t xml:space="preserve"> понудилa најнижу укупну цену</w:t>
      </w:r>
      <w:r>
        <w:rPr>
          <w:lang w:val="sr-CS"/>
        </w:rPr>
        <w:t>, тако да ће средства кредита бити стављена на располагање ЈП „Србијагас” Нови Сад под следећим условима:</w:t>
      </w:r>
    </w:p>
    <w:p>
      <w:pPr>
        <w:pStyle w:val="Normal"/>
        <w:numPr>
          <w:ilvl w:val="0"/>
          <w:numId w:val="2"/>
        </w:numPr>
        <w:ind w:left="720" w:right="29" w:hanging="360"/>
        <w:rPr/>
      </w:pPr>
      <w:r>
        <w:rPr>
          <w:lang w:val="sr-CS"/>
        </w:rPr>
        <w:t>каматна стопа износи тромесечни ЕУРИБОР увећан за фиксну маржу 1,22% на годишњем нивоу;</w:t>
      </w:r>
    </w:p>
    <w:p>
      <w:pPr>
        <w:pStyle w:val="Normal"/>
        <w:numPr>
          <w:ilvl w:val="0"/>
          <w:numId w:val="2"/>
        </w:numPr>
        <w:ind w:left="720" w:right="29" w:hanging="360"/>
        <w:jc w:val="both"/>
        <w:rPr/>
      </w:pPr>
      <w:r>
        <w:rPr>
          <w:lang w:val="sr-CS"/>
        </w:rPr>
        <w:t>период трајања кредита је пет година укључујући период почека у трајању од једне године;</w:t>
      </w:r>
    </w:p>
    <w:p>
      <w:pPr>
        <w:pStyle w:val="Normal"/>
        <w:numPr>
          <w:ilvl w:val="0"/>
          <w:numId w:val="2"/>
        </w:numPr>
        <w:ind w:left="720" w:right="29" w:hanging="360"/>
        <w:jc w:val="both"/>
        <w:rPr/>
      </w:pPr>
      <w:r>
        <w:rPr>
          <w:lang w:val="sr-CS"/>
        </w:rPr>
        <w:t xml:space="preserve">отплата кредита је тромесечна; </w:t>
      </w:r>
    </w:p>
    <w:p>
      <w:pPr>
        <w:pStyle w:val="Normal"/>
        <w:numPr>
          <w:ilvl w:val="0"/>
          <w:numId w:val="2"/>
        </w:numPr>
        <w:ind w:left="720" w:right="29" w:hanging="360"/>
        <w:jc w:val="both"/>
        <w:rPr>
          <w:lang w:val="sr-CS"/>
        </w:rPr>
      </w:pPr>
      <w:r>
        <w:rPr>
          <w:lang w:val="sr-CS"/>
        </w:rPr>
        <w:t>повлачење средстава кредита у једној или више транш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II.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1. овог закона предвиђа се преузимање обавезе Гаранта да измири обавезе Зајмопримца по задужењу код Зајмодавца, у износу до 30.000.000 евра у динарској противвред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2 овог закона предвиђа се да гаранцију из члана 1. овог закона, Гарант даје Зајмодавцу на име обавезе из закљученог уговора о креди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3. овог закона предвиђају се питања која се односе на обавезе Гаран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4. овог закона предвиђају се питања која се односе на обавезе Зајмопримц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5. овог закона предвиђа се регресно право Гаранта ако по основу издате гаранције изврши обавезу уместо Зајмопримц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6. овог закона предвиђа се отварање наменског рачуна код Народне банке Србије за плаћање обавеза Зајмопримца уз сагласност министра надлежног за послове финанс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7.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V. 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276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51:00Z</dcterms:created>
  <dc:creator>korisnik</dc:creator>
  <dc:description/>
  <cp:keywords/>
  <dc:language>en-US</dc:language>
  <cp:lastModifiedBy>Ivana Vojinović</cp:lastModifiedBy>
  <cp:lastPrinted>2024-11-20T11:01:00Z</cp:lastPrinted>
  <dcterms:modified xsi:type="dcterms:W3CDTF">2024-11-22T12:51:00Z</dcterms:modified>
  <cp:revision>2</cp:revision>
  <dc:subject/>
  <dc:title>О Б Р А З Л О Ж Е Њ Е</dc:title>
</cp:coreProperties>
</file>