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ПРЕДЛОГ</w:t>
      </w:r>
      <w:r>
        <w:rPr>
          <w:lang w:val="ru-RU"/>
        </w:rPr>
        <w:t xml:space="preserve">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ПОТВРЂИВАЊУ СПОРАЗУМА О САРАДЊИ У ОБЛАСТИ ОДБРАНЕ ИЗМЕЂУ ВЛАДЕ РЕПУБЛИКЕ СРБИЈЕ И ВЛАДЕ РЕПУБЛИКЕ ГРЧК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Потврђује се Споразум </w:t>
      </w:r>
      <w:r>
        <w:rPr>
          <w:szCs w:val="24"/>
          <w:lang w:val="ru-RU"/>
        </w:rPr>
        <w:t>о сарадњи у области одбране између Владе Републике Србије и Владе Републике Грчке</w:t>
      </w:r>
      <w:r>
        <w:rPr>
          <w:lang w:val="sr-CS"/>
        </w:rPr>
        <w:t>, који је потписан 9. новембра 2006. године, у оригиналу на српском, грчком и енглеском јези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ab/>
        <w:tab/>
        <w:t>Текст Споразума у оригиналу на српском језику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П О Р А З У 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САРАДЊИ У ОБЛАСТИ ОДБРАН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ЗМЕЂ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ЛАДЕ РЕПУБЛИКЕ СРБИЈ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ЛАДЕ РЕПУБЛИКЕ ГРЧК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Влада Републике Србије и Влада Републике Грчке, у даљем тексту: Стран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узимајући у обзир и поштујући</w:t>
      </w:r>
      <w:r>
        <w:rPr/>
        <w:t xml:space="preserve"> циљеве и принципе Повеље Уједињених нација и следећи обавезе прихваћене у складу са Завршним актом Конференције о безбедности и сарадњи у Европи, Париском повељом и Бечким документом, као и другим релевантним документима ОЕБС-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ајући за циљ даљу примену мера за изградњу узајамног поверења и безбедности, стабилности и развоју односа како на билатералном тако и на мултилатералном плану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жељи да унапреде билатералну сарадњу у области одбран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>договориле су с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иљ и принципи сарадњ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Циљ овог споразума је </w:t>
      </w:r>
      <w:r>
        <w:rPr>
          <w:lang w:val="ru-RU"/>
        </w:rPr>
        <w:t xml:space="preserve">успостављање принципа на којима ће се заснивати развој и </w:t>
      </w:r>
      <w:r>
        <w:rPr/>
        <w:t>унапређење сарадње између Страна у области одбра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Стране ће заснивати сарадњу у области одбране, на принципима једнакости, суверенитета, реципроцитета и у обостраном интерес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Овај споразум неће утицати на право било које од Страна да закључе сличне споразуме са другим земља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ниција терм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рмини који се користе у овом споразуму имају следеће значењ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Страна пошиљалац - држава која шаље особље, средства и опрему на територију Стране-примаоца;</w:t>
      </w:r>
    </w:p>
    <w:p>
      <w:pPr>
        <w:pStyle w:val="Normal"/>
        <w:rPr/>
      </w:pPr>
      <w:r>
        <w:rPr/>
        <w:t>2) Страна прималац - држава на чијој територији се налази особље, средства и/или опрема Стране пошиљаоца;</w:t>
      </w:r>
    </w:p>
    <w:p>
      <w:pPr>
        <w:pStyle w:val="Normal"/>
        <w:rPr/>
      </w:pPr>
      <w:r>
        <w:rPr/>
        <w:t>3) Особље - војна и цивилна лица на служби у органима Стра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ти сарадњ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ране ће сарађивати у домену одбране, посебно у следећим области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одбрамбене и безбедносне политике;</w:t>
      </w:r>
    </w:p>
    <w:p>
      <w:pPr>
        <w:pStyle w:val="Normal"/>
        <w:rPr/>
      </w:pPr>
      <w:r>
        <w:rPr/>
        <w:t>2) међународних операција и операција подршке миру;</w:t>
      </w:r>
    </w:p>
    <w:p>
      <w:pPr>
        <w:pStyle w:val="Normal"/>
        <w:rPr/>
      </w:pPr>
      <w:r>
        <w:rPr>
          <w:lang w:val="ru-RU"/>
        </w:rPr>
        <w:t>3</w:t>
      </w:r>
      <w:r>
        <w:rPr/>
        <w:t>) научних истраживања и економско-техничке сарадње;</w:t>
      </w:r>
    </w:p>
    <w:p>
      <w:pPr>
        <w:pStyle w:val="Normal"/>
        <w:rPr/>
      </w:pPr>
      <w:r>
        <w:rPr>
          <w:lang w:val="ru-RU"/>
        </w:rPr>
        <w:t>4</w:t>
      </w:r>
      <w:r>
        <w:rPr/>
        <w:t>) контроли наоружања и разоружања;</w:t>
      </w:r>
    </w:p>
    <w:p>
      <w:pPr>
        <w:pStyle w:val="Normal"/>
        <w:rPr/>
      </w:pPr>
      <w:r>
        <w:rPr>
          <w:lang w:val="ru-RU"/>
        </w:rPr>
        <w:t>5</w:t>
      </w:r>
      <w:r>
        <w:rPr/>
        <w:t>) развоја, производње и одржавања наоружања и војне опреме;</w:t>
      </w:r>
    </w:p>
    <w:p>
      <w:pPr>
        <w:pStyle w:val="Normal"/>
        <w:rPr/>
      </w:pPr>
      <w:r>
        <w:rPr>
          <w:lang w:val="ru-RU"/>
        </w:rPr>
        <w:t>6</w:t>
      </w:r>
      <w:r>
        <w:rPr/>
        <w:t>) војног образовања и обукe;</w:t>
      </w:r>
    </w:p>
    <w:p>
      <w:pPr>
        <w:pStyle w:val="Normal"/>
        <w:rPr/>
      </w:pPr>
      <w:r>
        <w:rPr>
          <w:lang w:val="ru-RU"/>
        </w:rPr>
        <w:t>7</w:t>
      </w:r>
      <w:r>
        <w:rPr/>
        <w:t>) људских ресурса;</w:t>
      </w:r>
    </w:p>
    <w:p>
      <w:pPr>
        <w:pStyle w:val="Normal"/>
        <w:rPr/>
      </w:pPr>
      <w:r>
        <w:rPr>
          <w:lang w:val="ru-RU"/>
        </w:rPr>
        <w:t>8</w:t>
      </w:r>
      <w:r>
        <w:rPr/>
        <w:t>) логистике;</w:t>
      </w:r>
    </w:p>
    <w:p>
      <w:pPr>
        <w:pStyle w:val="Normal"/>
        <w:rPr/>
      </w:pPr>
      <w:r>
        <w:rPr>
          <w:lang w:val="ru-RU"/>
        </w:rPr>
        <w:t>9</w:t>
      </w:r>
      <w:r>
        <w:rPr/>
        <w:t>) војне топографије и картографије;</w:t>
      </w:r>
    </w:p>
    <w:p>
      <w:pPr>
        <w:pStyle w:val="Normal"/>
        <w:rPr/>
      </w:pPr>
      <w:r>
        <w:rPr/>
        <w:t>1</w:t>
      </w:r>
      <w:r>
        <w:rPr>
          <w:lang w:val="ru-RU"/>
        </w:rPr>
        <w:t>0</w:t>
      </w:r>
      <w:r>
        <w:rPr/>
        <w:t>) права из војне области;</w:t>
      </w:r>
    </w:p>
    <w:p>
      <w:pPr>
        <w:pStyle w:val="Normal"/>
        <w:rPr/>
      </w:pPr>
      <w:r>
        <w:rPr>
          <w:lang w:val="ru-RU"/>
        </w:rPr>
        <w:t>11</w:t>
      </w:r>
      <w:r>
        <w:rPr/>
        <w:t>) војне медицине;</w:t>
      </w:r>
    </w:p>
    <w:p>
      <w:pPr>
        <w:pStyle w:val="Normal"/>
        <w:rPr/>
      </w:pPr>
      <w:r>
        <w:rPr/>
        <w:t>12) управљања кризама које су последица природних и технолошких катастрофа;</w:t>
      </w:r>
    </w:p>
    <w:p>
      <w:pPr>
        <w:pStyle w:val="Normal"/>
        <w:rPr/>
      </w:pPr>
      <w:r>
        <w:rPr/>
        <w:t>13) специјалних служби;</w:t>
      </w:r>
    </w:p>
    <w:p>
      <w:pPr>
        <w:pStyle w:val="Normal"/>
        <w:rPr/>
      </w:pPr>
      <w:r>
        <w:rPr/>
        <w:t>14) и у другим областима о којима се Стране међусобно договор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ици сарадњ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арадња између Страна оствариваће с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осетама на нивоу министара одбране, њихових заменика, начелника генералштабова или других представника Страна;</w:t>
      </w:r>
    </w:p>
    <w:p>
      <w:pPr>
        <w:pStyle w:val="Normal"/>
        <w:rPr/>
      </w:pPr>
      <w:r>
        <w:rPr/>
        <w:t>2) посетама радних и експертских група;</w:t>
      </w:r>
    </w:p>
    <w:p>
      <w:pPr>
        <w:pStyle w:val="Normal"/>
        <w:rPr/>
      </w:pPr>
      <w:r>
        <w:rPr/>
        <w:t>3) упућивањем и/или разменом стручњака;</w:t>
      </w:r>
    </w:p>
    <w:p>
      <w:pPr>
        <w:pStyle w:val="Normal"/>
        <w:rPr/>
      </w:pPr>
      <w:r>
        <w:rPr/>
        <w:t>4) учешћем у вежбама и/или међународним операцијама;</w:t>
      </w:r>
    </w:p>
    <w:p>
      <w:pPr>
        <w:pStyle w:val="Normal"/>
        <w:rPr/>
      </w:pPr>
      <w:r>
        <w:rPr/>
        <w:t>5) школовањем и/или војним обукама припадника војски Страна;</w:t>
      </w:r>
    </w:p>
    <w:p>
      <w:pPr>
        <w:pStyle w:val="Normal"/>
        <w:rPr/>
      </w:pPr>
      <w:r>
        <w:rPr/>
        <w:t>6) разменом искустава и консултацијама  у областима од заједничког интереса;</w:t>
      </w:r>
    </w:p>
    <w:p>
      <w:pPr>
        <w:pStyle w:val="Normal"/>
        <w:rPr/>
      </w:pPr>
      <w:r>
        <w:rPr/>
        <w:t>7) учешћем на конференцијама, симпозијумима, семинарима и радним састанцима;</w:t>
      </w:r>
    </w:p>
    <w:p>
      <w:pPr>
        <w:pStyle w:val="Normal"/>
        <w:rPr/>
      </w:pPr>
      <w:r>
        <w:rPr/>
        <w:t>8) учешћем на изложбама наоружања и војне опреме;</w:t>
      </w:r>
    </w:p>
    <w:p>
      <w:pPr>
        <w:pStyle w:val="Normal"/>
        <w:rPr/>
      </w:pPr>
      <w:r>
        <w:rPr/>
        <w:t>9) и на друге начине о којима се Стране међусобно договор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5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овођење Споразу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Надлежни органи Страна за спровођење овог споразума су за Владу Републике Србије – Министарство одбране Републике Србије; а за Владу Републике Грчке –Министарство националне одбране Републике Грч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2) Ради реализације овог споразума, надлежни органи Страна могу да закључе протоколе и друге додатне уговоре које потписују њихови овлашћени представниц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6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ање сарадњ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На основу овог споразума, надлежни органи Страна израдиће годишњи план билатералне сарадње за наредну годи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Ради израде годишњег плана билатералне сарадње,  надлежни органи Страна размениће предлоге најкасније до 15. октобра текуће године за наредну годи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Годишњи план билатералне сарадње треба да садржи: назив и опис активности; број учесника, место, трајање и датум одржавања активности, као и друге неопходне информац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Усаглашени годишњи план билатералне сарадње за наредну годину потписаће овлашћени представници надлежних органа Страна, најкасније до 15. децембра текуће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5) Стране могу формирати заједничку радну групу која ће пратити спровођење овог споразум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7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јске обавез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1) Трошкове који настану током спровођења овог споразума, сносиће Стране по принципу реципроците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2) Страна пошиљалац сносиће:</w:t>
      </w:r>
    </w:p>
    <w:p>
      <w:pPr>
        <w:pStyle w:val="Normal"/>
        <w:jc w:val="both"/>
        <w:rPr>
          <w:strike/>
        </w:rPr>
      </w:pPr>
      <w:r>
        <w:rPr/>
        <w:t>1. транспортне трошкове делегације од места поласка до крајњег одредишта у земљи пријема и назад;</w:t>
      </w:r>
    </w:p>
    <w:p>
      <w:pPr>
        <w:pStyle w:val="Normal"/>
        <w:jc w:val="both"/>
        <w:rPr/>
      </w:pPr>
      <w:r>
        <w:rPr/>
        <w:t>2. трошкове који се односе на транспорт болесних и/или повређених лица до њихове земљ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Страна прималац сносиће</w:t>
      </w:r>
      <w:r>
        <w:rPr>
          <w:strike/>
        </w:rPr>
        <w:t>:</w:t>
      </w:r>
    </w:p>
    <w:p>
      <w:pPr>
        <w:pStyle w:val="Normal"/>
        <w:jc w:val="both"/>
        <w:rPr/>
      </w:pPr>
      <w:r>
        <w:rPr/>
        <w:t>1. трошкове локалног транспорта делегације од места сусрета до места планираних активности;</w:t>
      </w:r>
    </w:p>
    <w:p>
      <w:pPr>
        <w:pStyle w:val="Normal"/>
        <w:jc w:val="both"/>
        <w:rPr/>
      </w:pPr>
      <w:r>
        <w:rPr/>
        <w:t>2. трошкове смештаја, исхране и организовања културних актив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Уколико буде потребно, Страна прималац пружиће хитну медицинску помоћ и стоматолошку заштиту у војним медицинским установама члановима делегације и особљу Стране пошиљаоц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8.</w:t>
      </w:r>
    </w:p>
    <w:p>
      <w:pPr>
        <w:pStyle w:val="Normal"/>
        <w:jc w:val="center"/>
        <w:rPr/>
      </w:pPr>
      <w:r>
        <w:rPr>
          <w:b/>
        </w:rPr>
        <w:t>Јурисдикција и одштетни захте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3"/>
        <w:rPr>
          <w:bCs/>
          <w:sz w:val="24"/>
          <w:szCs w:val="24"/>
        </w:rPr>
      </w:pPr>
      <w:r>
        <w:rPr>
          <w:bCs/>
          <w:sz w:val="24"/>
          <w:szCs w:val="24"/>
        </w:rPr>
        <w:t>(1) Током активности које се у складу са овим споразумом реализују на територији Стране примаоца, особље Стране пошиљаоца је обавезно да поштује законе, процедуре, прописе и обичаје Стране примаоца.</w:t>
      </w:r>
    </w:p>
    <w:p>
      <w:pPr>
        <w:pStyle w:val="BodyText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rPr>
          <w:bCs/>
          <w:sz w:val="24"/>
          <w:szCs w:val="24"/>
        </w:rPr>
      </w:pPr>
      <w:r>
        <w:rPr>
          <w:bCs/>
          <w:sz w:val="24"/>
          <w:szCs w:val="24"/>
        </w:rPr>
        <w:t>(2) Особље Стране пошиљаоца дисциплински је одговорно свом команданту, односно вишем државном службенику или војном представнику на територији Стране примаоца.</w:t>
      </w:r>
    </w:p>
    <w:p>
      <w:pPr>
        <w:pStyle w:val="BodyText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rPr>
          <w:bCs/>
          <w:sz w:val="24"/>
          <w:szCs w:val="24"/>
        </w:rPr>
      </w:pPr>
      <w:r>
        <w:rPr>
          <w:bCs/>
          <w:sz w:val="24"/>
          <w:szCs w:val="24"/>
        </w:rPr>
        <w:t>(3) За свако почињено кривично дело на територији Стране примаоца, особље Стране пошиљаоца, биће под искључивом кривичном јурисдикцијом Стране примаоца.</w:t>
      </w:r>
    </w:p>
    <w:p>
      <w:pPr>
        <w:pStyle w:val="BodyText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rPr>
          <w:bCs/>
          <w:sz w:val="24"/>
          <w:szCs w:val="24"/>
        </w:rPr>
      </w:pPr>
      <w:r>
        <w:rPr>
          <w:bCs/>
          <w:sz w:val="24"/>
          <w:szCs w:val="24"/>
        </w:rPr>
        <w:t>(4) Свака од Страна се одриче потраживања накнаде одштетног захтева у случају смрти, повреде или штете, које могу задесити особље или имовину те стране, а које проистичу из дела или пропуста проузрокованих од стране особља друге Стране у току реализације овог споразума. Одштетни захтеви се могу потраживати једино у случају ако се то дело или пропуст изврши намерно или услед грубог немара. У том случају, одштетни захтеви ће се решавати директним преговорима између Страна, без предавања трећој страни у надлежност на решавање.</w:t>
      </w:r>
    </w:p>
    <w:p>
      <w:pPr>
        <w:pStyle w:val="BodyText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rPr>
          <w:bCs/>
          <w:sz w:val="24"/>
          <w:szCs w:val="24"/>
        </w:rPr>
      </w:pPr>
      <w:r>
        <w:rPr>
          <w:bCs/>
          <w:sz w:val="24"/>
          <w:szCs w:val="24"/>
        </w:rPr>
        <w:t>(5) У случају смрти, повреде или штете које трећој страни нанесе особље Страна у току вршења активности у складу са одредбама овог споразума, Стране ће се договорити у вези са плаћањем надокнаде. Уколико се договор не постигне, случај ће бити предат надлежним судовима у земљи у којој се догодио инцидент који је проузроковао штету.</w:t>
      </w:r>
    </w:p>
    <w:p>
      <w:pPr>
        <w:pStyle w:val="BodyText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rPr>
          <w:bCs/>
          <w:sz w:val="24"/>
          <w:szCs w:val="24"/>
        </w:rPr>
      </w:pPr>
      <w:r>
        <w:rPr>
          <w:bCs/>
          <w:sz w:val="24"/>
          <w:szCs w:val="24"/>
        </w:rPr>
        <w:t>(6) Сваки захтев који није обухваћен одредбама ст. 4 и 5. овог члана, биће решаван у складу са националним законодавством стране на чијој територији се инцидент догодио.</w:t>
      </w:r>
    </w:p>
    <w:p>
      <w:pPr>
        <w:pStyle w:val="BodyText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rPr/>
      </w:pPr>
      <w:r>
        <w:rPr>
          <w:bCs/>
          <w:sz w:val="24"/>
          <w:szCs w:val="24"/>
        </w:rPr>
        <w:t>(7) Када Република Србија постане земља чланица Партнерства за мир или НАТО, правни статус особља укљученог у активности у складу са одредбама овог споразума (укључујући сва питања која се односе на кривичну јурисдикцију или одштетне захтеве), биће одређен према споразумима СОФА Партнерство за мир</w:t>
      </w:r>
      <w:r>
        <w:rPr>
          <w:bCs/>
          <w:sz w:val="24"/>
          <w:szCs w:val="24"/>
          <w:lang w:val="ru-RU"/>
        </w:rPr>
        <w:t>,</w:t>
      </w:r>
      <w:r>
        <w:rPr>
          <w:bCs/>
          <w:sz w:val="24"/>
          <w:szCs w:val="24"/>
        </w:rPr>
        <w:t xml:space="preserve"> односно СОФА НАТО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Члан 9.</w:t>
      </w:r>
    </w:p>
    <w:p>
      <w:pPr>
        <w:pStyle w:val="Heading1"/>
        <w:ind w:firstLine="720"/>
        <w:rPr>
          <w:sz w:val="24"/>
          <w:szCs w:val="24"/>
        </w:rPr>
      </w:pPr>
      <w:r>
        <w:rPr>
          <w:sz w:val="24"/>
          <w:szCs w:val="24"/>
        </w:rPr>
        <w:t>Заштита информација, докумената и подата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/>
        <w:t>(1) Стране ће обезбедити заштиту информација, докумената и података стечених или размењених током спровођења овог споразума, у складу са њиховим националним законодав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Стране неће уступати информације, документа и податке трећој страни без претходног писаног одобрења стране која је обезбедила те информац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Информације, документа и податци стечени или размењени у току сарадње на реализацији овог споразума неће бити коришћене против интереса било које од  Стра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авање спор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ваки евентуални спор у вези са тумачењем или применом овог споразума, Стране ће решавати консултацијама и преговорима, без посредовања треће стран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 и допуне Споразу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Било која од Страна може предложити писаним путем измене и допуне одредаба овог споразума. Када се Стране сагласе око тих измена и допуна, исте ступају на снагу у складу са поступку описаним у члану 12. овог споразум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вршне одредб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Овај споразум ступа на снагу даном размене дипломатских нота којима једна од Страна обавештава другу Страну о томе да је спровела своје унутрашње правне процедуре неопходне за ступање на снагу овог споразума. Међутим, тамо где је то могуће, Стране ће деловати у складу са одредбама овог споразума од датума потписивања исто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Овај споразум остаје на снази неодређено време. Свака од Страна може отказати овај споразум у било које време уз претходно писано обавештење о намери отказа, 90 дана унапре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У случају да у време отказа постоје нерешена финансијска питања или одштетни захтеви, одредбе овог споразума које се односе на та питања или одштетне захтеве, остају на снази до њиховог коначног измирењ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У случају престанка важења овог споразума, Стране су обавезне да и даље поступају у складу са одредбама члана 9. овог спораз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тписано у _____________, дана___________ 2006. године, у два истоветна примерка, на српском, грчком и енглеском језику, при чему су сви текстови подједнако веродостојни. У случају разлика у тумачењу овог споразума, меродаван је текст на енглеском језику.</w:t>
      </w:r>
    </w:p>
    <w:p>
      <w:pPr>
        <w:pStyle w:val="Normal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 xml:space="preserve">Доле потписани и прописно овлашћени, потврђујући наведено, потписали су овај споразу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Владу Републике Србије </w:t>
        <w:tab/>
        <w:tab/>
        <w:tab/>
      </w:r>
      <w:r>
        <w:rPr>
          <w:lang w:val="ru-RU"/>
        </w:rPr>
        <w:t xml:space="preserve">  </w:t>
        <w:tab/>
      </w:r>
      <w:r>
        <w:rPr/>
        <w:t>За Владу Републике Грч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  <w:tab/>
        <w:tab/>
        <w:tab/>
        <w:tab/>
        <w:t>________________________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Зоран Станковић</w:t>
        <w:tab/>
        <w:tab/>
        <w:tab/>
        <w:tab/>
        <w:t xml:space="preserve">       Evaggelos Meimarakis</w:t>
      </w:r>
    </w:p>
    <w:p>
      <w:pPr>
        <w:pStyle w:val="Normal"/>
        <w:rPr/>
      </w:pPr>
      <w:r>
        <w:rPr/>
        <w:t xml:space="preserve">       </w:t>
      </w:r>
      <w:r>
        <w:rPr/>
        <w:t>министар одбране</w:t>
        <w:tab/>
        <w:tab/>
        <w:tab/>
        <w:t xml:space="preserve">           министар националне одбран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sr-CS"/>
        </w:rPr>
      </w:pPr>
      <w:r>
        <w:rPr>
          <w:szCs w:val="24"/>
          <w:lang w:val="sr-CS"/>
        </w:rPr>
        <w:tab/>
        <w:t>Овај закон ступа на снагу осмог дана од дана објављивања у „Службеном гласнику Републике Србије - Међународни уговори”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sz w:val="18"/>
          <w:lang w:val="sr-CS"/>
        </w:rPr>
      </w:pPr>
      <w:r>
        <w:rPr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b/>
          <w:szCs w:val="24"/>
          <w:lang w:val="sr-CS"/>
        </w:rPr>
        <w:t>1. Пр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Style w:val="CharChar1"/>
          <w:szCs w:val="24"/>
          <w:lang w:val="sr-CS"/>
        </w:rPr>
      </w:pPr>
      <w:r>
        <w:rPr>
          <w:szCs w:val="24"/>
          <w:lang w:val="sr-CS"/>
        </w:rPr>
        <w:tab/>
        <w:t>Правни основ за доношење овог закона садржан је у члану 97. тачка 1. Устава Републике Србије којим је утврђено да Република Србија уређује и обезбеђује свој међународни положај и односе са другим државама и у члану 99. став 1. тачка 4. Устава, којим је прописано да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rPr>
          <w:rStyle w:val="CharChar1"/>
          <w:b/>
          <w:b/>
          <w:szCs w:val="24"/>
          <w:lang w:val="sr-CS"/>
        </w:rPr>
      </w:pPr>
      <w:r>
        <w:rPr/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доношење Закона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ab/>
        <w:t xml:space="preserve">Споразумом о сарадњи у области одбране између Владе Републике Србије и Владе Републике Грчке (у даљем тексту: Споразум), чије се потврђивање предлаже овим законом, успостављају се основе и предвиђају циљеви и принципи на којима се заснива билатерална сарадња у области одбране између уговорних страна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4"/>
          <w:lang w:val="sr-CS"/>
        </w:rPr>
        <w:tab/>
        <w:t>Циљ овог закона, односно закљученог Споразума, је успостављање правног оквира који би омогућио и уједно олакшао сарадњу уговорних страна засновану на принципима једнакости, суверенитета, реципроцитета и обостраног интерес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С обзиром да за сада између уговорних страна не егзистира општи међународни уговор о сарадњи у области одбране, нити други билатерални уговор који би генерално дао правни основ за сарадњу уговорних страна и њихових надлежних органа у области одбране, сматрамо да је доношење овог закона неопходно. Наиме, у супротном случају, свака потреба за сарадњом у овој области, без обзира на врсту, обим и ниво на ком би требала да се реализује, морала би појединачно да буде предмет разматрања и одлучивања Владе Републике Србије. Оваква процедура би у многоме усложњавала и успоравала, а можда и онемогућавала многе активности везане за билатералну сарадњу у области одбране. Међутим, доношењем овог закона успоставља се основ и даје могућност за сваки облик будуће сарадње у наведеној области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3. Објашњење основних правних института и појединачна решења</w:t>
      </w:r>
    </w:p>
    <w:p>
      <w:pPr>
        <w:pStyle w:val="Normal"/>
        <w:jc w:val="both"/>
        <w:rPr>
          <w:b/>
          <w:b/>
          <w:color w:val="0000FF"/>
          <w:lang w:val="sr-CS"/>
        </w:rPr>
      </w:pPr>
      <w:r>
        <w:rPr>
          <w:b/>
          <w:color w:val="0000FF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Одредбом члана 1. Предлога закона, предвиђа се потврђивање Споразума који је потписан 9. новембра 2006. године, док одредба члана 2. Предлога закона, садржи текст Споразума на српском језик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дредбом чл. 1 и 2. Споразума, предвиђени су циљеви и принципи сарадње, као и дефиниције термина који се користе у Споразуму. Одредбом чл. 3 и 4. Споразума, предвиђене су области сарадње (одбрамбена и безбедносна политика, међународне операције и операције подршке миру, економско-техничка сарадња и област научних истраживања, контрола наоружања и разоружања, развој, производња и одржавање наоружања и војне опреме, војно образовање и обука, људски ресурси, логистика, топографија и картографија, право и медицина, управљање кризама услед природних и технолошких катастрофа, специјалних служби, као и у другим областима о којима се договоре), као и облици сарадње (посете на разним нивоима, учешће у вежбама, школовање, размена искустава, учешће на конференцијама, семинарима и сл, као и на друге начине о којима се уговорне стране договор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Одредбом члана 5. Споразума наведени су органи надлежни за спровођење Споразума, који су сагласно одредби члана 2. став 2. Закона о закључивању и извршавању међународних уговора, уједно и овлашћени за закључивање додатних, административних уговора, неопходних за реализацију самог Споразу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Члан 6. Споразума се односи на планирање билатералне сарадње (годишњи планови сарадње у области одбран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Одредбом члана 7. Споразума, уговорен је принцип реципроцитета за трошкове који настану током спровођења Споразума, уз посебно, таксативно навођење финансијских обавеза стране пошиљаоца (став 2. овог члана) и стране примаоца (став 3. овог члан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Став 1. члана 8. Споразума, предвиђа обавезу поштовања закона, процедуре, прописа и обичаја за сва лица док се налазе на територији државе стране примаоца, док се ст. 2 и 3. односе на дисциплинску и кривичну одговорност, а одредбе ст. 4, 5 и 6. накнаду штете. Одредбом става 7. овог члана, уговорен је правни статус особља након приступања Републике Србије Партнерству за мир или НАТ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Заштита информација, докумената и података је садржана у одредби члана 9. Споразу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дредбом чл. 10. Споразума, уговорен је начин решавање спорова у вези са тумачењем или применом Споразума, а 11. измене и допуне Споразу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iCs/>
          <w:shadow/>
          <w:u w:val="single"/>
          <w:lang w:val="ru-RU"/>
        </w:rPr>
      </w:pPr>
      <w:r>
        <w:rPr>
          <w:lang w:val="sr-CS"/>
        </w:rPr>
        <w:tab/>
        <w:tab/>
        <w:t xml:space="preserve">Чланом 12. Споразума, уговорено је да се </w:t>
      </w:r>
      <w:r>
        <w:rPr>
          <w:szCs w:val="28"/>
          <w:lang w:val="ru-RU"/>
        </w:rPr>
        <w:t xml:space="preserve">Споразум закључује на неодређено време, а уз могућност привремене примене од дана потписивања, ступа на снагу када уговорне стране обавесте једна другу да су у складу са националним законодавством, спровеле прописани поступак.  </w:t>
      </w:r>
    </w:p>
    <w:p>
      <w:pPr>
        <w:pStyle w:val="Normal"/>
        <w:jc w:val="both"/>
        <w:rPr>
          <w:i/>
          <w:i/>
          <w:iCs/>
          <w:shadow/>
          <w:u w:val="single"/>
          <w:lang w:val="sr-CS"/>
        </w:rPr>
      </w:pPr>
      <w:r>
        <w:rPr>
          <w:i/>
          <w:iCs/>
          <w:shadow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Чланом 3. Нацрта закона, предвиђа се дан ступања на снагу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4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ab/>
        <w:t>За спровођење овог закона нису потребна додатна финансијска средства будући да су средства која су потребна за спровођење Споразума, предвиђена редовним планом финансијских средстава Министарства одбране.</w:t>
      </w:r>
    </w:p>
    <w:p>
      <w:pPr>
        <w:pStyle w:val="Normal"/>
        <w:jc w:val="both"/>
        <w:rPr>
          <w:color w:val="0000FF"/>
          <w:szCs w:val="24"/>
          <w:lang w:val="sr-CS"/>
        </w:rPr>
      </w:pPr>
      <w:r>
        <w:rPr>
          <w:color w:val="0000FF"/>
          <w:szCs w:val="24"/>
          <w:lang w:val="sr-CS"/>
        </w:rPr>
      </w:r>
    </w:p>
    <w:p>
      <w:pPr>
        <w:pStyle w:val="Normal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</w:p>
    <w:p>
      <w:pPr>
        <w:pStyle w:val="Normal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kern w:val="2"/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kern w:val="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6:30:00Z</dcterms:created>
  <dc:creator>UVI</dc:creator>
  <dc:description/>
  <cp:keywords/>
  <dc:language>en-US</dc:language>
  <cp:lastModifiedBy>Boki</cp:lastModifiedBy>
  <cp:lastPrinted>2008-02-22T10:37:00Z</cp:lastPrinted>
  <dcterms:modified xsi:type="dcterms:W3CDTF">2008-02-26T16:30:00Z</dcterms:modified>
  <cp:revision>2</cp:revision>
  <dc:subject/>
  <dc:title>НАЦРТ ЗАКОНА</dc:title>
</cp:coreProperties>
</file>