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а основу члана 14. став 8, члана 17. став 8, члана 18. став 4, члана 19. став 4, члана 21. став 10, члана 23. став 7, члана 25. став 2, члана 26. став 9, члана 27. став 6, члана 28. став 6, члана 29. став 4, члана 30. став 7, члана 31. став 6, члана 33. став 9, члана 35. став 2, члана 36. став 9, члана 39. став 9, члана 40. став 6, члана 41. став 6, члана 42. став 4, члана 43. став 7. и члана 44. став 6. Закона о коришћењу обновљивих извора енергије („Службени гласник РСˮ, бр. 40/21 и 35/23) и члана 42. став 1. Закона о Влади („Службени гласник РСˮ, бр. 55/05, 71/05 - исправка, 101/07, 65/08, 16/11, 68/12 - УC, 72/12, 7/14 - УC, 44/14 и 30/18 - др. закон),</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Влада донос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0" w:name="sadrzaj1"/>
      <w:bookmarkEnd w:id="0"/>
      <w:r>
        <w:rPr>
          <w:rFonts w:eastAsia="Times New Roman" w:cs="Times New Roman" w:ascii="Times New Roman" w:hAnsi="Times New Roman"/>
          <w:color w:val="000000"/>
          <w:kern w:val="0"/>
          <w:sz w:val="24"/>
          <w:szCs w:val="24"/>
          <w:lang w:val="sr-CS" w:eastAsia="sr-Latn-RS"/>
        </w:rPr>
        <w:t xml:space="preserve">УРЕДБУ </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О ТРЖИШНОЈ ПРЕМИЈИ И ФИД-ИН ТАРИФ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375" w:right="375"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375" w:right="375"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 w:name="sadrzaj2"/>
      <w:bookmarkEnd w:id="1"/>
      <w:r>
        <w:rPr>
          <w:rFonts w:eastAsia="Times New Roman" w:cs="Times New Roman" w:ascii="Times New Roman" w:hAnsi="Times New Roman"/>
          <w:color w:val="000000"/>
          <w:kern w:val="0"/>
          <w:sz w:val="24"/>
          <w:szCs w:val="24"/>
          <w:lang w:val="sr-CS" w:eastAsia="sr-Latn-RS"/>
        </w:rPr>
        <w:t>I. УВОДНЕ ОДРЕДБ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2" w:name="sadrzaj3"/>
      <w:bookmarkEnd w:id="2"/>
      <w:r>
        <w:rPr>
          <w:rFonts w:eastAsia="Times New Roman" w:cs="Times New Roman" w:ascii="Times New Roman" w:hAnsi="Times New Roman"/>
          <w:color w:val="000000"/>
          <w:kern w:val="0"/>
          <w:sz w:val="24"/>
          <w:szCs w:val="24"/>
          <w:lang w:val="sr-CS" w:eastAsia="sr-Latn-RS"/>
        </w:rPr>
        <w:t>Предмет</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3" w:name="clan_1"/>
      <w:bookmarkEnd w:id="3"/>
      <w:r>
        <w:rPr>
          <w:rFonts w:eastAsia="Times New Roman" w:cs="Times New Roman" w:ascii="Times New Roman" w:hAnsi="Times New Roman"/>
          <w:color w:val="000000"/>
          <w:kern w:val="0"/>
          <w:sz w:val="24"/>
          <w:szCs w:val="24"/>
          <w:lang w:val="sr-CS" w:eastAsia="sr-Latn-RS"/>
        </w:rPr>
        <w:t>Члан 1.</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Овом уредбом ближе се уређују врста, начин и услови стицања, остваривања и престанка права на тржишну премију; начин одређивања референтне тржишне цене; други елементи које мора да садржи јавни позив, услови, рокови и начин пријављивања на аукције, докази o испуњености услова из јавног позива, као и услови за образовање Комисије; покретање поступка аукције, достављање и размена докумената, обавештавање, садржина и форма понуде, начин заштите садржине понуде до њеног отварања, време отварања понуда, објављивање и форма одлука; услови за пријаву у фази квалификације, садржина и висина финансијског инструмента обезбеђења за озбиљност понуде, модел банкарске гаранције, услови и начин наплате финансијског инструмента обезбеђења за озбиљност понуде у вези са тржишном премијом; </w:t>
      </w:r>
      <w:r>
        <w:rPr>
          <w:rFonts w:cs="Times New Roman" w:ascii="Times New Roman" w:hAnsi="Times New Roman"/>
          <w:bCs/>
          <w:sz w:val="24"/>
          <w:szCs w:val="24"/>
          <w:lang w:val="sr-CS"/>
        </w:rPr>
        <w:t xml:space="preserve">вредновање понуда, рангирање понуда, начин попуњавања квоте, као и начин доказивања обавезе и најмањи рок трајања дугорочног уговора са гарантованим снабдевачем, односно крајњим купцем у складу са понудом учесника аукције; </w:t>
      </w:r>
      <w:r>
        <w:rPr>
          <w:rFonts w:eastAsia="Times New Roman" w:cs="Times New Roman" w:ascii="Times New Roman" w:hAnsi="Times New Roman"/>
          <w:color w:val="000000"/>
          <w:kern w:val="0"/>
          <w:sz w:val="24"/>
          <w:szCs w:val="24"/>
          <w:lang w:val="sr-CS" w:eastAsia="sr-Latn-RS"/>
        </w:rPr>
        <w:t>услови за пријаву у фази квалификације, садржина и висина финансијског инструмента обезбеђења, модел банкарске гаранције, услови и начин наплате финансијског инструмента обезбеђења, поступак преноса и престанка статуса привременог повлашћеног произвођача у вези са тржишном премијом; обавезе овлашћене уговорне стране; услови и начин продужења статуса привременог повлашћеног произвођача и решавање по захтеву за продужење статуса привременог произвођача у случају више силе у вези са тржишном премијом; обавезе привременог повлашћеног произвођача у вези са тржишном премијом; начин укидања статуса привременог повлашћеног произвођача у вези са тржишном премијом; начин стицања, преноса и престанка статуса повлашћеног произвођача у вези са тржишном премијом; обавезе повлашћеног произвођача, висина новчаног депозита на име трошкова уклањања електране након истека животног века електране и санације земљишта на којој се налазила електрана, рок и поступак за уклањање електране и санацију земљишта у вези са тржишном премијом; начин укидања статуса повлашћеног произвођача у вези са тржишном премијом; услови под којима мала постројења и демонстрациони пројекти могу стећи фид-ин тарифу, као и начин стицања статуса повлашћеног произвођача за мала постројења и демонстрационе пројекте; начин, услови и поступак стицања, остваривање и престанак права на фид-ин тарифу; услови за пријаву у фази квалификације, садржину и висину финансијског инструмента обезбеђења, модел банкарске гаранције, услови и начин наплате финансијског инструмента обезбеђења, поступак преноса и престанка статуса привременог повлашћеног произвођача у вези са фид-ин тарифом; услови и начин продужења статуса привременог повлашћеног произвођача и начин одлучивања по захтеву за продужење статуса привременог произвођача у случају више силе у вези са фид-ин тарифом; обавезе привременог повлашћеног произвођача у вези са фид-ин тарифом; начин укидања статуса привременог повлашћеног произвођача у вези са фид-ин тарифом; начин стицања, преноса и престанка статуса повлашћеног произвођача у вези са фид-тарифом; обавезе повлашћеног произвођача, висину новчаног депозита на име трошкова уклањања електране након истека животног века електране и санације земљишта на којој се налазила електрана, рок и начин за уклањање електране и санацију земљишта у вези са фид-ин тарифом; начин укидања статуса повлашћеног произвођача у вези са фид-ин тариф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4" w:name="sadrzaj4"/>
      <w:bookmarkEnd w:id="4"/>
      <w:r>
        <w:rPr>
          <w:rFonts w:eastAsia="Times New Roman" w:cs="Times New Roman" w:ascii="Times New Roman" w:hAnsi="Times New Roman"/>
          <w:color w:val="000000"/>
          <w:kern w:val="0"/>
          <w:sz w:val="24"/>
          <w:szCs w:val="24"/>
          <w:lang w:val="sr-CS" w:eastAsia="sr-Latn-RS"/>
        </w:rPr>
        <w:t>Значење израз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5" w:name="clan_2"/>
      <w:bookmarkEnd w:id="5"/>
      <w:r>
        <w:rPr>
          <w:rFonts w:eastAsia="Times New Roman" w:cs="Times New Roman" w:ascii="Times New Roman" w:hAnsi="Times New Roman"/>
          <w:color w:val="000000"/>
          <w:kern w:val="0"/>
          <w:sz w:val="24"/>
          <w:szCs w:val="24"/>
          <w:lang w:val="sr-CS" w:eastAsia="sr-Latn-RS"/>
        </w:rPr>
        <w:t>Члан 2.</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оједини изрази употребљени у овој уредби имају следеће значењ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електрана је објекат за производњу електричне енергије који се састоји од једне или више производних јединица са одређеном локацијом, капацитетом који се прикључује на електроенергетски систем и посебним мерним местом код места прикључења на електроенергетски систе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хидроелектрана је електрана која енергију природног водотока претвара у електричну енергију, као и хидроелектрана на постојећој инфраструктури која користи већ постојећу брану или хидроелектрана изграђена на цевоводима на постројењима за обраду воде под притиском природног пада вод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електрана на биомасу је електрана која користи биоразградиву материју која обухва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биљке, делове биљака и остатке биљака настале у пољопривреди (слама, кукурузовина, грање, коштице, љуске), стајњак са фарми и сл.;</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биљке, делове биљака и остатке биљака у шумарству, остатке при сечи шума и сл.;</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биљке, делове биљака и остатке биљака настале из брзорастућих енергетских заса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материју насталу у рибарству и аквакултур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биоразградиве остатке у прехрамбеној, дрвној и сродним индустрија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сепарисану биоразградиву фракцију комуналног отпа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споредне производе животињског порекла који се користе у складу са прописима из области ветеринарст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4) електрана на биогас је електрана са једном или више производних јединица које користе гас настао у сопственим постројењима (дигесторима), из индустријских отпадних вода, анаеробним поступцима из биомасе и споредних производа животињског порекла који се користе у складу са прописима из области ветеринарст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ветроелектрана је електрана која користи енергију ветр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соларна електрана је електрана на земљи, води или објекту која користи енергију сунчевог зрачењ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геотермална електрана је електрана која користи подземне воде и топлоту стенских мас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електрана на биоразградиви отпад је електрана која користи биоразградиви отпад;</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електрана на депонијски гас је електрана која користи гас настао из депонија комуналног отпа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електрана на гас из постројења за третман комуналних отпадних вода је електрана која користи гас настао анаеробним поступцима у тим постројењим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1) енергетска вредност утрошеног горива је сума производа потрошених количина основног и допунских горива и њихових просечних доњих топлотних моћ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2) гориво је основно и допунско горивo које се потроши за производњу електричне енерг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3) портал је веб платформа министарства надлежног за послове енергетике за спровођење електронских аукција за доделу права на подстицаје произвођачима (електричне) енергије из обновљивих извора енергије (у даљем тексту: Портал ОИЕ - аукц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4) понуђени капацитет је капацитет електране или део капацитета електране за који је достављена финансијска понуда у поступку аукц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5) понуђена цена је цена из финансијске понуде учесника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6) Портал еУправе је национални веб Портал еУправа као јединствена приступна тачка електронској управи орг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7) обрачунски период је период за исплату тржишне премије који почиње у 00.00 часова првог дана календарског месеца и завршава се у 00.00 часова првог дана следећег календарског месец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8) обрачунски интервал је временски период од једног сата за који се утврђује разлика између остварене цене и референтне тржишне це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9) допунско гориво је гориво које се може користити само у електрани на биомасу, електрани на биогас, електрани на депонијски гас и гас из постројења за третман комуналних отпадних вода и електрани на биоразградиви отпад, а обухвата: фосилно гориво, отпадне технолошке гасове са органском фракцијом, отпадни муљ из постројења за третман отпадних вода или неки други обновљиви извор енерг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0) зајмодавац је лице које на основу уговора о кредиту или другог правног посла обезбеђује финансирање или рефинансирање за електрану која је предмет подстицаја у складу са овом уредбом и прописом којим се уређује модел уговора о тржишној премији, односно прописом којим се уређује модел уговора о фид-ин тариф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Други изрази употребљени у овој уредби, који нису дефинисани у ставу 1. овог члана, имају значење одређено Законом о коришћењу обновљивих извора енергије (у даљем тексту: Закон), као и законом којим се уређује енергетик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6" w:name="sadrzaj5"/>
      <w:bookmarkEnd w:id="6"/>
      <w:r>
        <w:rPr>
          <w:rFonts w:eastAsia="Times New Roman" w:cs="Times New Roman" w:ascii="Times New Roman" w:hAnsi="Times New Roman"/>
          <w:color w:val="000000"/>
          <w:kern w:val="0"/>
          <w:sz w:val="24"/>
          <w:szCs w:val="24"/>
          <w:lang w:val="sr-CS" w:eastAsia="sr-Latn-RS"/>
        </w:rPr>
        <w:t>II. ЕЛЕКТРАНЕ КОЈЕ СУ ПРЕДМЕТ ТРЖИШНЕ ПРЕМИЈЕ И ФИД-ИН ТАРИФ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7" w:name="clan_3"/>
      <w:bookmarkEnd w:id="7"/>
      <w:r>
        <w:rPr>
          <w:rFonts w:eastAsia="Times New Roman" w:cs="Times New Roman" w:ascii="Times New Roman" w:hAnsi="Times New Roman"/>
          <w:color w:val="000000"/>
          <w:kern w:val="0"/>
          <w:sz w:val="24"/>
          <w:szCs w:val="24"/>
          <w:lang w:val="sr-CS" w:eastAsia="sr-Latn-RS"/>
        </w:rPr>
        <w:t>Члан 3.</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Електране за које се може стећи право на тржишне премије и фид-ин тарифе с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хидроелектрана одобрене снаге до 30 МW;</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електрана на биомас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електрана на биогас;</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ветроелектр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соларна електр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геотермална електр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електрана на биоразградиви отпад;</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електрана на депонијски гас;</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електрана на гас из постројења за третман комуналних отпадних во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8" w:name="sadrzaj6"/>
      <w:bookmarkEnd w:id="8"/>
      <w:r>
        <w:rPr>
          <w:rFonts w:eastAsia="Times New Roman" w:cs="Times New Roman" w:ascii="Times New Roman" w:hAnsi="Times New Roman"/>
          <w:color w:val="000000"/>
          <w:kern w:val="0"/>
          <w:sz w:val="24"/>
          <w:szCs w:val="24"/>
          <w:lang w:val="sr-CS" w:eastAsia="sr-Latn-RS"/>
        </w:rPr>
        <w:t>III. ТРЖИШНА ПРЕМИЈА, ФИД-ИН ТАРИФА И РЕФЕРЕНТНА ТРЖИШНА ЦЕН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9" w:name="sadrzaj7"/>
      <w:bookmarkEnd w:id="9"/>
      <w:r>
        <w:rPr>
          <w:rFonts w:eastAsia="Times New Roman" w:cs="Times New Roman" w:ascii="Times New Roman" w:hAnsi="Times New Roman"/>
          <w:color w:val="000000"/>
          <w:kern w:val="0"/>
          <w:sz w:val="24"/>
          <w:szCs w:val="24"/>
          <w:lang w:val="sr-CS" w:eastAsia="sr-Latn-RS"/>
        </w:rPr>
        <w:t>Тржишна премија и фид-ин тариф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10" w:name="clan_4"/>
      <w:bookmarkEnd w:id="10"/>
      <w:r>
        <w:rPr>
          <w:rFonts w:eastAsia="Times New Roman" w:cs="Times New Roman" w:ascii="Times New Roman" w:hAnsi="Times New Roman"/>
          <w:color w:val="000000"/>
          <w:kern w:val="0"/>
          <w:sz w:val="24"/>
          <w:szCs w:val="24"/>
          <w:lang w:val="sr-CS" w:eastAsia="sr-Latn-RS"/>
        </w:rPr>
        <w:t>Члан 4.</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аво на тржишну премију стиче се на дан коначности решења о додељивању тржишне премије донетог након спроведеног поступка аукције, а право на исплату тржишне премије, остварује се након стицања статуса повлашћеног произвођача, у складу са уговором о тржишној прем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Тржишна премија исплаћује се у висини разлике између остварене цене и референтне тржишне цене за испоручену електричну енергију у електроенергетски систе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Овлашћена уговорна страна исплаћује произвођачу тржишну премију само у случајевима када је за испоручену електричну енергију остварена цена већа од референтне тржишне цене примењиве у одговарајућем обрачунском интервалу у оквиру обрачунског перио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да је референтна тржишна цена већа од остварене цене, повлашћени произвођачи дужни су да овлашћеној уговорној страни исплате такву разлику на начин предвиђен прописом којим се уређује модел уговора о тржишној прем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да се право на тржишну премију стекне за део капацитета електране, електрична енергија за коју се исплаћује тржишна премија добија се тако што се проценат капацитета електране који је ушао у квоту, множи са електричном енергијом испорученом у електроенергетски систем у току обрачунског периода, у складу са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аво на тржишну премију престаје у случају укидања или престанка статуса привременог повлашћеног произвођача, односно статуса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аво на фид-ин тарифу стиче се на дан коначности решења о додељивању фид-ин тарифе донетог након спроведеног поступка аукције, а право на исплату фид-ин тарифе остварује се након стицања статуса повлашћеног произвођача, у складу са уговором о фид-ин тариф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Обрачунски период за исплату фид-ин тарифе почиње у 00.00 часова првог дана календарског месеца и завршава се у 00.00 часова првог дана следећег календарског месец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да се право на фид-ин тарифу стекне за део капацитета електране, електрична енергија за коју се исплаћује фид-ин тарифа добија се тако што се проценат капацитета електране који је ушао у квоту, множи са електричном енергијом испорученом у електроенергетски систем у току обрачунског периода, у складу са Закон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аво на фид-ин тарифу престаје у случају укидања или престанка статуса привременог повлашћеног произвођача, односно статуса повлашћеног произвођача.</w:t>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1" w:name="sadrzaj8"/>
      <w:bookmarkEnd w:id="11"/>
      <w:r>
        <w:rPr>
          <w:rFonts w:eastAsia="Times New Roman" w:cs="Times New Roman" w:ascii="Times New Roman" w:hAnsi="Times New Roman"/>
          <w:color w:val="000000"/>
          <w:kern w:val="0"/>
          <w:sz w:val="24"/>
          <w:szCs w:val="24"/>
          <w:lang w:val="sr-CS" w:eastAsia="sr-Latn-RS"/>
        </w:rPr>
        <w:t>Начин одређивања референтне тржишне цене</w:t>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bookmarkStart w:id="12" w:name="clan_5"/>
      <w:bookmarkStart w:id="13" w:name="clan_5"/>
      <w:bookmarkEnd w:id="13"/>
    </w:p>
    <w:p>
      <w:pPr>
        <w:pStyle w:val="Normal"/>
        <w:spacing w:lineRule="auto" w:line="240" w:before="0" w:after="0"/>
        <w:ind w:firstLine="709"/>
        <w:jc w:val="center"/>
        <w:textAlignment w:val="center"/>
        <w:rPr/>
      </w:pPr>
      <w:r>
        <w:rPr>
          <w:rFonts w:eastAsia="Times New Roman" w:cs="Times New Roman" w:ascii="Times New Roman" w:hAnsi="Times New Roman"/>
          <w:color w:val="000000"/>
          <w:kern w:val="0"/>
          <w:sz w:val="24"/>
          <w:szCs w:val="24"/>
          <w:lang w:val="sr-CS" w:eastAsia="sr-Latn-RS"/>
        </w:rPr>
        <w:t>Члан 5</w:t>
      </w:r>
      <w:r>
        <w:rPr>
          <w:rFonts w:eastAsia="Times New Roman" w:cs="Times New Roman" w:ascii="Times New Roman" w:hAnsi="Times New Roman"/>
          <w:bCs/>
          <w:color w:val="000000"/>
          <w:kern w:val="0"/>
          <w:sz w:val="24"/>
          <w:szCs w:val="24"/>
          <w:lang w:val="sr-CS" w:eastAsia="sr-Latn-RS"/>
        </w:rPr>
        <w:t>.</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Референтна тржишна цена одређује се у складу са ценом електричне енергије остварене по сату на дан-унапред организованом тржишту електричне енергије у Републици Срб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Оператор организованог тржишта електричне објављује референтне тржишне цене на својој интернет страниц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4" w:name="sadrzaj9"/>
      <w:bookmarkEnd w:id="14"/>
      <w:r>
        <w:rPr>
          <w:rFonts w:eastAsia="Times New Roman" w:cs="Times New Roman" w:ascii="Times New Roman" w:hAnsi="Times New Roman"/>
          <w:color w:val="000000"/>
          <w:kern w:val="0"/>
          <w:sz w:val="24"/>
          <w:szCs w:val="24"/>
          <w:lang w:val="sr-CS" w:eastAsia="sr-Latn-RS"/>
        </w:rPr>
        <w:t>IV. ПОСТУПАК АУКЦИЈ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5" w:name="sadrzaj10"/>
      <w:bookmarkEnd w:id="15"/>
      <w:r>
        <w:rPr>
          <w:rFonts w:eastAsia="Times New Roman" w:cs="Times New Roman" w:ascii="Times New Roman" w:hAnsi="Times New Roman"/>
          <w:color w:val="000000"/>
          <w:kern w:val="0"/>
          <w:sz w:val="24"/>
          <w:szCs w:val="24"/>
          <w:lang w:val="sr-CS" w:eastAsia="sr-Latn-RS"/>
        </w:rPr>
        <w:t>Oвлашћени учесници аукциј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16" w:name="clan_6"/>
      <w:bookmarkEnd w:id="16"/>
      <w:r>
        <w:rPr>
          <w:rFonts w:eastAsia="Times New Roman" w:cs="Times New Roman" w:ascii="Times New Roman" w:hAnsi="Times New Roman"/>
          <w:color w:val="000000"/>
          <w:kern w:val="0"/>
          <w:sz w:val="24"/>
          <w:szCs w:val="24"/>
          <w:lang w:val="sr-CS" w:eastAsia="sr-Latn-RS"/>
        </w:rPr>
        <w:t>Члан 6.</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поступку аукције може се учествовати под условом да се пријаве за учествовање на аукцији односе на електране капацитета 500 kW и више, односно на ветроелектране капацитета 3 MW и виш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у поступку аукција у којима се додељују тржишне премије учесници аукције поднесу пријаву за мала постројења и демонстрационе пројекте, те пријаве се не разматра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поступку аукције за додељивање права на фид-ин тарифу може се учествовати под условом да се пријаве за учествовање на аукцији односе на мала постројења и демонстрационе пројект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у поступку аукција у којима се додељују фид-ин тарифе учесници аукције поднесу пријаву која се не односи на мала постројења или демонстрациони пројекат, те пријаве се не разматра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7" w:name="sadrzaj11"/>
      <w:bookmarkEnd w:id="17"/>
      <w:r>
        <w:rPr>
          <w:rFonts w:eastAsia="Times New Roman" w:cs="Times New Roman" w:ascii="Times New Roman" w:hAnsi="Times New Roman"/>
          <w:color w:val="000000"/>
          <w:kern w:val="0"/>
          <w:sz w:val="24"/>
          <w:szCs w:val="24"/>
          <w:lang w:val="sr-CS" w:eastAsia="sr-Latn-RS"/>
        </w:rPr>
        <w:t>Покретање поступка аукције и јавни позив</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18" w:name="clan_7"/>
      <w:bookmarkEnd w:id="18"/>
      <w:r>
        <w:rPr>
          <w:rFonts w:eastAsia="Times New Roman" w:cs="Times New Roman" w:ascii="Times New Roman" w:hAnsi="Times New Roman"/>
          <w:color w:val="000000"/>
          <w:kern w:val="0"/>
          <w:sz w:val="24"/>
          <w:szCs w:val="24"/>
          <w:lang w:val="sr-CS" w:eastAsia="sr-Latn-RS"/>
        </w:rPr>
        <w:t>Члан 7.</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оступак аукције се покреће објављивањем јавног позива од стране министарства надлежног за послове енергетике (у даљем тексту: Министарство).</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Јавним позивом се одређује дан када почиње да тече рок за достављање пријаве за учествовање на аукцији и потребних докумена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Осим елемената прописаних Законом, јавни позив садржи следеће елемен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податке о географском подручју на које се односе квоте, под условом да су квоте одређене и по географском подруч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одатак о висини максималне понуђене цене и максималне фид-ин тарифе утврђене од стране Владе у еврима по MWh;</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инструкције за састављање пријаве за учествовање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податке о захтевима у погледу форме докумената који се достављају уз пријаву за учествовање на аукцији у складу са чланом 11. ове уредб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податке о условима за квалификацију, услове и поступак спровођења фазе надметања и попуњавања квоте и критеријуме за оцењивање и рангирање финансијских пону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податак о начину достављања, врсти, износу и року важења финансијског инструмента обезбеђења за озбиљност понуде који се доставља у поступку аукц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7) податак о начину достављања, врсти и износу финансијског инструмента обезбеђења које подносе учесници којима је додељено право на тржишну премију, односно фид-ин тарифу на аукцији, рок за достављање и рок важења финансијског инструмента обезбеђења за стицање статуса повлашћеног произвођача, податак о разлозима и последицама наплате из овог средства обезбеђењ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рок за реализацију пројекта, односно очекивани рок за реализацију пројеката за који се буде стекло право на тржишну премију, односно фид-ин тарифу у поступку аукц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податак о томе да ли се аукције спроводе електронски или у папирној форм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образац пријаве за учествовање на аукцији, ако се аукција спроводи у папирној форм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1) податак о томе да ли се аукција спроводи у складу са чланом 21. став 6. Зако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 xml:space="preserve">12) податак о укупном делу квоте аукције (у процентима или МW) који може да буде додељен учесницима аукције који се у складу са законом сматрају повезаним лицима и/или повезаним учесницима на тржишту како је ближе уређено јавним позивом; </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3) податак о томе да ли се у поступку аукције приликом попуњавања квоте примењује услов из става 8. овог члана и податке о том услов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одел банкарске гаранције, као финансијског инструмента обезбеђења из става 3. тачка 6) овог члана, дат је у Прилогу 1, који је одштампан уз ову уредбу и чини њен саставни део.</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одел банкарске гаранције, као финансијског инструмента обезбеђења из става 3. тачка 7) овог члана, дат је у Прилогу 2, који је одштампан уз ову уредбу и чини њен саставни део.</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Рок за подношење пријаве за учествовање на аукцији не може бити краћи од 30 дана, ни дужи од </w:t>
      </w:r>
      <w:r>
        <w:rPr>
          <w:rFonts w:cs="Times New Roman" w:ascii="Times New Roman" w:hAnsi="Times New Roman"/>
          <w:bCs/>
          <w:sz w:val="24"/>
          <w:szCs w:val="24"/>
          <w:lang w:val="sr-CS"/>
        </w:rPr>
        <w:t>120</w:t>
      </w:r>
      <w:r>
        <w:rPr>
          <w:rFonts w:eastAsia="Times New Roman" w:cs="Times New Roman" w:ascii="Times New Roman" w:hAnsi="Times New Roman"/>
          <w:color w:val="000000"/>
          <w:kern w:val="0"/>
          <w:sz w:val="24"/>
          <w:szCs w:val="24"/>
          <w:lang w:val="sr-CS" w:eastAsia="sr-Latn-RS"/>
        </w:rPr>
        <w:t xml:space="preserve"> дана, рачунајући од дана почетка рока за достављање пријавa за учествовање на аукцији који је одређен јавним позив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У случају да се аукција спроводи у складу са чланом 21. став 6. Закона, вредновање понуда, рангирање понуда, начин попуњавања квоте, као и начин доказивања обавезе и најмањи рок трајања уговора са гарантованим снабдевачем Министарство спроводи у складу </w:t>
      </w:r>
      <w:bookmarkStart w:id="19" w:name="_Hlk178674674"/>
      <w:r>
        <w:rPr>
          <w:rFonts w:eastAsia="Times New Roman" w:cs="Times New Roman" w:ascii="Times New Roman" w:hAnsi="Times New Roman"/>
          <w:color w:val="000000"/>
          <w:kern w:val="0"/>
          <w:sz w:val="24"/>
          <w:szCs w:val="24"/>
          <w:lang w:val="sr-CS" w:eastAsia="sr-Latn-RS"/>
        </w:rPr>
        <w:t xml:space="preserve">са </w:t>
      </w:r>
      <w:r>
        <w:rPr>
          <w:rFonts w:cs="Times New Roman" w:ascii="Times New Roman" w:hAnsi="Times New Roman"/>
          <w:bCs/>
          <w:sz w:val="24"/>
          <w:szCs w:val="24"/>
          <w:lang w:val="sr-CS"/>
        </w:rPr>
        <w:t>овом уредбом</w:t>
      </w:r>
      <w:bookmarkEnd w:id="19"/>
      <w:r>
        <w:rPr>
          <w:rFonts w:eastAsia="Times New Roman" w:cs="Times New Roman" w:ascii="Times New Roman" w:hAnsi="Times New Roman"/>
          <w:color w:val="000000"/>
          <w:kern w:val="0"/>
          <w:sz w:val="24"/>
          <w:szCs w:val="24"/>
          <w:lang w:val="sr-CS" w:eastAsia="sr-Latn-RS"/>
        </w:rPr>
        <w:t>.</w:t>
      </w:r>
    </w:p>
    <w:p>
      <w:pPr>
        <w:pStyle w:val="Normal"/>
        <w:spacing w:lineRule="auto" w:line="240" w:before="0" w:after="0"/>
        <w:ind w:firstLine="709"/>
        <w:jc w:val="both"/>
        <w:rPr/>
      </w:pPr>
      <w:bookmarkStart w:id="20" w:name="sadrzaj12"/>
      <w:bookmarkEnd w:id="20"/>
      <w:r>
        <w:rPr>
          <w:rFonts w:cs="Times New Roman" w:ascii="Times New Roman" w:hAnsi="Times New Roman"/>
          <w:bCs/>
          <w:sz w:val="24"/>
          <w:szCs w:val="24"/>
          <w:lang w:val="sr-CS"/>
        </w:rPr>
        <w:t>Министарство може да одреди и у јавном позиву објави податак о максималном делу квоте аукције (у процентима или МW) који може у поступку надметања да буде додељен појединачном учеснику аукције у односу на једну или више електрана за које је поднео финансијску понуду.</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pPr>
      <w:r>
        <w:rPr>
          <w:rFonts w:eastAsia="Times New Roman" w:cs="Times New Roman" w:ascii="Times New Roman" w:hAnsi="Times New Roman"/>
          <w:color w:val="000000"/>
          <w:kern w:val="0"/>
          <w:sz w:val="24"/>
          <w:szCs w:val="24"/>
          <w:lang w:val="sr-CS" w:eastAsia="sr-Latn-RS"/>
        </w:rPr>
        <w:t>Услови за образовање Комисије за спровођење аукциј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21" w:name="clan_8"/>
      <w:bookmarkEnd w:id="21"/>
      <w:r>
        <w:rPr>
          <w:rFonts w:eastAsia="Times New Roman" w:cs="Times New Roman" w:ascii="Times New Roman" w:hAnsi="Times New Roman"/>
          <w:color w:val="000000"/>
          <w:kern w:val="0"/>
          <w:sz w:val="24"/>
          <w:szCs w:val="24"/>
          <w:lang w:val="sr-CS" w:eastAsia="sr-Latn-RS"/>
        </w:rPr>
        <w:t>Члан 8.</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Комисија за спровођење аукције (у даљем тексту: Комисија) се образује за сваки поступак аукције посебно под условом да број чланова Комисије буде непаран, да има најмање пет чланова, представника Министарства, од којих је један дипломирани правник. Лице може бити именовано као члан Комисије под условом да не постоји сукоб интереса, у складу са ст. 2. и 3. овог чл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слов о одсуству сукоба интереса доказује се изјавом предложеног члана Комисије 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са законским заступником, пуномоћником или (директним или индиректним) власником учесника на аукцији није сродник у правој линији, а у побочној линији закључно са четвртим степеном сродства, тј. супружник или ванбрачни партнер или сродник по тазбини закључно са другим степеном сродст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у протекле три године не остварује накнаду или друга примања од учесника на аукцији или да није ангажован у управном одбору, надзорном одбору или радном или стручном телу учесника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да нема власнички удео код учесника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4) да није у било којој другој ситуацији која би евентуално могла да створи сукоб интерес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члан Комисије има сукоб интереса у смислу става 2. овог члана дужан је да о томе обавести министра надлежног за послове енергетике, и да престане са радом у Комисији, уз писану изјаву у којој наводи разлоге за постојање сукоба интерес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22" w:name="sadrzaj13"/>
      <w:bookmarkEnd w:id="22"/>
      <w:r>
        <w:rPr>
          <w:rFonts w:eastAsia="Times New Roman" w:cs="Times New Roman" w:ascii="Times New Roman" w:hAnsi="Times New Roman"/>
          <w:color w:val="000000"/>
          <w:kern w:val="0"/>
          <w:sz w:val="24"/>
          <w:szCs w:val="24"/>
          <w:lang w:val="sr-CS" w:eastAsia="sr-Latn-RS"/>
        </w:rPr>
        <w:t>Рок и начин пријављивања на аукцију</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23" w:name="clan_9"/>
      <w:bookmarkEnd w:id="23"/>
      <w:r>
        <w:rPr>
          <w:rFonts w:eastAsia="Times New Roman" w:cs="Times New Roman" w:ascii="Times New Roman" w:hAnsi="Times New Roman"/>
          <w:color w:val="000000"/>
          <w:kern w:val="0"/>
          <w:sz w:val="24"/>
          <w:szCs w:val="24"/>
          <w:lang w:val="sr-CS" w:eastAsia="sr-Latn-RS"/>
        </w:rPr>
        <w:t>Члан 9.</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јављивање на аукцију се врши подношењем попуњене пријаве за учествовање на аукцији која је доступна на Порталу ОИЕ - аукција, односно на интернет страници Министарства у случају спровођења аукције у папирној форми, финансијске понуде у складу са чланом 12. ове уредбе, подношењем доказа о испуњености квалификационих услова и других потребних докумената у складу са овом уредбом и јавним позивом, у року који је одређен јавним позив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24" w:name="sadrzaj14"/>
      <w:bookmarkEnd w:id="24"/>
      <w:r>
        <w:rPr>
          <w:rFonts w:eastAsia="Times New Roman" w:cs="Times New Roman" w:ascii="Times New Roman" w:hAnsi="Times New Roman"/>
          <w:color w:val="000000"/>
          <w:kern w:val="0"/>
          <w:sz w:val="24"/>
          <w:szCs w:val="24"/>
          <w:lang w:val="sr-CS" w:eastAsia="sr-Latn-RS"/>
        </w:rPr>
        <w:t>Услови пријављивања на аукцију</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25" w:name="clan_10"/>
      <w:bookmarkEnd w:id="25"/>
      <w:r>
        <w:rPr>
          <w:rFonts w:eastAsia="Times New Roman" w:cs="Times New Roman" w:ascii="Times New Roman" w:hAnsi="Times New Roman"/>
          <w:color w:val="000000"/>
          <w:kern w:val="0"/>
          <w:sz w:val="24"/>
          <w:szCs w:val="24"/>
          <w:lang w:val="sr-CS" w:eastAsia="sr-Latn-RS"/>
        </w:rPr>
        <w:t>Члан 10</w:t>
      </w:r>
      <w:r>
        <w:rPr>
          <w:rFonts w:eastAsia="Times New Roman" w:cs="Times New Roman" w:ascii="Times New Roman" w:hAnsi="Times New Roman"/>
          <w:bCs/>
          <w:color w:val="000000"/>
          <w:kern w:val="0"/>
          <w:sz w:val="24"/>
          <w:szCs w:val="24"/>
          <w:lang w:val="sr-CS" w:eastAsia="sr-Latn-RS"/>
        </w:rPr>
        <w:t>.</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слов за пријављивање на аукцију је подношење пријаве која садрж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ословно име подносиоца пријаве, адресу седишта, број телефона и и-мејл адресу подносиоца пријаве, матични број, порески идентификациони број;</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име и презиме законског заступника или другог овлашћеног представника подносиоца прија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одатке о контакт особи у поступку аукције (лично име, функција, телефонски контакт, и-мејл);</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назив електра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врсту електране (у складу са класификацијом електрана за коју су утврђене кво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број производних јединица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локацију електране (управни округ, општина/град и катастарска општина на којoj се налази, односно на којој је планирана изградња електра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објекат на који се електрана поставља, ако се ради о електрани на објект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просторне координате електране (седмоцифрене X,Y координате за тежиште објек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податак да ли се ради о реконструисаној електрани или новоградњ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1) капацитет електране у MW;</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2) понуђени капацитет електране у MW;</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3) напон мреже на који се електрана прикључује у kV;</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4) очекивани број радних сати електране на годишњем ниво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5) очекивану годишњу производњу електричне енергије са месечном динамиком у MWh;</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6) годину у којој се очекује реализација пројек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7) годину у којој се очекује крај радног века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8) процењену инвестициону вредност електране и прикључка у еври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9) списак свих докумената из члана 9. ове уредбе, који се подносе уз пријаву, укључујући документа из члана 11. ове уредбе, уз навођење назива, броја и датума издавања сваког докумен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0) податак да ли се електрана налази у заштићеном подручју и, ако се налази, податак о заштићеном подруч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1) податак да ли је издата грађевинска дозвола за електрану и ако јесте, број и датум акта издате грађевинске дозволе и њених измена, ако постоје;</w:t>
      </w:r>
    </w:p>
    <w:p>
      <w:pPr>
        <w:pStyle w:val="Normal"/>
        <w:spacing w:lineRule="auto" w:line="240" w:before="0" w:after="0"/>
        <w:ind w:firstLine="851"/>
        <w:jc w:val="both"/>
        <w:rPr>
          <w:rFonts w:ascii="Times New Roman" w:hAnsi="Times New Roman" w:cs="Times New Roman"/>
          <w:bCs/>
          <w:sz w:val="24"/>
          <w:szCs w:val="24"/>
          <w:lang w:val="sr-CS"/>
        </w:rPr>
      </w:pPr>
      <w:bookmarkStart w:id="26" w:name="_Hlk179876702"/>
      <w:r>
        <w:rPr>
          <w:rFonts w:cs="Times New Roman" w:ascii="Times New Roman" w:hAnsi="Times New Roman"/>
          <w:bCs/>
          <w:sz w:val="24"/>
          <w:szCs w:val="24"/>
          <w:lang w:val="sr-CS"/>
        </w:rPr>
        <w:t xml:space="preserve">22) податке да: </w:t>
      </w:r>
    </w:p>
    <w:p>
      <w:pPr>
        <w:pStyle w:val="Normal"/>
        <w:spacing w:lineRule="auto" w:line="240" w:before="0" w:after="0"/>
        <w:ind w:firstLine="851"/>
        <w:jc w:val="both"/>
        <w:rPr>
          <w:rFonts w:ascii="Times New Roman" w:hAnsi="Times New Roman" w:cs="Times New Roman"/>
          <w:bCs/>
          <w:sz w:val="24"/>
          <w:szCs w:val="24"/>
          <w:lang w:val="sr-CS"/>
        </w:rPr>
      </w:pPr>
      <w:r>
        <w:rPr>
          <w:rFonts w:cs="Times New Roman" w:ascii="Times New Roman" w:hAnsi="Times New Roman"/>
          <w:bCs/>
          <w:sz w:val="24"/>
          <w:szCs w:val="24"/>
          <w:lang w:val="sr-CS"/>
        </w:rPr>
        <w:t>(1) у поступку аукције не учествује други учесник који се у складу са законом и јавним позивом сматра повезаним лицем са учесником на аукцији и/или повезаним учесником на тржишту, или у поступку аукције учествује и други учесник који се у складу са законом и јавним позивом сматра повезаним лицем са учесником на аукцији и/или повезаним учесником на тржишту, са тачно наведеним подацима о називу тог повезаног лица и/или учесника на тржишту;</w:t>
      </w:r>
    </w:p>
    <w:p>
      <w:pPr>
        <w:pStyle w:val="Normal"/>
        <w:spacing w:lineRule="auto" w:line="240" w:before="0" w:after="0"/>
        <w:ind w:firstLine="851"/>
        <w:jc w:val="both"/>
        <w:rPr/>
      </w:pPr>
      <w:bookmarkStart w:id="27" w:name="_Hlk179876702"/>
      <w:r>
        <w:rPr>
          <w:rFonts w:cs="Times New Roman" w:ascii="Times New Roman" w:hAnsi="Times New Roman"/>
          <w:bCs/>
          <w:sz w:val="24"/>
          <w:szCs w:val="24"/>
          <w:lang w:val="sr-CS"/>
        </w:rPr>
        <w:t>(2) у поступку аукције учесник на аукцији није поднео више од једне пријаве, односно да је поднео само једну пријаву за само једну електрану, или је у поступку поднео пријаве за две или више електрана, са тачно наведеним подацима о таквим електранама, њиховом називу и понуђеном капацитету за све понуђене електране.</w:t>
      </w:r>
      <w:bookmarkEnd w:id="27"/>
      <w:r>
        <w:rPr>
          <w:rFonts w:cs="Times New Roman" w:ascii="Times New Roman" w:hAnsi="Times New Roman"/>
          <w:bCs/>
          <w:sz w:val="24"/>
          <w:szCs w:val="24"/>
          <w:lang w:val="sr-CS"/>
        </w:rPr>
        <w:t xml:space="preserve"> </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слов за пријављивање на аукцију за електране на биогас и електране на биомасу је подношење пријаве која, осим елемента из става 1. овог члана, садржи и следеће елемен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пројектовану годишњу потрошњу основног горива, односно супстра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ројектовану годишњу потрошњу допунских горива, односно супстрат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укупну топлотну снагу на прагу у MW (у случају комбиноване производње електричне и топлотне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слов за пријављивање на аукцију за демонстрационе пројекте је подношење пријаве која, осим елемента из става 1. овог члана, садржи и следеће елемен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врсту иновационе организације у смислу закона којим се уређује иновациона делатност која је носилац реализације демонстрационог пројек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број и датум издавања решења о регистрацији иновационе организац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назив иновационог пројекта из Регистра иновационих делатност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Образац пријаве за учествовање на аукцији биће доступан на Порталу ОИЕ - аукције, осим у случају из члана 15. ове уредбе, када ће образац пријаве бити доступан на интернет страници Министарст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28" w:name="sadrzaj15"/>
      <w:bookmarkEnd w:id="28"/>
      <w:r>
        <w:rPr>
          <w:rFonts w:eastAsia="Times New Roman" w:cs="Times New Roman" w:ascii="Times New Roman" w:hAnsi="Times New Roman"/>
          <w:color w:val="000000"/>
          <w:kern w:val="0"/>
          <w:sz w:val="24"/>
          <w:szCs w:val="24"/>
          <w:lang w:val="sr-CS" w:eastAsia="sr-Latn-RS"/>
        </w:rPr>
        <w:t>Докази о испуњености квалификационих услова и друга потребна документ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29" w:name="clan_11"/>
      <w:bookmarkEnd w:id="29"/>
      <w:r>
        <w:rPr>
          <w:rFonts w:eastAsia="Times New Roman" w:cs="Times New Roman" w:ascii="Times New Roman" w:hAnsi="Times New Roman"/>
          <w:color w:val="000000"/>
          <w:kern w:val="0"/>
          <w:sz w:val="24"/>
          <w:szCs w:val="24"/>
          <w:lang w:val="sr-CS" w:eastAsia="sr-Latn-RS"/>
        </w:rPr>
        <w:t>Члан 11.</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з пријаву за учествовање на аукцији, учесници достављају следећа докумен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финансијски инструмент обезбеђења за озбиљност понуде, у складу са чланом 13. ове уредб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правноснажну енергетску дозволу, ако електрана спада у енергетске објекте за које се издаје енергетска дозвола у складу са законом којим се уређује област енергетик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важеће локацијске услове или важећу грађевинску дозволу, односно решење о одобрењу за извођење радова, уколико је издато за електран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за електране које се прикључу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на преносни систем: потврду оператора преносног система да постоји плански основ за прикључак;</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на дистрибутивни, односно затворени дистрибутивни систем: услове за пројектовање и прикључење електра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5) изјаву законског заступника учесника аукције, </w:t>
      </w:r>
      <w:bookmarkStart w:id="30" w:name="_Hlk178675313"/>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bookmarkEnd w:id="30"/>
      <w:r>
        <w:rPr>
          <w:rFonts w:eastAsia="Times New Roman" w:cs="Times New Roman" w:ascii="Times New Roman" w:hAnsi="Times New Roman"/>
          <w:color w:val="000000"/>
          <w:kern w:val="0"/>
          <w:sz w:val="24"/>
          <w:szCs w:val="24"/>
          <w:lang w:val="sr-CS" w:eastAsia="sr-Latn-RS"/>
        </w:rPr>
        <w:t>, којом потврђује, под кривичном и материјалном одговорношћу, идентитет стварног власника учесника аукције у смислу закона којим се уређује спречавање прања новца и финансирања терориз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6) изјаву законског заступника учесника аукције, </w:t>
      </w:r>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r>
        <w:rPr>
          <w:rFonts w:eastAsia="Times New Roman" w:cs="Times New Roman" w:ascii="Times New Roman" w:hAnsi="Times New Roman"/>
          <w:color w:val="000000"/>
          <w:kern w:val="0"/>
          <w:sz w:val="24"/>
          <w:szCs w:val="24"/>
          <w:lang w:val="sr-CS" w:eastAsia="sr-Latn-RS"/>
        </w:rPr>
        <w:t>, којом потврђује, под кривичном и материјалном одговорношћу, да електрана, односно део електране у односу на коју је поднета финансијска понуда није предмет подстицаја, нити да постоји нерешени захтев за додељивање подстицаја за производњу електричне енергије из обновљивих извора енергије у складу са прописима којима се уређују подстицајне мере за производњу електричне енергије из обновљивих извора, у тренутку објављивања јавног позива и у тренутку или након рока за подношење пријава предвиђеног у јавном позив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7) изјаву законског заступника учесника аукције, </w:t>
      </w:r>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r>
        <w:rPr>
          <w:rFonts w:eastAsia="Times New Roman" w:cs="Times New Roman" w:ascii="Times New Roman" w:hAnsi="Times New Roman"/>
          <w:color w:val="000000"/>
          <w:kern w:val="0"/>
          <w:sz w:val="24"/>
          <w:szCs w:val="24"/>
          <w:lang w:val="sr-CS" w:eastAsia="sr-Latn-RS"/>
        </w:rPr>
        <w:t>, којом потврђује, под кривичном и материјалном одговорношћу, 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ротив учесника аукције није поднет захтев за покретање стечајног поступка нити је донета одлука о покретању поступка ликвидац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учесник аукције није страна ни у једном уговору који нарушава или прети да ће нарушити конкуренциј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учесник аукције није био кажњаван, у периоду од три године пре датума објављивања јавног позива или од дана оснивања учесника на аукцији до датума објављивања јавног позива, ни за једно кршење одредби закона којим се уређује заштита конкуренције;</w:t>
      </w:r>
    </w:p>
    <w:p>
      <w:pPr>
        <w:pStyle w:val="Normal"/>
        <w:spacing w:lineRule="auto" w:line="240" w:before="0" w:after="0"/>
        <w:ind w:left="150" w:right="150" w:firstLine="709"/>
        <w:jc w:val="both"/>
        <w:rPr/>
      </w:pPr>
      <w:bookmarkStart w:id="31" w:name="_Hlk179198779"/>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color w:val="000000"/>
          <w:kern w:val="0"/>
          <w:sz w:val="24"/>
          <w:szCs w:val="24"/>
          <w:lang w:val="sr-CS" w:eastAsia="sr-Latn-RS"/>
        </w:rPr>
        <w:t>8) исправе издате од стране надлежног суда и надлежног одељења министарства надлежног за унутрашње послове којима се потврђује да, према службеним евиденцијама које воде судови, односно органи Републике Србије, против учесника аукције и његовог законског заступника није покренут кривични поступак ни истрага, као и да нису осуђивани за кривична дела против привреде, кривична дела против заштите животне средине, кривична дела примања или давања мита, односно кривично дело преваре, при чему таква исправа не може да буде старија од три  месеца рачунајући од дана издавања до датума подношења пријава предвиђеног у јавном позиву;</w:t>
      </w:r>
      <w:bookmarkEnd w:id="31"/>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9) потврде пореских органа, односно надлежних органа јединице локалне самоуправе да учесник аукције нема дуговања по основу доспелих пореза и доприноса у складу са прописима којима се уређују порези и прописима којима се уређује социјално осигурањ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 xml:space="preserve">10) изјаву законског заступника учесника аукције, </w:t>
      </w:r>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r>
        <w:rPr>
          <w:rFonts w:eastAsia="Times New Roman" w:cs="Times New Roman" w:ascii="Times New Roman" w:hAnsi="Times New Roman"/>
          <w:color w:val="000000"/>
          <w:kern w:val="0"/>
          <w:sz w:val="24"/>
          <w:szCs w:val="24"/>
          <w:lang w:val="sr-CS" w:eastAsia="sr-Latn-RS"/>
        </w:rPr>
        <w:t xml:space="preserve"> којом потврђује, под кривичном и материјалном одговорношћу, да електрана у односу на коју је поднета финансијска понуда није електрана за коју је издата потврда о пријави завршетка изградње темеља од стране надлежног органа или није електрана за коју су обезбеђена финансијска средства за завршетак изградње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cs="Times New Roman" w:ascii="Times New Roman" w:hAnsi="Times New Roman"/>
          <w:bCs/>
          <w:sz w:val="24"/>
          <w:szCs w:val="24"/>
          <w:lang w:val="sr-CS"/>
        </w:rPr>
        <w:t>11) изјаву, у складу са моделом изјаве датим у јавном позиву, у форми електронског документа потписану квалификованим електронским потписом у складу са законом којим се уређује електронски документ, којом учесник аукције потврђује да:</w:t>
      </w:r>
    </w:p>
    <w:p>
      <w:pPr>
        <w:pStyle w:val="Normal"/>
        <w:spacing w:lineRule="auto" w:line="240" w:before="0" w:after="0"/>
        <w:ind w:firstLine="851"/>
        <w:jc w:val="both"/>
        <w:rPr/>
      </w:pPr>
      <w:r>
        <w:rPr>
          <w:rFonts w:cs="Times New Roman" w:ascii="Times New Roman" w:hAnsi="Times New Roman"/>
          <w:bCs/>
          <w:sz w:val="24"/>
          <w:szCs w:val="24"/>
          <w:lang w:val="sr-CS"/>
        </w:rPr>
        <w:t xml:space="preserve">(1) у поступку аукције не учествује други учесник који се у складу са законом и јавним позивом сматра повезаним лицем са учесником на аукцији и/или повезаним учесником на тржишту, или у поступку аукције учествује и други учесник који се у складу са законом и јавним позивом сматра повезаним лицем са учесником на аукцији и/или повезаним учесником на тржишту, са тачно наведеним подацима о називу тог повезаног лица и/или учесника на тржишту; </w:t>
      </w:r>
    </w:p>
    <w:p>
      <w:pPr>
        <w:pStyle w:val="Normal"/>
        <w:spacing w:lineRule="auto" w:line="240" w:before="0" w:after="0"/>
        <w:ind w:firstLine="851"/>
        <w:jc w:val="both"/>
        <w:rPr>
          <w:rFonts w:ascii="Times New Roman" w:hAnsi="Times New Roman" w:cs="Times New Roman"/>
          <w:bCs/>
          <w:sz w:val="24"/>
          <w:szCs w:val="24"/>
          <w:lang w:val="sr-CS"/>
        </w:rPr>
      </w:pPr>
      <w:r>
        <w:rPr>
          <w:rFonts w:cs="Times New Roman" w:ascii="Times New Roman" w:hAnsi="Times New Roman"/>
          <w:bCs/>
          <w:sz w:val="24"/>
          <w:szCs w:val="24"/>
          <w:lang w:val="sr-CS"/>
        </w:rPr>
        <w:t>(2) у поступку аукције учесник на аукцији није поднео више од једне пријаве, односно да је поднео само једну пријаву за само једну електрану, или је у поступку поднео пријаве за две или више електрана, са тачно наведеним подацима о таквим електранама, њиховом називу и понуђеном капацитету за све понуђене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2) потврду Народне банке Србије да пословни рачуни учесника на аукцији нису били блокирани по основу принудне наплате дуже од три дана, у периоду од три године пре датума објављивања јавног позива или од дана оснивања учесника на аукцији до датума објављивања јавног позива;</w:t>
      </w:r>
    </w:p>
    <w:p>
      <w:pPr>
        <w:pStyle w:val="Normal"/>
        <w:spacing w:lineRule="auto" w:line="240" w:before="0" w:after="0"/>
        <w:ind w:firstLine="851"/>
        <w:jc w:val="both"/>
        <w:rPr>
          <w:rFonts w:ascii="Times New Roman" w:hAnsi="Times New Roman" w:cs="Times New Roman"/>
          <w:bCs/>
          <w:color w:val="000000"/>
          <w:sz w:val="24"/>
          <w:szCs w:val="24"/>
          <w:lang w:val="sr-CS"/>
        </w:rPr>
      </w:pPr>
      <w:bookmarkStart w:id="32" w:name="_Hlk179891348"/>
      <w:r>
        <w:rPr>
          <w:rFonts w:cs="Times New Roman" w:ascii="Times New Roman" w:hAnsi="Times New Roman"/>
          <w:bCs/>
          <w:color w:val="000000"/>
          <w:sz w:val="24"/>
          <w:szCs w:val="24"/>
          <w:lang w:val="sr-CS"/>
        </w:rPr>
        <w:t xml:space="preserve">13) акт надлежног оператора система којим се утврђује одобрена снага </w:t>
      </w:r>
      <w:bookmarkStart w:id="33" w:name="_Hlk179897472"/>
      <w:r>
        <w:rPr>
          <w:rFonts w:cs="Times New Roman" w:ascii="Times New Roman" w:hAnsi="Times New Roman"/>
          <w:bCs/>
          <w:color w:val="000000"/>
          <w:sz w:val="24"/>
          <w:szCs w:val="24"/>
          <w:lang w:val="sr-CS"/>
        </w:rPr>
        <w:t>на месту примопредаје</w:t>
      </w:r>
      <w:bookmarkEnd w:id="33"/>
      <w:r>
        <w:rPr>
          <w:rFonts w:cs="Times New Roman" w:ascii="Times New Roman" w:hAnsi="Times New Roman"/>
          <w:bCs/>
          <w:color w:val="000000"/>
          <w:sz w:val="24"/>
          <w:szCs w:val="24"/>
          <w:lang w:val="sr-CS"/>
        </w:rPr>
        <w:t>. За свако место примопредаје неопходно је да су инсталације физички и електрично раздвојене од инсталација које су повезане на друга места примопредаје и да је обезбеђена независна испорука електричне енергије у систем</w:t>
      </w:r>
      <w:r>
        <w:rPr>
          <w:rFonts w:cs="Times New Roman" w:ascii="Times New Roman" w:hAnsi="Times New Roman"/>
          <w:color w:val="000000"/>
          <w:sz w:val="24"/>
          <w:szCs w:val="24"/>
          <w:lang w:val="sr-CS"/>
        </w:rPr>
        <w:t>;</w:t>
      </w:r>
      <w:bookmarkEnd w:id="32"/>
    </w:p>
    <w:p>
      <w:pPr>
        <w:pStyle w:val="Normal"/>
        <w:spacing w:lineRule="auto" w:line="240" w:before="0" w:after="0"/>
        <w:ind w:firstLine="851"/>
        <w:jc w:val="both"/>
        <w:rPr/>
      </w:pPr>
      <w:r>
        <w:rPr>
          <w:rFonts w:cs="Times New Roman" w:ascii="Times New Roman" w:hAnsi="Times New Roman"/>
          <w:bCs/>
          <w:sz w:val="24"/>
          <w:szCs w:val="24"/>
          <w:lang w:val="sr-CS"/>
        </w:rPr>
        <w:t>14) изјаву законског заступника учесника аукције, која је у форми електронског документа потписана квалификованим електронским потписом у складу са законом којим се уређује електронски документ, којом потврђује, под кривичном и материјалном одговорношћу, да ће обезбедити независну испоруку</w:t>
      </w:r>
      <w:r>
        <w:rPr>
          <w:lang w:val="sr-CS"/>
        </w:rPr>
        <w:t xml:space="preserve"> </w:t>
      </w:r>
      <w:r>
        <w:rPr>
          <w:rFonts w:cs="Times New Roman" w:ascii="Times New Roman" w:hAnsi="Times New Roman"/>
          <w:bCs/>
          <w:sz w:val="24"/>
          <w:szCs w:val="24"/>
          <w:lang w:val="sr-CS"/>
        </w:rPr>
        <w:t>електричне енергије у систем;</w:t>
      </w:r>
    </w:p>
    <w:p>
      <w:pPr>
        <w:pStyle w:val="Normal"/>
        <w:spacing w:lineRule="auto" w:line="240" w:before="0" w:after="0"/>
        <w:ind w:firstLine="851"/>
        <w:jc w:val="both"/>
        <w:rPr/>
      </w:pPr>
      <w:r>
        <w:rPr>
          <w:rFonts w:cs="Times New Roman" w:ascii="Times New Roman" w:hAnsi="Times New Roman"/>
          <w:bCs/>
          <w:sz w:val="24"/>
          <w:szCs w:val="24"/>
          <w:lang w:val="sr-CS"/>
        </w:rPr>
        <w:t>15) предуговор из члана 19. став 2. ове уредбе, уколико је примењиво</w:t>
      </w:r>
      <w:r>
        <w:rPr>
          <w:lang w:val="sr-CS"/>
        </w:rPr>
        <w:t xml:space="preserve"> </w:t>
      </w:r>
      <w:r>
        <w:rPr>
          <w:rFonts w:cs="Times New Roman" w:ascii="Times New Roman" w:hAnsi="Times New Roman"/>
          <w:bCs/>
          <w:sz w:val="24"/>
          <w:szCs w:val="24"/>
          <w:lang w:val="sr-CS"/>
        </w:rPr>
        <w:t>за понуду учесника аукц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чесници аукције у поступку додељивања фид-ин тарифе чије се пријаве односе на демонстрационе пројекте, осим докумената из става 1. овог члана, достављају и текст предлога иновационог пројекта са описом предмета, садржаја, циља и плана активности реализације, прегледом садржине и временом постизања очекиваних резултата, који је достављен уз јавни позив за подношење захтева за доделу буџетских средстава за финансирање иновационих пројеката којима се реализују програми иновационе делатности.</w:t>
      </w:r>
    </w:p>
    <w:p>
      <w:pPr>
        <w:pStyle w:val="Normal"/>
        <w:spacing w:lineRule="auto" w:line="240" w:before="0" w:after="0"/>
        <w:ind w:firstLine="709"/>
        <w:jc w:val="both"/>
        <w:rPr/>
      </w:pPr>
      <w:r>
        <w:rPr>
          <w:rFonts w:cs="Times New Roman" w:ascii="Times New Roman" w:hAnsi="Times New Roman"/>
          <w:bCs/>
          <w:sz w:val="24"/>
          <w:szCs w:val="24"/>
          <w:lang w:val="sr-CS"/>
        </w:rPr>
        <w:t>Подносилац пријаве је дужан да уз пријаву достави акте из става 1. тачка 1), тач. 5) и 6), тачка 7), тач. 10) и 11), тач. 14) и 15) овог члана, а може да достави акте из става 1. тач. 2) и 3), тачка 4) и тач. 8), 9), 12) и 13) овог члана.</w:t>
      </w:r>
    </w:p>
    <w:p>
      <w:pPr>
        <w:pStyle w:val="Normal"/>
        <w:spacing w:lineRule="auto" w:line="240" w:before="0" w:after="0"/>
        <w:ind w:firstLine="709"/>
        <w:jc w:val="both"/>
        <w:rPr>
          <w:rFonts w:ascii="Times New Roman" w:hAnsi="Times New Roman" w:cs="Times New Roman"/>
          <w:bCs/>
          <w:sz w:val="24"/>
          <w:szCs w:val="24"/>
          <w:lang w:val="sr-CS"/>
        </w:rPr>
      </w:pPr>
      <w:bookmarkStart w:id="34" w:name="_Hlk178677179"/>
      <w:r>
        <w:rPr>
          <w:rFonts w:cs="Times New Roman" w:ascii="Times New Roman" w:hAnsi="Times New Roman"/>
          <w:bCs/>
          <w:sz w:val="24"/>
          <w:szCs w:val="24"/>
          <w:lang w:val="sr-CS"/>
        </w:rPr>
        <w:t xml:space="preserve">Министарство по службеној дужности проверава да ли су издати акти из става 1. тач. 2) и 3), тачка 4) подтачка (1) </w:t>
      </w:r>
      <w:bookmarkStart w:id="35" w:name="_Hlk179195438"/>
      <w:r>
        <w:rPr>
          <w:rFonts w:cs="Times New Roman" w:ascii="Times New Roman" w:hAnsi="Times New Roman"/>
          <w:bCs/>
          <w:sz w:val="24"/>
          <w:szCs w:val="24"/>
          <w:lang w:val="sr-CS"/>
        </w:rPr>
        <w:t>и тачка 12) овог члана</w:t>
      </w:r>
      <w:bookmarkEnd w:id="35"/>
      <w:r>
        <w:rPr>
          <w:rFonts w:cs="Times New Roman" w:ascii="Times New Roman" w:hAnsi="Times New Roman"/>
          <w:bCs/>
          <w:sz w:val="24"/>
          <w:szCs w:val="24"/>
          <w:lang w:val="sr-CS"/>
        </w:rPr>
        <w:t>, а ако су наведени акти издати, прибавља копију тих аката од надлежних органа.</w:t>
      </w:r>
      <w:bookmarkEnd w:id="34"/>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по службеној дужности проверава да ли су издати акти из става 1. тачка 4) подтачка (2) и тач. 8), 9) и 13) овог члана и прибавља копију тих аката од надлежних органа, осим уколико подносилац пријаве не изјави да ће доставити наведене акте.</w:t>
      </w:r>
    </w:p>
    <w:p>
      <w:pPr>
        <w:pStyle w:val="Normal"/>
        <w:spacing w:lineRule="auto" w:line="240" w:before="0" w:after="0"/>
        <w:ind w:right="150" w:hanging="0"/>
        <w:jc w:val="both"/>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36" w:name="sadrzaj16"/>
      <w:bookmarkEnd w:id="36"/>
      <w:r>
        <w:rPr>
          <w:rFonts w:eastAsia="Times New Roman" w:cs="Times New Roman" w:ascii="Times New Roman" w:hAnsi="Times New Roman"/>
          <w:color w:val="000000"/>
          <w:kern w:val="0"/>
          <w:sz w:val="24"/>
          <w:szCs w:val="24"/>
          <w:lang w:val="sr-CS" w:eastAsia="sr-Latn-RS"/>
        </w:rPr>
        <w:t>Финансијска понуд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37" w:name="clan_12"/>
      <w:bookmarkEnd w:id="37"/>
      <w:r>
        <w:rPr>
          <w:rFonts w:eastAsia="Times New Roman" w:cs="Times New Roman" w:ascii="Times New Roman" w:hAnsi="Times New Roman"/>
          <w:color w:val="000000"/>
          <w:kern w:val="0"/>
          <w:sz w:val="24"/>
          <w:szCs w:val="24"/>
          <w:lang w:val="sr-CS" w:eastAsia="sr-Latn-RS"/>
        </w:rPr>
        <w:t>Члан 12.</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а понуда садржи понуђену цену која ће важити за цео подстицајни период, изражену у еврима по MWh.</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Финансијска понуда доставља се као део пријаве за учествовање на аукцији у форми која ће бити доступна на Порталу ОИЕ - аукције, осим у случају из члана 15. ове уредбе, када се финансијска понуда доставља у форми изјаве, потписане од стране законског заступника или овлашћеног представника учесника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38" w:name="sadrzaj17"/>
      <w:bookmarkEnd w:id="38"/>
      <w:r>
        <w:rPr>
          <w:rFonts w:eastAsia="Times New Roman" w:cs="Times New Roman" w:ascii="Times New Roman" w:hAnsi="Times New Roman"/>
          <w:color w:val="000000"/>
          <w:kern w:val="0"/>
          <w:sz w:val="24"/>
          <w:szCs w:val="24"/>
          <w:lang w:val="sr-CS" w:eastAsia="sr-Latn-RS"/>
        </w:rPr>
        <w:t>Финансијски инструмент обезбеђења за озбиљност понуд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39" w:name="clan_13"/>
      <w:bookmarkEnd w:id="39"/>
      <w:r>
        <w:rPr>
          <w:rFonts w:eastAsia="Times New Roman" w:cs="Times New Roman" w:ascii="Times New Roman" w:hAnsi="Times New Roman"/>
          <w:color w:val="000000"/>
          <w:kern w:val="0"/>
          <w:sz w:val="24"/>
          <w:szCs w:val="24"/>
          <w:lang w:val="sr-CS" w:eastAsia="sr-Latn-RS"/>
        </w:rPr>
        <w:t>Члан 13.</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чесник на аукцији је дужан да достави финансијски инструмент обезбеђења за озбиљност понуде, у једној од следећих форм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банкарска гаранција која мора бит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непреносива, неопозива и безусловна, издата у корист Министарства, без права на приговор;</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у форми и садржини која одговара моделу банкарске гаранције из Прилога 1. ове уредбе и не сме да садржи додатне услове или прилоге уз захтев за наплату банкарске гаранције којима се условљава њена наплата у случају остварења услова прописаних овом уредбом за њено активирањ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латива на први позив;</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4) издата од стране пословне банке која је регистрована и послује у складу са законима Републике Срб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у износу од 30 евра по kW понуђеног капацитета у аукцији за доделу права на тржишне премије, односно 10 евра по kW понуђеног капацитета у аукцији за доделу права на фид-ин тариф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са роком важења најмање пет месеци од рока за подношење пријава за учествовање на аукцији који је одређен у јавном позив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новчани депозит у износу од 30 евра по kW понуђеног капацитета у аукцији за доделу права на тржишне премије, односно 10 евра по kW понуђеног капацитета у аукцији за доделу фид-ин тарифе у динарској противвредности по средњем курсу Народне банке Србије на дан уплате, који се уплаћује на подрачун посебних депозита Министарства назначен у јавном позиву, у складу са прописима којима се уређује буџетски систе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може наплатити износ по банкарској гаранцији из става 1. тачка 1) или депозита из става 1. тачка 2) овог члана у случајевима 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односилац пријаве повуче пријаву за учествовање у аукцији након истека рока за подношење прија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односилац пријаве коме је додељено право на тржишну премију, односно фид-ин тарифу не достави финансијско средство обезбеђења за стицање статуса повлашћеног произвођача у складу са чланом 23. ове уредб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подносилац пријаве не одржава важење финансијског инструмента обезбеђења за озбиљност понуде за време трајања аукције, односно у случају стицања статуса привременог повлашћеног произвођача, до тренутка благовременог прибављања финансијског инструмента обезбеђења за стицање статуса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матра се да учесник на аукцији не одржава финансијски инструмент обезбеђења ако његово важење не продужи 30 дана пре његовог истек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и инструмент обезбеђења за озбиљност понуде враћа се понуђачу чија је пријава одбачена или одбијена, у року од 30 дана од датума доношења одлуке о одбацивању, односно одбијању пријаве тог учесника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и инструмент обезбеђења за озбиљност понуде враћа се учесницима аукција којима је додељено право на тржишну премију, односно фид-ин тарифу, у року од 30 дана од дана подношења финансијског инструмента обезбеђења привременог повлашћеног произвођача за стицање статуса повлашћеног произвођача, осим уколико привремени повлашћени произвођач не искористи право из члана 23. став 5.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40" w:name="sadrzaj18"/>
      <w:bookmarkEnd w:id="40"/>
      <w:r>
        <w:rPr>
          <w:rFonts w:eastAsia="Times New Roman" w:cs="Times New Roman" w:ascii="Times New Roman" w:hAnsi="Times New Roman"/>
          <w:color w:val="000000"/>
          <w:kern w:val="0"/>
          <w:sz w:val="24"/>
          <w:szCs w:val="24"/>
          <w:lang w:val="sr-CS" w:eastAsia="sr-Latn-RS"/>
        </w:rPr>
        <w:t>Портал ОИЕ - аукције и подношење пријаве за учествовање на аукцији и других докуменат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41" w:name="clan_14"/>
      <w:bookmarkEnd w:id="41"/>
      <w:r>
        <w:rPr>
          <w:rFonts w:eastAsia="Times New Roman" w:cs="Times New Roman" w:ascii="Times New Roman" w:hAnsi="Times New Roman"/>
          <w:color w:val="000000"/>
          <w:kern w:val="0"/>
          <w:sz w:val="24"/>
          <w:szCs w:val="24"/>
          <w:lang w:val="sr-CS" w:eastAsia="sr-Latn-RS"/>
        </w:rPr>
        <w:t>Члан 14.</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еко Портала ОИЕ - аукције, спроводи с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одношење пријава за учествовање на аукцији у складу са чланом 9. ове уредбе, измена и повлачење пријаве за учествовање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достављање докумена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остављање питања и давања одговора између учесника на аукцији и Комис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отварање пријава за учествовање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оцена квалификационих усло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објављивање извештаја о испуњености квалификационих усло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отварање финансијских пону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надметање и рангирање пону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објављивање ранг лис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објављивање одлука о спроведеној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инистарство објављује инструкције за коришћење и приступ Порталу ОИЕ - аукције на својој интернет страниц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ви документи које учесници аукције достављају преко Портала ОИЕ - аукције достављају се у форми електронског документа у .pdf формату са квалификованим електронским потписом, односно квалификованим електронским печатом, ако се доставља документ надлежног органа, а све у складу са законом којим се уређују електронски документ, електронска идентификација и услуге од поверења у електронском пословањ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је документ који се доставља кроз Портал ОИЕ - аукције настао у папирном облику, за потребе електронске аукције доставља се у дигитализованом облику у .pdf формату у складу са законом којим се уређују електронски документ, електронска идентификација и услуге од поверења у електронском пословању, осим у случају финансијског инструмента обезбеђења за озбиљност понуде и финансијског инструмента обезбеђења за стицање статуса повлашћеног произвођача, који се доставља у изворном папирном облику на начин ближе одређен јавним позив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учесник аукције достави пријаву која није по садржини и форми у складу са обрасцем који је објављен уз јавни позив или пријаву достави после истека рока за достављање пријаве назначеног у јавном позиву, таква пријава се одбацу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чесник на аукцији може да достави само једну пријаву за исту електран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да је учесник доставио више од једне пријаве за исту електрану све такве пријаве се одбацу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Финансијски инструменти обезбеђења за озбиљност понуда који су достављени уз пријаве из ст. 5. и 7. овог члана враћају се њиховим подносиоци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чесници на аукцији могу поднети захтеве за објашњења или питања Министарству у вези са условима предвиђеним у јавном позиву, односно у вези са деловима поступка аукције, ради припреме пријава за учествовање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Захтеви за објашњења или питања која Министарство прими пет дана пре рока за подношење пријава сматрају се неблаговремени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одговара без одлагања на све благовремено поднете захтеве за појашњења или достављена питањ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инистарство објављује на Порталу ОИЕ - аукције, односно својој интернет страници у случају спровођења аукције у складу са чланом 15. ове уредбе, одговоре на све благовремено достављене захтеве за објашњења и питањ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42" w:name="sadrzaj19"/>
      <w:bookmarkEnd w:id="42"/>
      <w:r>
        <w:rPr>
          <w:rFonts w:eastAsia="Times New Roman" w:cs="Times New Roman" w:ascii="Times New Roman" w:hAnsi="Times New Roman"/>
          <w:color w:val="000000"/>
          <w:kern w:val="0"/>
          <w:sz w:val="24"/>
          <w:szCs w:val="24"/>
          <w:lang w:val="sr-CS" w:eastAsia="sr-Latn-RS"/>
        </w:rPr>
        <w:t>Спровођење аукције у папирном облику</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43" w:name="clan_15"/>
      <w:bookmarkEnd w:id="43"/>
      <w:r>
        <w:rPr>
          <w:rFonts w:eastAsia="Times New Roman" w:cs="Times New Roman" w:ascii="Times New Roman" w:hAnsi="Times New Roman"/>
          <w:color w:val="000000"/>
          <w:kern w:val="0"/>
          <w:sz w:val="24"/>
          <w:szCs w:val="24"/>
          <w:lang w:val="sr-CS" w:eastAsia="sr-Latn-RS"/>
        </w:rPr>
        <w:t>Члан 15.</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Изузетно од члана 14. ове уредбе, прва аукција за додељивање права на тржишну премију, односно прва аукција за додељивање права на фид-ин тарифу, односно када из техничких или других разлога привремене спречености, Министарство није у могућности да спроведе аукцију електронски преко Портала ОИЕ - аукције, аукција се може спровести у папирном облику у складу са овим чла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ијаве за учествовање на аукцији и финансијска понуда достављају се у оригинал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Докази о испуњености квалификационих услова достављају се у оригиналу или овереној коп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јаве за учествовање на аукцији, финансијска понуда и докази о испуњености квалификационих услова и друга потребна документа достављају се у потписаној и затвореној коверт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а понуда доставља се у потписаној и затвореној коверти, одвојено од коверте у којој се доставља пријава за учествовање на аукцији и доказа о испуњености квалификационих услова и других потребних докумена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Коверте из ст. 4. и 5. овог члана потписује законски заступник или овлашћени представник подносиоца пријаве за учествовање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Коверте из ст. 4. и 5. овог члана достављају се у једној главној коверти или пакету, на којој се на предњој страни назначава следеће: референтни број аукције назначен у јавном позиву, назив и адреса подносиоца пријаве, опис „Главна коверта - пријава за учествовање на аукцији и финансијска понудаˮ и напомена „Поверљиво - Не отварати осим у присуству Комисије надлежне за спровођење аукције референтни број _________ˮ, и која се доставља на адресу Министарства назначену у јавном позив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До истека рока за подношење пријаве, подносилац пријаве може 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измени своју пријаву за учествовање на аукцији, достављањем посебне коверте, са назначеним референтним бројем аукције из јавног позива, називом и адресом подносиоца пријаве, описом „Главна коверта - измена пријаве за учествовање на аукцијиˮ и напоменом „Поверљиво - Не отварати осим у присуству Комисије надлежне за спровођење аукције референтни број _________ˮ, у којој се налази поднесак са јасно назначеним деловима пријаве који су предмет измене или допуне, уз достављање потребних докумената и измењене финансијске понуде у посебној коверти ако је она предмет изме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овуче своју пријаву слањем писане изјаве о повлачењу понуде Министарству, са овереним потписом законског или овлашћеног представника подносиоца прија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44" w:name="sadrzaj20"/>
      <w:bookmarkEnd w:id="44"/>
      <w:r>
        <w:rPr>
          <w:rFonts w:eastAsia="Times New Roman" w:cs="Times New Roman" w:ascii="Times New Roman" w:hAnsi="Times New Roman"/>
          <w:color w:val="000000"/>
          <w:kern w:val="0"/>
          <w:sz w:val="24"/>
          <w:szCs w:val="24"/>
          <w:lang w:val="sr-CS" w:eastAsia="sr-Latn-RS"/>
        </w:rPr>
        <w:t>Отварање пријава за учествовање на аукциј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45" w:name="clan_16"/>
      <w:bookmarkEnd w:id="45"/>
      <w:r>
        <w:rPr>
          <w:rFonts w:eastAsia="Times New Roman" w:cs="Times New Roman" w:ascii="Times New Roman" w:hAnsi="Times New Roman"/>
          <w:color w:val="000000"/>
          <w:kern w:val="0"/>
          <w:sz w:val="24"/>
          <w:szCs w:val="24"/>
          <w:lang w:val="sr-CS" w:eastAsia="sr-Latn-RS"/>
        </w:rPr>
        <w:t>Члан 16.</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Комисија отвара достављене пријаве за учествовање на аукцији након истека рока за њихово подношење, односно на дан заказан за отварање прија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Отварање пријава за учествовање на аукцији Комисија заказује и спроводи најкасније у року од пет радних дана након истека рока за подношење прија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е понуде се не отварају пре завршетка фазе квалификације. У случају спровођења аукције преко Портала ОИЕ - аукције, износ понуђене цене из финансијске понуде учесника на аукцији биће крипто-заштићени податак од стране информационог система у оквиру ког је успостављен Портал ОИЕ - аукције. До завршетка фазе квалификације такав износ понуђене цене биће видљив искључиво учеснику аукције који је поднео финансијску понуд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Комисија отвара достављене финансијске понуде, односно износ понуђене цене из финансијске понуде декриптује се и биће доступан Комисији само за оне пријаве које су прошле у фазу квалификације у складу са овом уредб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pPr>
      <w:bookmarkStart w:id="46" w:name="sadrzaj21"/>
      <w:bookmarkEnd w:id="46"/>
      <w:r>
        <w:rPr>
          <w:rFonts w:eastAsia="Times New Roman" w:cs="Times New Roman" w:ascii="Times New Roman" w:hAnsi="Times New Roman"/>
          <w:color w:val="000000"/>
          <w:kern w:val="0"/>
          <w:sz w:val="24"/>
          <w:szCs w:val="24"/>
          <w:lang w:val="sr-CS" w:eastAsia="sr-Latn-RS"/>
        </w:rPr>
        <w:t>Фазе квалификације, надметања и попуњавања квот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47" w:name="clan_17"/>
      <w:bookmarkEnd w:id="47"/>
      <w:r>
        <w:rPr>
          <w:rFonts w:eastAsia="Times New Roman" w:cs="Times New Roman" w:ascii="Times New Roman" w:hAnsi="Times New Roman"/>
          <w:color w:val="000000"/>
          <w:kern w:val="0"/>
          <w:sz w:val="24"/>
          <w:szCs w:val="24"/>
          <w:lang w:val="sr-CS" w:eastAsia="sr-Latn-RS"/>
        </w:rPr>
        <w:t>Члан 17.</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чесник на аукцији пролази фазу квалификације и стиче услов за надметање у фази надметања ако испуњава следеће квалификационе усло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електрана за коју је поднео пријаву за учествовање на аукцији одговара по врсти и капацитету електрани за коју су расписане квот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уколико је приложио следеће доказ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равноснажну енергетску дозволу, само под условом да електрана спада у врсту енергетског објекта за који се издаје енергетска дозвола у складу са законом којим се уређује област енергетик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важеће локацијске услове или важећу грађевинску дозволу, односно решење о одобрењу за извођење радова, уколико је издато за електран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лански основ за изградњу прикључка електране на електроенергетски систем у складу са чланом 11. став 1. тачка 4)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да је доставио финансијски инструмент обезбеђења за озбиљност понуде у складу са овом уредбом и јавним позив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да је активно правно лице или предузетник, регистровано за обављање делатности у Републици Срб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да против учесника аукције није поднет захтев за покретање стечајног поступка нити је донета одлука о покретању поступка ликвидац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да учесник на аукцији ни његов законски заступник, односно законски заступници нису били осуђени за кривично дело као чланови организоване криминалне групе, нису били осуђени за кривично дело против привреде, кривично дело против заштите животне средине, кривично дело примања или давања мита или кривично дело преваре, нити је против њих покренут кривични поступак или истрага за та дел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да је измирио све доспеле порезе, доприносе и друге јавне дажби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да електрана, односно део електране у односу на коју је поднета финансијска понуда није предмет подстицаја за производњу електричне енергије из обновљивих извора енергије у складу са прописима којима се уређују подстицајне мере за производњу електричне енергије из обновљивих извора нити да у односу на електрану или део електране постоји нерешени захтев за додељивање подстицаја у складу са чланом 11. став 1. тачка 6)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да учесник на аукцији није био кажњаван у периоду од три године пре датума објављивања јавног позива или од дана оснивања учесника на аукцији до датума објављивања јавног позива ни за једно кршење одредби закона којим се уређује заштита конкуренц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да учесник на аукцији није страна ни у једном уговору који нарушава или прети да ће нарушити конкуренциј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1) да електрана у односу на коју је поднета финансијска понуда није електрана за коју је издата потврда о пријави завршетка изградње темеља од стране надлежног органа или електрана за коју су обезбеђена финансијска средства за завршетак изградње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2) да пословни рачуни учесника на аукцији нису били блокирани по основу принудне наплате дуже од три дана, у периоду од три године пре датума објављивања јавног позива или од дана оснивања учесника на аукцији до датума објављивања јавног пози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13) </w:t>
      </w:r>
      <w:bookmarkStart w:id="48" w:name="_Hlk178677285"/>
      <w:r>
        <w:rPr>
          <w:rFonts w:cs="Times New Roman" w:ascii="Times New Roman" w:hAnsi="Times New Roman"/>
          <w:bCs/>
          <w:sz w:val="24"/>
          <w:szCs w:val="24"/>
          <w:lang w:val="sr-CS"/>
        </w:rPr>
        <w:t xml:space="preserve">да је понуђени капацитет електране једнак или већи од 70% капацитета електране </w:t>
      </w:r>
      <w:bookmarkStart w:id="49" w:name="_Hlk179446902"/>
      <w:r>
        <w:rPr>
          <w:rFonts w:cs="Times New Roman" w:ascii="Times New Roman" w:hAnsi="Times New Roman"/>
          <w:bCs/>
          <w:sz w:val="24"/>
          <w:szCs w:val="24"/>
          <w:lang w:val="sr-CS"/>
        </w:rPr>
        <w:t>и да не може бити већи од прописане квоте</w:t>
      </w:r>
      <w:bookmarkEnd w:id="49"/>
      <w:r>
        <w:rPr>
          <w:rFonts w:cs="Times New Roman" w:ascii="Times New Roman" w:hAnsi="Times New Roman"/>
          <w:bCs/>
          <w:sz w:val="24"/>
          <w:szCs w:val="24"/>
          <w:lang w:val="sr-CS"/>
        </w:rPr>
        <w:t>. У случају да је предмет понуде електрана за коју је у претходној аукцији учесник на аукцији стекао статус привременог повлашћеног произвођача за део капацитета који је мањи од 70% укупног капацитета те електране, а из разлога што је у претходној аукцији само део понуђеног капацитета електране попунио преосталу расположиву квоту, учесник на аукцији дужан је да понуди најмање капацитет који представља разлику између 70% укупног капацитета електране и дела капацитета за који је у претходној аукцији стекао статус привременог повлашћеног произвођача</w:t>
      </w:r>
      <w:bookmarkEnd w:id="48"/>
      <w:r>
        <w:rPr>
          <w:rFonts w:cs="Times New Roman" w:ascii="Times New Roman" w:hAnsi="Times New Roman"/>
          <w:bCs/>
          <w:sz w:val="24"/>
          <w:szCs w:val="24"/>
          <w:lang w:val="sr-CS"/>
        </w:rPr>
        <w:t xml:space="preserve">; </w:t>
      </w:r>
    </w:p>
    <w:p>
      <w:pPr>
        <w:pStyle w:val="Normal"/>
        <w:spacing w:lineRule="auto" w:line="240" w:before="0" w:after="0"/>
        <w:ind w:left="150" w:right="150" w:firstLine="709"/>
        <w:jc w:val="both"/>
        <w:rPr/>
      </w:pPr>
      <w:bookmarkStart w:id="50" w:name="_Hlk179794185"/>
      <w:r>
        <w:rPr>
          <w:rFonts w:cs="Times New Roman" w:ascii="Times New Roman" w:hAnsi="Times New Roman"/>
          <w:bCs/>
          <w:sz w:val="24"/>
          <w:szCs w:val="24"/>
          <w:lang w:val="sr-CS"/>
        </w:rPr>
        <w:t xml:space="preserve">14) </w:t>
      </w:r>
      <w:bookmarkEnd w:id="50"/>
      <w:r>
        <w:rPr>
          <w:rFonts w:cs="Times New Roman" w:ascii="Times New Roman" w:hAnsi="Times New Roman"/>
          <w:bCs/>
          <w:sz w:val="24"/>
          <w:szCs w:val="24"/>
          <w:lang w:val="sr-CS"/>
        </w:rPr>
        <w:t>да је укупни капацитет електране једнак одобреној снази на месту примопредаје, утврђеној од стране оператора система у акту из члана 11. став 1. тачка 13) ове уредб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демонстрационих пројеката учесник аукције пролази у фазу надметања ако испуни, осим услова из става 1. тачка 1), тачка 2) подтачка (2) и тач. 3)-8) овог члана, и следеће усло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демонстрациони пројекат је уписан као иновациони пројекат у Регистар иновационе делатност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демонстрациони пројекат се односи на производњу електричне енергије новим технолошким поступком коришћењем обновљивих извора енергије, а који није комерцијално исплатив.</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Фаза квалификација траје од отварања пријава за учествовање на аукцији до отварања финансијских пону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акон отварања пријава за учествовање на аукцији, Комисија оцењује достављене пријаве и припрема извештај о испуњености квалификационих усло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Извештај о испуњености квалификационих услова садрж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име и презиме председника и чланова Комис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списак свих учесника на аукцији који су се пријавили према врсти квоте и дан подношења пријаве учесника на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списак учесника на аукцији који испуњавају квалификационе усло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списак учесника на аукцији који не испуњавају квалификационе услов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списак учесника на аукцији чије се пријаве или финансијске понуде не разматрају односно одбацуј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наводе о чињеницама и доказима за сваког појединачног учесника на аукцији на основу којих Комисија заузима став да тај учесник на аукцији не испуњава квалификационе услове, односно да пријава не треба да се размотр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дан када је извештај донет;</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потпис председника и чланова Комис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издвојена мишљења чланова Комисије који имају другачији став од става Комисије и њихов потпис.</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Комисија објављује извештај о испуњености квалификационих услова на Порталу ОИЕ - аукције, односно интернет страници Министарства у случају из члана 15. ове уредбе, у року од пет радних дана од дана отварања прија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онуде, тј. пријаве учесника које су прошле фазу квалификације на основу извештаја из става 6. овог члана надмећу се и попуњавају квоту на основу понуђене цене, у складу са Законом. Након што спроведе фазу надметања и попуњавања квоте, Комисија припрема ранг листу за доделу тржишне премије, односно фид-ин тарифе и доставља je Министарств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ијаве учесника које садрже понуђену цену већу од максималне понуђене цене, односно максималне фид-ин тарифе из јавног позива одбијају се.</w:t>
      </w:r>
    </w:p>
    <w:p>
      <w:pPr>
        <w:pStyle w:val="Normal"/>
        <w:spacing w:lineRule="auto" w:line="240" w:before="0" w:after="0"/>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чин попуњавања квоте у случају аукције која се спроводи у складу са чланом 21. став 6. Закона</w:t>
      </w:r>
    </w:p>
    <w:p>
      <w:pPr>
        <w:pStyle w:val="Normal"/>
        <w:spacing w:lineRule="auto" w:line="240" w:before="0" w:after="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8.</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случају да се аукција спроводи у складу са чланом 21. став 6. Закона, приликом рангирања понуда учесника аукције и попуњавања квоте, поред понуђене цене, Комисија узима у обзир и проценат капацитета електране учесника аукције понуђеног гарантованом снабдевачу за потребе гарантованог снабдевања у Републици Србији и/или крајњим купцима у Републици Србији кроз уговор о откупу електричне енергије из обновљивих извора (у даљем тексту: критеријум капацитета) на начин предвиђен овом уредбом.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pPr>
      <w:r>
        <w:rPr>
          <w:rFonts w:cs="Times New Roman" w:ascii="Times New Roman" w:hAnsi="Times New Roman"/>
          <w:bCs/>
          <w:sz w:val="24"/>
          <w:szCs w:val="24"/>
          <w:lang w:val="sr-CS"/>
        </w:rPr>
        <w:t>Услови и начин доказивања процента капацитета електране понуђеног за снабдевање крајњих купаца у Републици Србији</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spacing w:lineRule="auto" w:line="240" w:before="0" w:after="0"/>
        <w:ind w:firstLine="709"/>
        <w:jc w:val="both"/>
        <w:rPr/>
      </w:pPr>
      <w:r>
        <w:rPr>
          <w:rFonts w:cs="Times New Roman" w:ascii="Times New Roman" w:hAnsi="Times New Roman"/>
          <w:bCs/>
          <w:sz w:val="24"/>
          <w:szCs w:val="24"/>
          <w:lang w:val="sr-CS"/>
        </w:rPr>
        <w:t>Да би Комисија, у случају када се аукције спроводе у складу са чланом 21. став 6. Закона, израчунала учеснику аукција бодове на основу критеријума капацитета електране понуђеног за снабдевање крајњих купаца у Републици Србији, учесник аукције, поред понуђене цене, уз своју понуду доставља и доказ да је одређени проценат капацитета електране у односу на коју је поднета финансијска понуда, понуђен гарантованом снабдевачу за потребе гарантованог снабдевања и/или крајњим купцима у Републици Србији кроз уговор о откупу електричне енергије из обновљивих извора.</w:t>
      </w:r>
    </w:p>
    <w:p>
      <w:pPr>
        <w:pStyle w:val="Normal"/>
        <w:spacing w:lineRule="auto" w:line="240" w:before="0" w:after="0"/>
        <w:ind w:firstLine="709"/>
        <w:jc w:val="both"/>
        <w:rPr/>
      </w:pPr>
      <w:r>
        <w:rPr>
          <w:rFonts w:cs="Times New Roman" w:ascii="Times New Roman" w:hAnsi="Times New Roman"/>
          <w:bCs/>
          <w:sz w:val="24"/>
          <w:szCs w:val="24"/>
          <w:lang w:val="sr-CS"/>
        </w:rPr>
        <w:t>Као доказ из става 1. овог члана учесник аукције доставља кроз Портал ОИЕ - аукције предуговор или уговор закључен са гарантованим снабдевачем и/или крајњим купцем у Републици Србији, са потписима уговорних страна овереним од стране надлежног органа овере, који обавезно садржи следеће елементе:</w:t>
      </w:r>
    </w:p>
    <w:p>
      <w:pPr>
        <w:pStyle w:val="Normal"/>
        <w:spacing w:lineRule="auto" w:line="240" w:before="0" w:after="0"/>
        <w:ind w:firstLine="709"/>
        <w:jc w:val="both"/>
        <w:rPr/>
      </w:pPr>
      <w:r>
        <w:rPr>
          <w:rFonts w:cs="Times New Roman" w:ascii="Times New Roman" w:hAnsi="Times New Roman"/>
          <w:bCs/>
          <w:sz w:val="24"/>
          <w:szCs w:val="24"/>
          <w:lang w:val="sr-CS"/>
        </w:rPr>
        <w:t>1)  обавезу испоруке електричне енергије из електране учесника аукције у односу на коју је поднета финансијска понуда гарантованом снабдевачу у Републици Србији за потребе гарантованог снабдевања и/или крајњем купцу у Републици Србији;</w:t>
      </w:r>
    </w:p>
    <w:p>
      <w:pPr>
        <w:pStyle w:val="Normal"/>
        <w:spacing w:lineRule="auto" w:line="240" w:before="0" w:after="0"/>
        <w:ind w:firstLine="709"/>
        <w:jc w:val="both"/>
        <w:rPr/>
      </w:pPr>
      <w:r>
        <w:rPr>
          <w:rFonts w:cs="Times New Roman" w:ascii="Times New Roman" w:hAnsi="Times New Roman"/>
          <w:bCs/>
          <w:sz w:val="24"/>
          <w:szCs w:val="24"/>
          <w:lang w:val="sr-CS"/>
        </w:rPr>
        <w:t>2) рок трајања уговора о откупу електричне енергије са гарантованим снабдевачем и/или уговора о откупу електричне енергије из обновљивих извора са крајњим купцем, произведене у електрани учесника аукције за коју је поднета финансијска понуда, који не може да буде краћи од три године почевши од дана почетка испоруке електричне енергије, у смислу прописа којима се уређује енергетика;</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оценат капацитета електране учесника аукције изражен у снази (МW) електране који је понуђен гарантованом снабдевачу за потребе гарантованог снабдевања, односно крајњем купцу током рока трајања уговора о откупу електричне енергије са гарантованим снабдевачем и/или уговора о откупу електричне енергије из обновљивих извора са крајњим купцем;</w:t>
      </w:r>
    </w:p>
    <w:p>
      <w:pPr>
        <w:pStyle w:val="Normal"/>
        <w:spacing w:lineRule="auto" w:line="240" w:before="0" w:after="0"/>
        <w:ind w:firstLine="709"/>
        <w:jc w:val="both"/>
        <w:rPr/>
      </w:pPr>
      <w:r>
        <w:rPr>
          <w:rFonts w:cs="Times New Roman" w:ascii="Times New Roman" w:hAnsi="Times New Roman"/>
          <w:bCs/>
          <w:sz w:val="24"/>
          <w:szCs w:val="24"/>
          <w:lang w:val="sr-CS"/>
        </w:rPr>
        <w:t>4) обавезу уговорних страна да закључе уговор у свему према условима из предуговора, а пре стицања статуса повлашћеног произвођача електричне енергије од стране учесника аукције у складу са чланом 21. став 7. Закона.</w:t>
      </w:r>
    </w:p>
    <w:p>
      <w:pPr>
        <w:pStyle w:val="Normal"/>
        <w:spacing w:lineRule="auto" w:line="240" w:before="0" w:after="0"/>
        <w:ind w:firstLine="709"/>
        <w:jc w:val="both"/>
        <w:rPr/>
      </w:pPr>
      <w:r>
        <w:rPr>
          <w:rFonts w:cs="Times New Roman" w:ascii="Times New Roman" w:hAnsi="Times New Roman"/>
          <w:bCs/>
          <w:sz w:val="24"/>
          <w:szCs w:val="24"/>
          <w:lang w:val="sr-CS"/>
        </w:rPr>
        <w:t>У случају да се предуговор о откупу електричне енергије из обновљивих извора закључује између учесника аукције и гарантованог снабдевача, у предуговору или уговору достављеном уз понуду учесника аукције се обавезно наводи да се понуђени капацитет набавља за потребе гарантованог снабдевања у Републици Србији.</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pPr>
      <w:r>
        <w:rPr>
          <w:rFonts w:cs="Times New Roman" w:ascii="Times New Roman" w:hAnsi="Times New Roman"/>
          <w:bCs/>
          <w:sz w:val="24"/>
          <w:szCs w:val="24"/>
          <w:lang w:val="sr-CS"/>
        </w:rPr>
        <w:t>Вредновање критеријума капацитета електране понуђеног за снабдевање крајњих купаца у Републици Србији</w:t>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0.</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Ради рангирања понуда и попуњавања квоте када један или више учесника аукције поред понуђене цене уз своју понуду достави и доказ о проценту капацитета електране који је понудио гарантованом снабдевачу и/или крајњем купцу у Републици Србији, Комисија утврђује вредност критеријума капацитета понуђеног за снабдевање крајњих купаца у Републици Србији, на начин предвиђен овим чланом.</w:t>
      </w:r>
    </w:p>
    <w:p>
      <w:pPr>
        <w:pStyle w:val="Normal"/>
        <w:spacing w:lineRule="auto" w:line="240" w:before="0" w:after="0"/>
        <w:ind w:firstLine="709"/>
        <w:jc w:val="both"/>
        <w:rPr/>
      </w:pPr>
      <w:r>
        <w:rPr>
          <w:rFonts w:cs="Times New Roman" w:ascii="Times New Roman" w:hAnsi="Times New Roman"/>
          <w:bCs/>
          <w:sz w:val="24"/>
          <w:szCs w:val="24"/>
          <w:lang w:val="sr-CS"/>
        </w:rPr>
        <w:t xml:space="preserve">Вредност критеријума капацитета понуђеног за снабдевање крајњих купаца у Републици Србији израчунава се према следећој формули: </w:t>
      </w:r>
    </w:p>
    <w:p>
      <w:pPr>
        <w:pStyle w:val="Normal"/>
        <w:spacing w:lineRule="auto" w:line="240" w:before="0" w:after="0"/>
        <w:ind w:firstLine="709"/>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pacing w:lineRule="auto" w:line="240" w:before="0" w:after="0"/>
        <w:ind w:firstLine="709"/>
        <w:rPr>
          <w:sz w:val="18"/>
          <w:szCs w:val="18"/>
          <w:lang w:val="sr-CS"/>
        </w:rPr>
      </w:pPr>
      <w:r>
        <w:rPr>
          <w:lang w:val="sr-CS"/>
        </w:rPr>
        <w:drawing>
          <wp:inline distT="0" distB="0" distL="0" distR="0">
            <wp:extent cx="540004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7" r="-7" b="-97"/>
                    <a:stretch>
                      <a:fillRect/>
                    </a:stretch>
                  </pic:blipFill>
                  <pic:spPr bwMode="auto">
                    <a:xfrm>
                      <a:off x="0" y="0"/>
                      <a:ext cx="5400040" cy="371475"/>
                    </a:xfrm>
                    <a:prstGeom prst="rect">
                      <a:avLst/>
                    </a:prstGeom>
                  </pic:spPr>
                </pic:pic>
              </a:graphicData>
            </a:graphic>
          </wp:inline>
        </w:drawing>
      </w:r>
    </w:p>
    <w:p>
      <w:pPr>
        <w:pStyle w:val="Normal"/>
        <w:spacing w:lineRule="auto" w:line="240" w:before="0" w:after="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pPr>
      <w:r>
        <w:rPr>
          <w:rFonts w:cs="Times New Roman" w:ascii="Times New Roman" w:hAnsi="Times New Roman"/>
          <w:bCs/>
          <w:sz w:val="24"/>
          <w:szCs w:val="24"/>
          <w:lang w:val="sr-CS"/>
        </w:rPr>
        <w:t>где:</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Критеријум капацитета означава вредност критеријума капацитета понуђеног за снабдевање крајњих купаца у Републици Србији;</w:t>
      </w:r>
    </w:p>
    <w:p>
      <w:pPr>
        <w:pStyle w:val="Normal"/>
        <w:spacing w:lineRule="auto" w:line="240" w:before="0" w:after="0"/>
        <w:ind w:firstLine="709"/>
        <w:jc w:val="both"/>
        <w:rPr/>
      </w:pPr>
      <w:r>
        <w:rPr>
          <w:rFonts w:cs="Times New Roman" w:ascii="Times New Roman" w:hAnsi="Times New Roman"/>
          <w:color w:val="242424"/>
          <w:lang w:val="sr-CS" w:eastAsia="sr-Latn-RS"/>
        </w:rPr>
        <w:t>-</w:t>
      </w:r>
      <w:r>
        <w:rPr>
          <w:rFonts w:cs="Times New Roman" w:ascii="Times New Roman" w:hAnsi="Times New Roman"/>
          <w:color w:val="242424"/>
          <w:sz w:val="24"/>
          <w:szCs w:val="24"/>
          <w:lang w:val="sr-CS" w:eastAsia="sr-Latn-RS"/>
        </w:rPr>
        <w:t xml:space="preserve"> </w:t>
      </w: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r>
        <w:rPr>
          <w:position w:val="-11"/>
          <w:lang w:val="sr-CS"/>
        </w:rPr>
      </w:r>
      <w:r>
        <w:rPr>
          <w:position w:val="-11"/>
          <w:lang w:val="sr-CS"/>
        </w:rPr>
        <w:fldChar w:fldCharType="end"/>
      </w:r>
      <w:r>
        <w:rPr>
          <w:rFonts w:cs="Times New Roman" w:ascii="Times New Roman" w:hAnsi="Times New Roman"/>
          <w:iCs/>
          <w:sz w:val="28"/>
          <w:szCs w:val="28"/>
          <w:lang w:val="sr-CS"/>
        </w:rPr>
        <w:t xml:space="preserve"> </w:t>
      </w:r>
      <w:r>
        <w:rPr>
          <w:rFonts w:cs="Times New Roman" w:ascii="Times New Roman" w:hAnsi="Times New Roman"/>
          <w:color w:val="242424"/>
          <w:sz w:val="24"/>
          <w:szCs w:val="24"/>
          <w:lang w:val="sr-CS" w:eastAsia="sr-Latn-RS"/>
        </w:rPr>
        <w:t xml:space="preserve">представља укупан број закључених уговора са </w:t>
      </w:r>
      <w:r>
        <w:rPr>
          <w:rFonts w:cs="Times New Roman" w:ascii="Times New Roman" w:hAnsi="Times New Roman"/>
          <w:bCs/>
          <w:sz w:val="24"/>
          <w:szCs w:val="24"/>
          <w:lang w:val="sr-CS"/>
        </w:rPr>
        <w:t>гарантованим снабдевачем за потребе гарантованог снабдевања и/или крајњим купцем у Републици Србији</w:t>
      </w:r>
      <w:r>
        <w:rPr>
          <w:rFonts w:cs="Times New Roman" w:ascii="Times New Roman" w:hAnsi="Times New Roman"/>
          <w:color w:val="242424"/>
          <w:sz w:val="24"/>
          <w:szCs w:val="24"/>
          <w:lang w:val="sr-CS" w:eastAsia="sr-Latn-RS"/>
        </w:rPr>
        <w:t xml:space="preserve"> у години</w:t>
      </w:r>
      <w:r>
        <w:rPr>
          <w:rFonts w:cs="Times New Roman" w:ascii="Times New Roman" w:hAnsi="Times New Roman"/>
          <w:color w:val="242424"/>
          <w:lang w:val="sr-CS" w:eastAsia="sr-Latn-R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r>
        <w:rPr>
          <w:position w:val="-8"/>
          <w:lang w:val="sr-CS"/>
        </w:rPr>
      </w:r>
      <w:r>
        <w:rPr>
          <w:position w:val="-8"/>
          <w:lang w:val="sr-CS"/>
        </w:rPr>
        <w:fldChar w:fldCharType="end"/>
      </w:r>
      <w:r>
        <w:rPr>
          <w:rFonts w:cs="Times New Roman" w:ascii="Times New Roman" w:hAnsi="Times New Roman"/>
          <w:iCs/>
          <w:sz w:val="24"/>
          <w:szCs w:val="24"/>
          <w:lang w:val="sr-CS"/>
        </w:rPr>
        <w:t>;</w:t>
      </w:r>
    </w:p>
    <w:p>
      <w:pPr>
        <w:pStyle w:val="Normal"/>
        <w:spacing w:lineRule="auto" w:line="240" w:before="0" w:after="0"/>
        <w:ind w:firstLine="709"/>
        <w:jc w:val="both"/>
        <w:rPr/>
      </w:pPr>
      <w:r>
        <w:rPr>
          <w:rFonts w:cs="Times New Roman" w:ascii="Times New Roman" w:hAnsi="Times New Roman"/>
          <w:iCs/>
          <w:sz w:val="24"/>
          <w:szCs w:val="24"/>
          <w:lang w:val="sr-C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952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89" r="-379" b="-189"/>
                    <a:stretch>
                      <a:fillRect/>
                    </a:stretch>
                  </pic:blipFill>
                  <pic:spPr bwMode="auto">
                    <a:xfrm>
                      <a:off x="0" y="0"/>
                      <a:ext cx="95250" cy="190500"/>
                    </a:xfrm>
                    <a:prstGeom prst="rect">
                      <a:avLst/>
                    </a:prstGeom>
                  </pic:spPr>
                </pic:pic>
              </a:graphicData>
            </a:graphic>
          </wp:inline>
        </w:drawing>
      </w:r>
      <w:r>
        <w:rPr>
          <w:position w:val="-8"/>
          <w:lang w:val="sr-CS"/>
        </w:rPr>
      </w:r>
      <w:r>
        <w:rPr>
          <w:position w:val="-8"/>
          <w:lang w:val="sr-CS"/>
        </w:rPr>
        <w:fldChar w:fldCharType="end"/>
      </w:r>
      <w:r>
        <w:rPr>
          <w:rStyle w:val="Normaltextrun"/>
          <w:rFonts w:cs="Times New Roman" w:ascii="Times New Roman" w:hAnsi="Times New Roman"/>
          <w:color w:val="000000"/>
          <w:sz w:val="24"/>
          <w:szCs w:val="24"/>
          <w:lang w:val="sr-CS"/>
        </w:rPr>
        <w:t xml:space="preserve"> представља временски интервал од једне године и узима вредности од 1 до 15, где 1 означава прву годину примања подстицаја, а 15 означава петнаесту годину примања подстицаја;</w:t>
      </w:r>
    </w:p>
    <w:p>
      <w:pPr>
        <w:pStyle w:val="Normal"/>
        <w:spacing w:lineRule="auto" w:line="240" w:before="0" w:after="0"/>
        <w:ind w:firstLine="709"/>
        <w:jc w:val="both"/>
        <w:rPr>
          <w:rFonts w:ascii="Times New Roman" w:hAnsi="Times New Roman" w:cs="Times New Roman"/>
          <w:color w:val="000000"/>
          <w:lang w:val="sr-CS" w:eastAsia="sr-Latn-RS"/>
        </w:rPr>
      </w:pPr>
      <w:r>
        <w:rPr>
          <w:rStyle w:val="Normaltextrun"/>
          <w:rFonts w:cs="Times New Roman" w:ascii="Times New Roman" w:hAnsi="Times New Roman"/>
          <w:color w:val="000000"/>
          <w:sz w:val="24"/>
          <w:szCs w:val="24"/>
          <w:lang w:val="sr-C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952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89" r="-379" b="-189"/>
                    <a:stretch>
                      <a:fillRect/>
                    </a:stretch>
                  </pic:blipFill>
                  <pic:spPr bwMode="auto">
                    <a:xfrm>
                      <a:off x="0" y="0"/>
                      <a:ext cx="95250" cy="190500"/>
                    </a:xfrm>
                    <a:prstGeom prst="rect">
                      <a:avLst/>
                    </a:prstGeom>
                  </pic:spPr>
                </pic:pic>
              </a:graphicData>
            </a:graphic>
          </wp:inline>
        </w:drawing>
      </w:r>
      <w:r>
        <w:rPr>
          <w:position w:val="-8"/>
          <w:lang w:val="sr-CS"/>
        </w:rPr>
      </w:r>
      <w:r>
        <w:rPr>
          <w:position w:val="-8"/>
          <w:lang w:val="sr-CS"/>
        </w:rPr>
        <w:fldChar w:fldCharType="end"/>
      </w:r>
      <w:r>
        <w:rPr>
          <w:rFonts w:cs="Times New Roman" w:ascii="Times New Roman" w:hAnsi="Times New Roman"/>
          <w:iCs/>
          <w:sz w:val="24"/>
          <w:szCs w:val="24"/>
          <w:lang w:val="sr-CS"/>
        </w:rPr>
        <w:t xml:space="preserve"> </w:t>
      </w:r>
      <w:r>
        <w:rPr>
          <w:rFonts w:cs="Times New Roman" w:ascii="Times New Roman" w:hAnsi="Times New Roman"/>
          <w:color w:val="242424"/>
          <w:sz w:val="24"/>
          <w:szCs w:val="24"/>
          <w:lang w:val="sr-CS" w:eastAsia="sr-Latn-RS"/>
        </w:rPr>
        <w:t>узима вредности од 1 до</w:t>
      </w:r>
      <w:r>
        <w:rPr>
          <w:rFonts w:cs="Times New Roman" w:ascii="Times New Roman" w:hAnsi="Times New Roman"/>
          <w:color w:val="242424"/>
          <w:lang w:val="sr-CS" w:eastAsia="sr-Latn-R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r>
        <w:rPr>
          <w:position w:val="-8"/>
          <w:lang w:val="sr-CS"/>
        </w:rPr>
      </w:r>
      <w:r>
        <w:rPr>
          <w:position w:val="-8"/>
          <w:lang w:val="sr-CS"/>
        </w:rPr>
        <w:fldChar w:fldCharType="end"/>
      </w:r>
      <w:r>
        <w:rPr>
          <w:rFonts w:cs="Times New Roman" w:ascii="Times New Roman" w:hAnsi="Times New Roman"/>
          <w:color w:val="000000"/>
          <w:lang w:val="sr-CS" w:eastAsia="sr-Latn-RS"/>
        </w:rPr>
        <w:t xml:space="preserve"> </w:t>
      </w:r>
      <w:r>
        <w:rPr>
          <w:rFonts w:cs="Times New Roman" w:ascii="Times New Roman" w:hAnsi="Times New Roman"/>
          <w:color w:val="242424"/>
          <w:sz w:val="24"/>
          <w:szCs w:val="24"/>
          <w:lang w:val="sr-CS" w:eastAsia="sr-Latn-RS"/>
        </w:rPr>
        <w:t xml:space="preserve">и представља редни број појединачног закљученог уговора са </w:t>
      </w:r>
      <w:r>
        <w:rPr>
          <w:rFonts w:cs="Times New Roman" w:ascii="Times New Roman" w:hAnsi="Times New Roman"/>
          <w:bCs/>
          <w:sz w:val="24"/>
          <w:szCs w:val="24"/>
          <w:lang w:val="sr-CS"/>
        </w:rPr>
        <w:t>гарантованим снабдевачем за потребе гарантованог снабдевања и/или крајњим купцем у Републици Србији</w:t>
      </w:r>
      <w:r>
        <w:rPr>
          <w:rFonts w:cs="Times New Roman" w:ascii="Times New Roman" w:hAnsi="Times New Roman"/>
          <w:color w:val="242424"/>
          <w:sz w:val="24"/>
          <w:szCs w:val="24"/>
          <w:lang w:val="sr-CS" w:eastAsia="sr-Latn-RS"/>
        </w:rPr>
        <w:t>, од укупно</w:t>
      </w:r>
      <w:r>
        <w:rPr>
          <w:rFonts w:cs="Times New Roman" w:ascii="Times New Roman" w:hAnsi="Times New Roman"/>
          <w:color w:val="242424"/>
          <w:lang w:val="sr-CS" w:eastAsia="sr-Latn-RS"/>
        </w:rPr>
        <w:t xml:space="preserve"> </w:t>
      </w:r>
      <w:r>
        <w:rPr>
          <w:rFonts w:cs="MathJax_Math-italic;Cambria" w:ascii="MathJax_Math-italic;Cambria" w:hAnsi="MathJax_Math-italic;Cambria"/>
          <w:color w:val="000000"/>
          <w:sz w:val="23"/>
          <w:szCs w:val="23"/>
          <w:lang w:val="sr-CS" w:eastAsia="sr-Latn-R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1333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89" r="-270" b="-189"/>
                    <a:stretch>
                      <a:fillRect/>
                    </a:stretch>
                  </pic:blipFill>
                  <pic:spPr bwMode="auto">
                    <a:xfrm>
                      <a:off x="0" y="0"/>
                      <a:ext cx="133350" cy="190500"/>
                    </a:xfrm>
                    <a:prstGeom prst="rect">
                      <a:avLst/>
                    </a:prstGeom>
                  </pic:spPr>
                </pic:pic>
              </a:graphicData>
            </a:graphic>
          </wp:inline>
        </w:drawing>
      </w:r>
      <w:r>
        <w:rPr>
          <w:position w:val="-8"/>
          <w:lang w:val="sr-CS"/>
        </w:rPr>
      </w:r>
      <w:r>
        <w:rPr>
          <w:position w:val="-8"/>
          <w:lang w:val="sr-CS"/>
        </w:rPr>
        <w:fldChar w:fldCharType="end"/>
      </w:r>
      <w:r>
        <w:rPr>
          <w:rFonts w:cs="Times New Roman" w:ascii="Times New Roman" w:hAnsi="Times New Roman"/>
          <w:color w:val="242424"/>
          <w:lang w:val="sr-CS" w:eastAsia="sr-Latn-RS"/>
        </w:rPr>
        <w:t xml:space="preserve"> </w:t>
      </w:r>
      <w:r>
        <w:rPr>
          <w:rFonts w:cs="Times New Roman" w:ascii="Times New Roman" w:hAnsi="Times New Roman"/>
          <w:color w:val="242424"/>
          <w:sz w:val="24"/>
          <w:szCs w:val="24"/>
          <w:lang w:val="sr-CS" w:eastAsia="sr-Latn-RS"/>
        </w:rPr>
        <w:t xml:space="preserve">закључених уговора са </w:t>
      </w:r>
      <w:r>
        <w:rPr>
          <w:rFonts w:cs="Times New Roman" w:ascii="Times New Roman" w:hAnsi="Times New Roman"/>
          <w:bCs/>
          <w:sz w:val="24"/>
          <w:szCs w:val="24"/>
          <w:lang w:val="sr-CS"/>
        </w:rPr>
        <w:t>гарантованим снабдевачем за потребе гарантованог снабдевања и/или крајњим купцем у Републици Србији</w:t>
      </w:r>
      <w:r>
        <w:rPr>
          <w:rFonts w:cs="Times New Roman" w:ascii="Times New Roman" w:hAnsi="Times New Roman"/>
          <w:color w:val="242424"/>
          <w:sz w:val="24"/>
          <w:szCs w:val="24"/>
          <w:lang w:val="sr-CS" w:eastAsia="sr-Latn-RS"/>
        </w:rPr>
        <w:t xml:space="preserve"> у години</w:t>
      </w:r>
      <w:r>
        <w:rPr>
          <w:rFonts w:cs="Times New Roman" w:ascii="Times New Roman" w:hAnsi="Times New Roman"/>
          <w:color w:val="242424"/>
          <w:lang w:val="sr-CS" w:eastAsia="sr-Latn-RS"/>
        </w:rPr>
        <w:t xml:space="preserve"> </w:t>
      </w:r>
      <w:r>
        <w:fldChar w:fldCharType="begin"/>
      </w:r>
      <w:r>
        <w:rPr>
          <w:position w:val="-8"/>
          <w:lang w:val="sr-CS"/>
        </w:rPr>
        <w:instrText xml:space="preserve"> QUOTE _x0001_ </w:instrText>
      </w:r>
      <w:r>
        <w:rPr>
          <w:position w:val="-8"/>
          <w:lang w:val="sr-CS"/>
        </w:rPr>
      </w:r>
      <w:r>
        <w:rPr>
          <w:position w:val="-8"/>
          <w:lang w:val="sr-CS"/>
        </w:rPr>
        <w:fldChar w:fldCharType="separate"/>
      </w:r>
      <w:r>
        <w:rPr>
          <w:position w:val="-8"/>
          <w:lang w:val="sr-CS"/>
        </w:rPr>
      </w:r>
      <w:r>
        <w:rPr>
          <w:position w:val="-8"/>
          <w:lang w:val="sr-CS"/>
        </w:rPr>
        <w:drawing>
          <wp:inline distT="0" distB="0" distL="0" distR="0">
            <wp:extent cx="857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99" r="-420" b="-199"/>
                    <a:stretch>
                      <a:fillRect/>
                    </a:stretch>
                  </pic:blipFill>
                  <pic:spPr bwMode="auto">
                    <a:xfrm>
                      <a:off x="0" y="0"/>
                      <a:ext cx="85725" cy="180975"/>
                    </a:xfrm>
                    <a:prstGeom prst="rect">
                      <a:avLst/>
                    </a:prstGeom>
                  </pic:spPr>
                </pic:pic>
              </a:graphicData>
            </a:graphic>
          </wp:inline>
        </w:drawing>
      </w:r>
      <w:r>
        <w:rPr>
          <w:position w:val="-8"/>
          <w:lang w:val="sr-CS"/>
        </w:rPr>
      </w:r>
      <w:r>
        <w:rPr>
          <w:position w:val="-8"/>
          <w:lang w:val="sr-CS"/>
        </w:rPr>
        <w:fldChar w:fldCharType="end"/>
      </w:r>
      <w:r>
        <w:rPr>
          <w:rFonts w:cs="Times New Roman" w:ascii="Times New Roman" w:hAnsi="Times New Roman"/>
          <w:iCs/>
          <w:sz w:val="24"/>
          <w:szCs w:val="24"/>
          <w:lang w:val="sr-CS"/>
        </w:rPr>
        <w:t>;</w:t>
      </w:r>
    </w:p>
    <w:p>
      <w:pPr>
        <w:pStyle w:val="Normal"/>
        <w:spacing w:lineRule="auto" w:line="240" w:before="0" w:after="0"/>
        <w:ind w:firstLine="709"/>
        <w:jc w:val="both"/>
        <w:rPr/>
      </w:pPr>
      <w:r>
        <w:rPr>
          <w:rFonts w:cs="Times New Roman" w:ascii="Times New Roman" w:hAnsi="Times New Roman"/>
          <w:bCs/>
          <w:sz w:val="24"/>
          <w:szCs w:val="24"/>
          <w:lang w:val="sr-CS"/>
        </w:rPr>
        <w:t>- Капацитет из уговора о откупу означава капацитет електране учесника аукције у складу са предуговором или уговором из члана 19. став 2. ове уредбе, достављеним уз понуду учесника аукције, понуђен гарантованом снабдевачу за потребе гарантованог снабдевања и/или крајњем купцу у Републици Србији у свим годинама током рока трајања уговора о откупу. У случају да је укупан  капацитет електране који је понуђен у једној години гарантованом снабдевачу за потребе гарантованог снабдевања и/или крајњем купцу у Републици Србији према понуди учесника аукције већи од 30% капацитета електране, приликом рачунања критеријума капацитета узима се да капацитет из уговора о откупу износи 30% капацитета електране;</w:t>
      </w:r>
    </w:p>
    <w:p>
      <w:pPr>
        <w:pStyle w:val="Normal"/>
        <w:spacing w:lineRule="auto" w:line="240" w:before="0" w:after="0"/>
        <w:ind w:firstLine="709"/>
        <w:jc w:val="both"/>
        <w:rPr/>
      </w:pPr>
      <w:r>
        <w:rPr>
          <w:rFonts w:cs="Times New Roman" w:ascii="Times New Roman" w:hAnsi="Times New Roman"/>
          <w:bCs/>
          <w:sz w:val="24"/>
          <w:szCs w:val="24"/>
          <w:lang w:val="sr-CS"/>
        </w:rPr>
        <w:t>- Рок уговора о откупу означава рок трајања уговора о откупу у складу са предуговором или уговором из члана 19. став 2. ове уредбе, достављеним уз понуду учесника аукције;</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Капацитет електране означава одобрену снагу електране на месту примопредаје утврђену од стране надлежног оператора система;</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Број 15 у имениоцу је </w:t>
      </w:r>
      <w:r>
        <w:rPr>
          <w:rStyle w:val="Normaltextrun"/>
          <w:rFonts w:cs="Times New Roman" w:ascii="Times New Roman" w:hAnsi="Times New Roman"/>
          <w:color w:val="000000"/>
          <w:sz w:val="24"/>
          <w:szCs w:val="24"/>
          <w:shd w:fill="FFFFFF" w:val="clear"/>
          <w:lang w:val="sr-CS"/>
        </w:rPr>
        <w:t>константа, и одговара максималном времену трајања подстицаја израженом у годинама.</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едновање и рангирање понуда учесника аукције када су један или више учесника аукције доставили доказ о капацитету електране понуђеном за снабдевање крајњих купаца у Републици Србији</w:t>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1.</w:t>
      </w:r>
    </w:p>
    <w:p>
      <w:pPr>
        <w:pStyle w:val="Normal"/>
        <w:spacing w:lineRule="auto" w:line="240" w:before="0" w:after="0"/>
        <w:ind w:firstLine="709"/>
        <w:jc w:val="both"/>
        <w:rPr/>
      </w:pPr>
      <w:r>
        <w:rPr>
          <w:rFonts w:cs="Times New Roman" w:ascii="Times New Roman" w:hAnsi="Times New Roman"/>
          <w:bCs/>
          <w:sz w:val="24"/>
          <w:szCs w:val="24"/>
          <w:lang w:val="sr-CS"/>
        </w:rPr>
        <w:t>Вредновање понуда у поступку аукције из члана 20. ове уредбе врши се према укупним бодовима учесника аукције израчунатим према следећој формули:</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spacing w:before="0" w:after="0"/>
        <w:ind w:firstLine="709"/>
        <w:rPr>
          <w:rFonts w:ascii="Roboto" w:hAnsi="Roboto" w:cs="Roboto"/>
          <w:lang w:val="sr-CS"/>
        </w:rPr>
      </w:pPr>
      <w:r>
        <w:rPr>
          <w:rFonts w:eastAsia="Calibri"/>
          <w:lang w:val="sr-CS"/>
        </w:rPr>
        <w:drawing>
          <wp:inline distT="0" distB="0" distL="0" distR="0">
            <wp:extent cx="576199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2" r="-6" b="-32"/>
                    <a:stretch>
                      <a:fillRect/>
                    </a:stretch>
                  </pic:blipFill>
                  <pic:spPr bwMode="auto">
                    <a:xfrm>
                      <a:off x="0" y="0"/>
                      <a:ext cx="5761990" cy="11144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val="sr-CS"/>
        </w:rPr>
        <w:t>где:</w:t>
      </w:r>
    </w:p>
    <w:p>
      <w:pPr>
        <w:pStyle w:val="Normal"/>
        <w:spacing w:lineRule="auto" w:line="240" w:before="0" w:after="0"/>
        <w:ind w:firstLine="709"/>
        <w:jc w:val="both"/>
        <w:rPr/>
      </w:pPr>
      <w:r>
        <w:rPr>
          <w:rFonts w:cs="Times New Roman" w:ascii="Times New Roman" w:hAnsi="Times New Roman"/>
          <w:bCs/>
          <w:sz w:val="24"/>
          <w:szCs w:val="24"/>
          <w:lang w:val="sr-CS"/>
        </w:rPr>
        <w:t xml:space="preserve">- </w:t>
      </w: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15525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2" r="-23" b="-172"/>
                    <a:stretch>
                      <a:fillRect/>
                    </a:stretch>
                  </pic:blipFill>
                  <pic:spPr bwMode="auto">
                    <a:xfrm>
                      <a:off x="0" y="0"/>
                      <a:ext cx="1552575" cy="209550"/>
                    </a:xfrm>
                    <a:prstGeom prst="rect">
                      <a:avLst/>
                    </a:prstGeom>
                  </pic:spPr>
                </pic:pic>
              </a:graphicData>
            </a:graphic>
          </wp:inline>
        </w:drawing>
      </w:r>
      <w:r>
        <w:rPr>
          <w:position w:val="-11"/>
          <w:lang w:val="sr-CS"/>
        </w:rPr>
      </w:r>
      <w:r>
        <w:rPr>
          <w:position w:val="-11"/>
          <w:lang w:val="sr-CS"/>
        </w:rPr>
        <w:fldChar w:fldCharType="end"/>
      </w:r>
      <w:r>
        <w:rPr>
          <w:rFonts w:cs="Times New Roman" w:ascii="Times New Roman" w:hAnsi="Times New Roman"/>
          <w:bCs/>
          <w:sz w:val="24"/>
          <w:szCs w:val="24"/>
          <w:lang w:val="sr-CS"/>
        </w:rPr>
        <w:t xml:space="preserve"> означава вредност критеријума капацитета постигнуту на основу понуде учесника аукције </w:t>
      </w:r>
      <w:r>
        <w:rPr>
          <w:rFonts w:cs="Times New Roman" w:ascii="Times New Roman" w:hAnsi="Times New Roman"/>
          <w:bCs/>
          <w:i/>
          <w:iCs/>
          <w:sz w:val="24"/>
          <w:szCs w:val="24"/>
          <w:vertAlign w:val="subscript"/>
          <w:lang w:val="sr-CS"/>
        </w:rPr>
        <w:t>i</w:t>
      </w:r>
      <w:r>
        <w:rPr>
          <w:rFonts w:cs="Times New Roman" w:ascii="Times New Roman" w:hAnsi="Times New Roman"/>
          <w:bCs/>
          <w:sz w:val="24"/>
          <w:szCs w:val="24"/>
          <w:lang w:val="sr-CS"/>
        </w:rPr>
        <w:t>;</w:t>
      </w:r>
    </w:p>
    <w:p>
      <w:pPr>
        <w:pStyle w:val="Normal"/>
        <w:spacing w:lineRule="auto" w:line="240" w:before="0" w:after="0"/>
        <w:ind w:firstLine="709"/>
        <w:jc w:val="both"/>
        <w:rPr/>
      </w:pPr>
      <w:r>
        <w:rPr>
          <w:rFonts w:cs="Times New Roman" w:ascii="Times New Roman" w:hAnsi="Times New Roman"/>
          <w:bCs/>
          <w:sz w:val="24"/>
          <w:szCs w:val="24"/>
          <w:lang w:val="sr-CS"/>
        </w:rPr>
        <w:t xml:space="preserve">- </w:t>
      </w: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17145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714500" cy="209550"/>
                    </a:xfrm>
                    <a:prstGeom prst="rect">
                      <a:avLst/>
                    </a:prstGeom>
                  </pic:spPr>
                </pic:pic>
              </a:graphicData>
            </a:graphic>
          </wp:inline>
        </w:drawing>
      </w:r>
      <w:r>
        <w:rPr>
          <w:position w:val="-11"/>
          <w:lang w:val="sr-CS"/>
        </w:rPr>
      </w:r>
      <w:r>
        <w:rPr>
          <w:position w:val="-11"/>
          <w:lang w:val="sr-CS"/>
        </w:rPr>
        <w:fldChar w:fldCharType="end"/>
      </w:r>
      <w:r>
        <w:rPr>
          <w:rFonts w:cs="Times New Roman" w:ascii="Times New Roman" w:hAnsi="Times New Roman"/>
          <w:bCs/>
          <w:sz w:val="24"/>
          <w:szCs w:val="24"/>
          <w:lang w:val="sr-CS"/>
        </w:rPr>
        <w:t xml:space="preserve"> означава највишу вредност критеријума капацитета међу свим понудама учесника аукција;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π означава најмање 70 поена, а највише 99 поена, чија конкретна вредност се утврђује у јавном позиву;</w:t>
      </w:r>
    </w:p>
    <w:p>
      <w:pPr>
        <w:pStyle w:val="Normal"/>
        <w:spacing w:lineRule="auto" w:line="240" w:before="0" w:after="0"/>
        <w:ind w:firstLine="709"/>
        <w:jc w:val="both"/>
        <w:rPr/>
      </w:pPr>
      <w:r>
        <w:rPr>
          <w:rFonts w:cs="Times New Roman" w:ascii="Times New Roman" w:hAnsi="Times New Roman"/>
          <w:bCs/>
          <w:sz w:val="24"/>
          <w:szCs w:val="24"/>
          <w:lang w:val="sr-CS"/>
        </w:rPr>
        <w:t xml:space="preserve">- </w:t>
      </w:r>
      <w:r>
        <w:rPr>
          <w:rFonts w:cs="Times New Roman" w:ascii="Times New Roman" w:hAnsi="Times New Roman"/>
          <w:bCs/>
          <w:i/>
          <w:iCs/>
          <w:sz w:val="24"/>
          <w:szCs w:val="24"/>
          <w:vertAlign w:val="subscript"/>
          <w:lang w:val="sr-CS"/>
        </w:rPr>
        <w:t xml:space="preserve">i </w:t>
      </w:r>
      <w:r>
        <w:rPr>
          <w:rFonts w:cs="Times New Roman" w:ascii="Times New Roman" w:hAnsi="Times New Roman"/>
          <w:bCs/>
          <w:i/>
          <w:iCs/>
          <w:sz w:val="24"/>
          <w:szCs w:val="24"/>
          <w:lang w:val="sr-CS"/>
        </w:rPr>
        <w:t xml:space="preserve"> </w:t>
      </w:r>
      <w:r>
        <w:rPr>
          <w:rFonts w:cs="Times New Roman" w:ascii="Times New Roman" w:hAnsi="Times New Roman"/>
          <w:bCs/>
          <w:sz w:val="24"/>
          <w:szCs w:val="24"/>
          <w:lang w:val="sr-CS"/>
        </w:rPr>
        <w:t>означава јединствену ознаку понуде учесника аукције.</w:t>
      </w:r>
    </w:p>
    <w:p>
      <w:pPr>
        <w:pStyle w:val="Normal"/>
        <w:spacing w:lineRule="auto" w:line="240" w:before="0" w:after="0"/>
        <w:ind w:firstLine="709"/>
        <w:jc w:val="both"/>
        <w:rPr/>
      </w:pPr>
      <w:r>
        <w:rPr>
          <w:rFonts w:cs="Times New Roman" w:ascii="Times New Roman" w:hAnsi="Times New Roman"/>
          <w:bCs/>
          <w:sz w:val="24"/>
          <w:szCs w:val="24"/>
          <w:lang w:val="sr-CS"/>
        </w:rPr>
        <w:t>Након додељивања укупних бодова свим понудама учесника аукције који су прошли фазу квалификације и ушли у фазу надметања, Комисија рангира све достављене понуде  узимајући у обзир укупне бодове које је добила понуда, тако да предност у рангирању има понуда са вишим бројем укупних бодова и по том редоследу попуњава квоту.</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случају да су у поступку рангирања понуда две или више понуда учесника аукција оствариле исти број укупних бодова, преостала квота се расподељује на те учеснике пропорционално понуђеном капацитету електране.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Начин доказивања испуњености обавеза из уговора</w:t>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2.</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Надлежни оператор система дужан је да, на захтев Министарства, а у циљу доказивања испуњености обавеза из уговора о откупу електричне енергије, током трајања тог уговора, достављеног, односно закљученог у складу са чланом 19. ове уредбе, достави податке о томе да ли је тај уговор основ за предају електричне енергије у систем.</w:t>
      </w:r>
    </w:p>
    <w:p>
      <w:pPr>
        <w:pStyle w:val="Normal"/>
        <w:spacing w:before="0" w:after="0"/>
        <w:ind w:firstLine="709"/>
        <w:jc w:val="both"/>
        <w:rPr/>
      </w:pPr>
      <w:r>
        <w:rPr>
          <w:rFonts w:cs="Times New Roman" w:ascii="Times New Roman" w:hAnsi="Times New Roman"/>
          <w:color w:val="000000"/>
          <w:sz w:val="24"/>
          <w:szCs w:val="24"/>
          <w:lang w:val="sr-CS"/>
        </w:rPr>
        <w:t>Уколико дође до раскида или престанка важења уговора о откупу из члана 19. ове уредбе пре истека рока трајања уговора наведеног у понуди учесника аукције, сматраће се да је учесник аукције доказао испуњеност обавеза из уговора из члана 19. ове уредбе ако у року од 30 дана од раскида, односно престанка важења уговора о откупу електричне енергије са гарантованим снабдевачем и/или уговора о откупу електричне енергије из обновљивих извора са крајњим купцем у Републици Србији писаним путем обавести Министарство о тој околности и, у року од највише шест месеци од раскида или престанка важења уговора, закључи и овери нови уговор о откупу електричне енергије са гарантованим снабдевачем за потребе гарантованог снабдевања и/или уговор о откупу електричне енергије из обновљивих извора са крајњим купцем у Републици Србији, са истим процентом капацитета електране понуђеним за потребе гарантованог снабдевања, односно снабдевања крајњих купаца у Републици Србији и са роком трајања уговора који одговара укупном року трајања уговора који је раскинут, односно престао да важи, умањеним за период трајања тог уговора до раскида, односно престанка важења уговор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51" w:name="sadrzaj22"/>
      <w:bookmarkEnd w:id="51"/>
      <w:r>
        <w:rPr>
          <w:rFonts w:eastAsia="Times New Roman" w:cs="Times New Roman" w:ascii="Times New Roman" w:hAnsi="Times New Roman"/>
          <w:color w:val="000000"/>
          <w:kern w:val="0"/>
          <w:sz w:val="24"/>
          <w:szCs w:val="24"/>
          <w:lang w:val="sr-CS" w:eastAsia="sr-Latn-RS"/>
        </w:rPr>
        <w:t>Одлуке о спроведеној аукциј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rFonts w:ascii="Times New Roman" w:hAnsi="Times New Roman" w:eastAsia="Times New Roman" w:cs="Times New Roman"/>
          <w:color w:val="000000"/>
          <w:kern w:val="0"/>
          <w:sz w:val="24"/>
          <w:szCs w:val="24"/>
          <w:lang w:val="sr-CS" w:eastAsia="sr-Latn-RS"/>
        </w:rPr>
      </w:pPr>
      <w:bookmarkStart w:id="52" w:name="clan_18"/>
      <w:bookmarkEnd w:id="52"/>
      <w:r>
        <w:rPr>
          <w:rFonts w:eastAsia="Times New Roman" w:cs="Times New Roman" w:ascii="Times New Roman" w:hAnsi="Times New Roman"/>
          <w:color w:val="000000"/>
          <w:kern w:val="0"/>
          <w:sz w:val="24"/>
          <w:szCs w:val="24"/>
          <w:lang w:val="sr-CS" w:eastAsia="sr-Latn-RS"/>
        </w:rPr>
        <w:t>Члан 23.</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а основу ранг листе са извештајем о спроведеној аукцији који припрема Комисија, Министарство доноси решење о додељивању тржишне премије, односно фид-ин тарифе или решење о одбијању права на тржишну премију, односно фид-ин тариф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доноси решења из става 1. овог члана у року од 15 дана од дана достављања ранг листе за доделу тржишне премије, односно фид-ин тарифе са извештајем о спроведеној аукцији од стране Комис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о додељивању тржишне премије, односно фид-ин тарифе нарочито садрж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податке о учеснику аукције коме је додељено право на тржишну премију, односно фид-ин тариф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податке о врсти и локацији електране, капацитету електране и понуђеном капацитету електране, уколико је различит;</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део понуђеног капацитета у процентима, ако је део понуђеног капацитета електране ушао у квот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понуђену цену из финансијске понуде и остварену цену у еврима по MWh;</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рок трајања статуса привременог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обавезе привременог повлашћеног произвођача у вези са финансијским инструментом обезбеђења за благовремено стицање статуса повлашћеног произвођача електричне енергије и закључењем уговора о тржишној премији, односно фид-ин тарифи;</w:t>
      </w:r>
    </w:p>
    <w:p>
      <w:pPr>
        <w:pStyle w:val="Normal"/>
        <w:spacing w:lineRule="auto" w:line="240" w:before="0" w:after="0"/>
        <w:ind w:firstLine="709"/>
        <w:jc w:val="both"/>
        <w:rPr/>
      </w:pPr>
      <w:bookmarkStart w:id="53" w:name="_Hlk178681305"/>
      <w:r>
        <w:rPr>
          <w:rFonts w:cs="Times New Roman" w:ascii="Times New Roman" w:hAnsi="Times New Roman"/>
          <w:bCs/>
          <w:sz w:val="24"/>
          <w:szCs w:val="24"/>
          <w:lang w:val="sr-CS"/>
        </w:rPr>
        <w:t>7)</w:t>
      </w:r>
      <w:r>
        <w:rPr>
          <w:lang w:val="sr-CS"/>
        </w:rPr>
        <w:t xml:space="preserve"> </w:t>
      </w:r>
      <w:r>
        <w:rPr>
          <w:rFonts w:cs="Times New Roman" w:ascii="Times New Roman" w:hAnsi="Times New Roman"/>
          <w:bCs/>
          <w:sz w:val="24"/>
          <w:szCs w:val="24"/>
          <w:lang w:val="sr-CS"/>
        </w:rPr>
        <w:t>услов да, уколико је учесник аукције уз своју финансијску понуду на аукцији доставио и предуговор из члана 19. ове уредбе, у обавези је да закључи уговор који одговара условима из предуговора пре стицања статуса повлашћеног произвођача електричне енергије и да достави Министарству закључен и оверен уговор који одговара условима из предуговора, у складу са Законом и овом уредбом.</w:t>
      </w:r>
      <w:bookmarkEnd w:id="53"/>
    </w:p>
    <w:p>
      <w:pPr>
        <w:pStyle w:val="Normal"/>
        <w:spacing w:lineRule="auto" w:line="240" w:before="0" w:after="0"/>
        <w:ind w:right="150" w:hanging="0"/>
        <w:jc w:val="both"/>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54" w:name="sadrzaj23"/>
      <w:bookmarkEnd w:id="54"/>
      <w:r>
        <w:rPr>
          <w:rFonts w:eastAsia="Times New Roman" w:cs="Times New Roman" w:ascii="Times New Roman" w:hAnsi="Times New Roman"/>
          <w:color w:val="000000"/>
          <w:kern w:val="0"/>
          <w:sz w:val="24"/>
          <w:szCs w:val="24"/>
          <w:lang w:val="sr-CS" w:eastAsia="sr-Latn-RS"/>
        </w:rPr>
        <w:t>Објављивање одлука о спроведеној аукциј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55" w:name="clan_19"/>
      <w:bookmarkEnd w:id="55"/>
      <w:r>
        <w:rPr>
          <w:rFonts w:eastAsia="Times New Roman" w:cs="Times New Roman" w:ascii="Times New Roman" w:hAnsi="Times New Roman"/>
          <w:color w:val="000000"/>
          <w:kern w:val="0"/>
          <w:sz w:val="24"/>
          <w:szCs w:val="24"/>
          <w:lang w:val="sr-CS" w:eastAsia="sr-Latn-RS"/>
        </w:rPr>
        <w:t>Члан 24.</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инистарство објављује одлуке о спроведеној аукцији на Порталу ОИЕ - аукције, а у случају из члана 15. ове уредбе, на интернет страници Министарст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56" w:name="sadrzaj24"/>
      <w:bookmarkEnd w:id="56"/>
      <w:r>
        <w:rPr>
          <w:rFonts w:eastAsia="Times New Roman" w:cs="Times New Roman" w:ascii="Times New Roman" w:hAnsi="Times New Roman"/>
          <w:color w:val="000000"/>
          <w:kern w:val="0"/>
          <w:sz w:val="24"/>
          <w:szCs w:val="24"/>
          <w:lang w:val="sr-CS" w:eastAsia="sr-Latn-RS"/>
        </w:rPr>
        <w:t>V. ОБАВЕЗЕ ОВЛАШЋЕНЕ УГОВОРНЕ СТРАН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57" w:name="clan_20"/>
      <w:bookmarkEnd w:id="57"/>
      <w:r>
        <w:rPr>
          <w:rFonts w:eastAsia="Times New Roman" w:cs="Times New Roman" w:ascii="Times New Roman" w:hAnsi="Times New Roman"/>
          <w:color w:val="000000"/>
          <w:kern w:val="0"/>
          <w:sz w:val="24"/>
          <w:szCs w:val="24"/>
          <w:lang w:val="sr-CS" w:eastAsia="sr-Latn-RS"/>
        </w:rPr>
        <w:t>Члан 25.</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Овлашћена уговорна страна дужна је 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испуњава обавезе утврђене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извршава уговоре о тржишној премији, у складу са Законом и закљученим уговорима о тржишној прем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уредно измирује рачуне за плаћање тржишне премије, у складу са закљученим уговорима о тржишној премији и благовремено поднесе приговор на рачуне и податке о мерењу, уколико је потребно.</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58" w:name="sadrzaj25"/>
      <w:bookmarkEnd w:id="58"/>
      <w:r>
        <w:rPr>
          <w:rFonts w:eastAsia="Times New Roman" w:cs="Times New Roman" w:ascii="Times New Roman" w:hAnsi="Times New Roman"/>
          <w:color w:val="000000"/>
          <w:kern w:val="0"/>
          <w:sz w:val="24"/>
          <w:szCs w:val="24"/>
          <w:lang w:val="sr-CS" w:eastAsia="sr-Latn-RS"/>
        </w:rPr>
        <w:t>VI. СТАТУС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59" w:name="sadrzaj26"/>
      <w:bookmarkEnd w:id="59"/>
      <w:r>
        <w:rPr>
          <w:rFonts w:eastAsia="Times New Roman" w:cs="Times New Roman" w:ascii="Times New Roman" w:hAnsi="Times New Roman"/>
          <w:color w:val="000000"/>
          <w:kern w:val="0"/>
          <w:sz w:val="24"/>
          <w:szCs w:val="24"/>
          <w:lang w:val="sr-CS" w:eastAsia="sr-Latn-RS"/>
        </w:rPr>
        <w:t>Стицање и трајање статуса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60" w:name="clan_21"/>
      <w:bookmarkEnd w:id="60"/>
      <w:r>
        <w:rPr>
          <w:rFonts w:eastAsia="Times New Roman" w:cs="Times New Roman" w:ascii="Times New Roman" w:hAnsi="Times New Roman"/>
          <w:color w:val="000000"/>
          <w:kern w:val="0"/>
          <w:sz w:val="24"/>
          <w:szCs w:val="24"/>
          <w:lang w:val="sr-CS" w:eastAsia="sr-Latn-RS"/>
        </w:rPr>
        <w:t>Члан 26.</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татус привременог повлашћеног произвођача стиче учесник на аукцији коме је додељено право на тржишну премију, односно фид-ин тарифу на дан коначности решења о додељивању права на тржишну премију, односно фид-ин тарифу и траје у роковима утврђеним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61" w:name="sadrzaj27"/>
      <w:bookmarkEnd w:id="61"/>
      <w:r>
        <w:rPr>
          <w:rFonts w:eastAsia="Times New Roman" w:cs="Times New Roman" w:ascii="Times New Roman" w:hAnsi="Times New Roman"/>
          <w:color w:val="000000"/>
          <w:kern w:val="0"/>
          <w:sz w:val="24"/>
          <w:szCs w:val="24"/>
          <w:lang w:val="sr-CS" w:eastAsia="sr-Latn-RS"/>
        </w:rPr>
        <w:t>Закључење уговора о тржишној премији, односно уговора о фид-ин тариф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62" w:name="clan_22"/>
      <w:bookmarkEnd w:id="62"/>
      <w:r>
        <w:rPr>
          <w:rFonts w:eastAsia="Times New Roman" w:cs="Times New Roman" w:ascii="Times New Roman" w:hAnsi="Times New Roman"/>
          <w:color w:val="000000"/>
          <w:kern w:val="0"/>
          <w:sz w:val="24"/>
          <w:szCs w:val="24"/>
          <w:lang w:val="sr-CS" w:eastAsia="sr-Latn-RS"/>
        </w:rPr>
        <w:t>Члан 27.</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ивремени повлашћени произвођач је дужан да поднесе захтев за закључење уговора о тржишној премији овлашћеној уговорној страни, односно уговора о фид-ин тарифи гарантованом снабдевачу у року од 30 дана од дана стицања тог статуса.</w:t>
      </w:r>
      <w:bookmarkStart w:id="63" w:name="sadrzaj28"/>
      <w:bookmarkEnd w:id="63"/>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Финансијски инструмент обезбеђења за стицање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64" w:name="clan_23"/>
      <w:bookmarkEnd w:id="64"/>
      <w:r>
        <w:rPr>
          <w:rFonts w:eastAsia="Times New Roman" w:cs="Times New Roman" w:ascii="Times New Roman" w:hAnsi="Times New Roman"/>
          <w:color w:val="000000"/>
          <w:kern w:val="0"/>
          <w:sz w:val="24"/>
          <w:szCs w:val="24"/>
          <w:lang w:val="sr-CS" w:eastAsia="sr-Latn-RS"/>
        </w:rPr>
        <w:t>Члан 28.</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је дужан, осим у случају да се финансијска понуда односи на електрану чији је капацитет мањи од 100 kW или на демонстрационе пројекте, да Министарству у року од 30 дана од дана стицања тог статуса достави финансијски инструмент обезбеђења за стицање статуса повлашћеног произвођача у висини од 60 евра по kW капацитета електране за коју је додељено право на тржишну премију, односно 30 евра по kW капацитета електране за коју је додељено право на фид-ин тарифу, а који се обезбеђује као:</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новчани депозит у динарској противвредности по средњем курсу Народне банке Србије на дан уплате, који се уплаћује на подрачун посебних депозита Министарства, у складу са прописима којима се уређује буџетски систем; ил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банкарска гаранција „на први позивˮ која мора 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буде издата у форми и садржини која одговара моделу банкарске гаранције из Прилога 2. ове уредбе и не сме да садржи додатне услове или прилоге уз захтев за наплату банкарске гаранције којима се условљава њена наплата у случају остварења услова прописаних овом уредбом за њено активирањ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буде издата од стране пословне банке која је регистрована и послује у складу са законима Републике Срб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важи најмање два месеца дуже од рока трајањ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привремени повлашћени произвођач пре стицања статуса привременог повлашћеног произвођача није прибавио грађевинску дозволу, финансијским инструментом обезбеђења из става 1. овог члана, привремени повлашћени произвођач гарантује да ћ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у року од две године од дана стицања тог статуса прибавити грађевинску дозволу и сагласност на студију о процени утицаја, односно одлуку да није потребна процена утицаја на животну средин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у року трајања статуса привременог повлашћеног произвођача стећи статус повлашћеног произвођача електричне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је привремени повлашћени произвођач пре стицања статуса привременог повлашћеног произвођача прибавио грађевинску дозволу, финансијским инструментом обезбеђења из става 1. овог члана, привремени повлашћени произвођач гарантује да ће у року трајања статуса привременог повлашћеног произвођача стећи статус повлашћеног произвођача електричне енерг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Финансијски инструмент обезбеђења не може да буде обезбеђен и као новчани депозит и као банкарска гаранција, али се може један инструмент обезбеђења заменити другим у току трајањ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је финансијски инструмент обезбеђења за озбиљност понуде дат у облик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банкарске гаранције, обавеза из става 1. овог члана може се испунити ако привремени повлашћени произвођач достави анекс те банкарске гаранције која у потпуности одговара садржини и условима финансијског средства обезбеђења за стицање статуса повлашћеног произвођача из Прилога 2.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новчаног депозита, обавеза из става 1. овог члана може се испунити доплатом новчаног депозита који је уплаћен за озбиљност понуд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65" w:name="sadrzaj29"/>
      <w:bookmarkEnd w:id="65"/>
      <w:r>
        <w:rPr>
          <w:rFonts w:eastAsia="Times New Roman" w:cs="Times New Roman" w:ascii="Times New Roman" w:hAnsi="Times New Roman"/>
          <w:color w:val="000000"/>
          <w:kern w:val="0"/>
          <w:sz w:val="24"/>
          <w:szCs w:val="24"/>
          <w:lang w:val="sr-CS" w:eastAsia="sr-Latn-RS"/>
        </w:rPr>
        <w:t>Услови и начин наплате финансијског инструмента обезбеђења за стицање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66" w:name="clan_24"/>
      <w:bookmarkEnd w:id="66"/>
      <w:r>
        <w:rPr>
          <w:rFonts w:eastAsia="Times New Roman" w:cs="Times New Roman" w:ascii="Times New Roman" w:hAnsi="Times New Roman"/>
          <w:color w:val="000000"/>
          <w:kern w:val="0"/>
          <w:sz w:val="24"/>
          <w:szCs w:val="24"/>
          <w:lang w:val="sr-CS" w:eastAsia="sr-Latn-RS"/>
        </w:rPr>
        <w:t>Члан 29.</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привремени повлашћени произвођач:</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у прописаном року стекне статус повлашћеног произвођача за укупни капацитет електране за који је стечен статус привременог повлашћеног произвођача, финансијски инструмент обезбеђења му се враћ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у прописаном року не стекне статус повлашћеног произвођача за целокупни капацитет електране за који је стечен статус привременог повлашћеног произвођача, финансијски инструмент обезбеђења наплаћује се у висини износа који сразмерно одговара делу капацитета електране за коју није стечен статус повлашћеног произвођача електричне енергије, док се преостали износ финансијског инструмента обезбеђења не наплаћу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у прописаном року не стекне статус повлашћеног произвођача електричне енергије финансијски инструмент обезбеђења у целости се наплаћује, односно трајно се присвајају средства из положеног новчаног депози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у року од две године од стицања статуса привременог повлашћеног произвођача не прибави грађевинску дозволу нити сагласност на студију о процени утицаја, односно одлуку да није потребна процена утицаја на животну средину, финансијски инструмент обезбеђења се у целости наплаћује, односно трајно се присвајају средства из положеног новчаног депозит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достави други финансијски инструмент обезбеђења у висини претходног, претходни финансијски инструмент обезбеђења се враћа привременом повлашћеном произвођач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Новчана средства која су стечена на основу активирања финансијског инструмента обезбеђења исплаћују се овлашћеној уговорној страни и користе се за подстицај повлашћених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је дужан да у захтеву за враћање банкарске гаранције, односно за повраћај новчаног депозита наведе начин преузимања банкарске гаранције, односно рачун и назив банке или друге организације код које се воде рачуни привременог повлашћеног произвођача на који треба уплатити средства новчаног депози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је у обавези да, на захтев, врати финансијски инструмент обезбеђења у року од 30 дана од дана када су се стекли услови за његово враћање.</w:t>
      </w:r>
    </w:p>
    <w:p>
      <w:pPr>
        <w:pStyle w:val="Normal"/>
        <w:spacing w:lineRule="auto" w:line="240" w:before="0" w:after="0"/>
        <w:ind w:left="142" w:right="150" w:firstLine="717"/>
        <w:jc w:val="both"/>
        <w:rPr/>
      </w:pPr>
      <w:r>
        <w:rPr>
          <w:rFonts w:eastAsia="Times New Roman" w:cs="Times New Roman" w:ascii="Times New Roman" w:hAnsi="Times New Roman"/>
          <w:color w:val="000000"/>
          <w:kern w:val="0"/>
          <w:sz w:val="24"/>
          <w:szCs w:val="24"/>
          <w:lang w:val="sr-CS" w:eastAsia="sr-Latn-RS"/>
        </w:rPr>
        <w:t>Министарство материјално не одговара уколико привремени повлашћени произвођач наведе погрешну адресу за пријем банкарске гаранције, односно погрешан рачун и назив банке за исплату новчаног депозита, као и уколико Министарство без своје кривице није у могућности да врати финансијски инструмент обезбеђења иако је поступало у свему у складу са захтевом за враћање банкарске гаранције, односно за повраћај новчаног депозита који је доставио привремени повлашћени произвођач.</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67" w:name="sadrzaj30"/>
      <w:bookmarkEnd w:id="67"/>
      <w:r>
        <w:rPr>
          <w:rFonts w:eastAsia="Times New Roman" w:cs="Times New Roman" w:ascii="Times New Roman" w:hAnsi="Times New Roman"/>
          <w:color w:val="000000"/>
          <w:kern w:val="0"/>
          <w:sz w:val="24"/>
          <w:szCs w:val="24"/>
          <w:lang w:val="sr-CS" w:eastAsia="sr-Latn-RS"/>
        </w:rPr>
        <w:t>Продужење статуса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68" w:name="clan_25"/>
      <w:bookmarkEnd w:id="68"/>
      <w:r>
        <w:rPr>
          <w:rFonts w:eastAsia="Times New Roman" w:cs="Times New Roman" w:ascii="Times New Roman" w:hAnsi="Times New Roman"/>
          <w:color w:val="000000"/>
          <w:kern w:val="0"/>
          <w:sz w:val="24"/>
          <w:szCs w:val="24"/>
          <w:lang w:val="sr-CS" w:eastAsia="sr-Latn-RS"/>
        </w:rPr>
        <w:t>Члан 30.</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статус привременог повлашћеног произвођача траје две године, Министарство решењем продужава трајање статуса привременог повлашћеног произвођача за три године, под условом да привремени повлашћени произвођач до истека статуса привременог повлашћеног произвођача за електрану обухваћену решењем о додељивању тржишне премије, односно фид-ин тарифе прибав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грађевинску дозвол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сагласност на студију о процени утицаја на животну средину, односно одлуку да није потребна процена утицаја на животну средин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чији статус траје три године, или је његово важење продужено за три године у складу са ставом 1. овог члана, може да продужи статус привременог повлашћеног произвођача за још годину дана ако је електрана у односу на коју је стечен статус привременог повлашћеног произвођача изграђена у конструктивном смислу, односно у случају да се статус привременог повлашћеног произвођача односи на реконструисану електрану, ако је реконструисана електрана у пробном раду, у складу са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више силе, статус привременог повлашћеног произвођача може се продужити за годину дана, ради спречавања или ублажавања штетног дејства, односно отклањања штетних последица више силе, у складу са Закон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захтеву за продужење статуса привременог повлашћеног произвођача у случају више силе, привремени повлашћени произвођач је дужан да навед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број решења о стицању привременог статуса повлашћеног произвођача чије се продужење траж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равни основ за продужење статуса привременог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број и датум акта којим је издата грађевинска дозвола, сагласности на студију о процени утицаја, односно одлуке да није потребна процена утицаја на животну, ако се продужење тог статуса тражи по основу из става 1. овог чл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број и датум акта из Централне евиденције обједињене процедуре (ЦЕОП) да је електрана завршена у конструктивном смислу, односно да је реконструисана електрана у пробном раду, ако се продужење тог статуса тражи по основу из става 2. овог чл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податак о продуженом, обновљеном или замењеном финансијском инструменту обезбеђења у складу са чланом 23. ове уредбе који мора да траје два месеца дуже од продуженог рока трајања статуса привременог повлашћеног произвођача, као и да га приложи уз захтев;</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опис више силе, њен утицај на испуњење обавеза привременог повлашћеног произвођача, као и да приложи уз захтев доказе о томе, ако се продужење тог статуса тражи по основу из става 3. овог чл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предлог рока за продужење тог статус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податак о уплати административне таксе.</w:t>
      </w:r>
    </w:p>
    <w:p>
      <w:pPr>
        <w:pStyle w:val="Normal"/>
        <w:shd w:fill="FFFFFF" w:val="clear"/>
        <w:spacing w:lineRule="auto" w:line="240" w:before="0" w:after="0"/>
        <w:ind w:left="142" w:firstLine="709"/>
        <w:jc w:val="both"/>
        <w:rPr>
          <w:rFonts w:ascii="Times New Roman" w:hAnsi="Times New Roman" w:cs="Times New Roman"/>
          <w:color w:val="222222"/>
          <w:sz w:val="24"/>
          <w:szCs w:val="24"/>
          <w:lang w:val="sr-CS"/>
        </w:rPr>
      </w:pPr>
      <w:bookmarkStart w:id="69" w:name="_Hlk178681566"/>
      <w:r>
        <w:rPr>
          <w:rFonts w:cs="Times New Roman" w:ascii="Times New Roman" w:hAnsi="Times New Roman"/>
          <w:color w:val="222222"/>
          <w:sz w:val="24"/>
          <w:szCs w:val="24"/>
          <w:lang w:val="sr-CS" w:eastAsia="sr-Latn-RS"/>
        </w:rPr>
        <w:t xml:space="preserve">Захтев за </w:t>
      </w:r>
      <w:r>
        <w:rPr>
          <w:rFonts w:cs="Times New Roman" w:ascii="Times New Roman" w:hAnsi="Times New Roman"/>
          <w:bCs/>
          <w:sz w:val="24"/>
          <w:szCs w:val="24"/>
          <w:lang w:val="sr-CS"/>
        </w:rPr>
        <w:t xml:space="preserve">продужење статуса привременог повлашћеног произвођача </w:t>
      </w:r>
      <w:bookmarkStart w:id="70" w:name="_Hlk172539518"/>
      <w:r>
        <w:rPr>
          <w:rFonts w:cs="Times New Roman" w:ascii="Times New Roman" w:hAnsi="Times New Roman"/>
          <w:color w:val="222222"/>
          <w:sz w:val="24"/>
          <w:szCs w:val="24"/>
          <w:lang w:val="sr-CS" w:eastAsia="sr-Latn-RS"/>
        </w:rPr>
        <w:t xml:space="preserve">подноси се Министарству на обрасцу </w:t>
      </w:r>
      <w:r>
        <w:rPr>
          <w:rFonts w:eastAsia="Times New Roman" w:cs="Times New Roman" w:ascii="Times New Roman" w:hAnsi="Times New Roman"/>
          <w:color w:val="000000"/>
          <w:kern w:val="0"/>
          <w:sz w:val="24"/>
          <w:szCs w:val="24"/>
          <w:lang w:val="sr-CS" w:eastAsia="sr-Latn-RS"/>
        </w:rPr>
        <w:t>који је доступан на интернет страници Министарства.</w:t>
      </w:r>
      <w:r>
        <w:rPr>
          <w:rFonts w:cs="Times New Roman" w:ascii="Times New Roman" w:hAnsi="Times New Roman"/>
          <w:color w:val="222222"/>
          <w:sz w:val="24"/>
          <w:szCs w:val="24"/>
          <w:lang w:val="sr-CS" w:eastAsia="sr-Latn-RS"/>
        </w:rPr>
        <w:t xml:space="preserve"> </w:t>
      </w:r>
      <w:bookmarkEnd w:id="69"/>
      <w:bookmarkEnd w:id="70"/>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инистарство по службеној дужности проверава тачност података из става 4. тач. 3) и 4) овог члана и прибавља акте од надлежног органа по службеној дужности, при чему привремени повлашћени произвођач може, али није обавезан да приложи акте из става 4. тач. 3) и 4) овог члана уз захтев за продужење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71" w:name="sadrzaj31"/>
      <w:bookmarkEnd w:id="71"/>
      <w:r>
        <w:rPr>
          <w:rFonts w:eastAsia="Times New Roman" w:cs="Times New Roman" w:ascii="Times New Roman" w:hAnsi="Times New Roman"/>
          <w:color w:val="000000"/>
          <w:kern w:val="0"/>
          <w:sz w:val="24"/>
          <w:szCs w:val="24"/>
          <w:lang w:val="sr-CS" w:eastAsia="sr-Latn-RS"/>
        </w:rPr>
        <w:t>Обавезе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72" w:name="clan_26"/>
      <w:bookmarkEnd w:id="72"/>
      <w:r>
        <w:rPr>
          <w:rFonts w:eastAsia="Times New Roman" w:cs="Times New Roman" w:ascii="Times New Roman" w:hAnsi="Times New Roman"/>
          <w:color w:val="000000"/>
          <w:kern w:val="0"/>
          <w:sz w:val="24"/>
          <w:szCs w:val="24"/>
          <w:lang w:val="sr-CS" w:eastAsia="sr-Latn-RS"/>
        </w:rPr>
        <w:t>Члан 31.</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ивремени повлашћени произвођач дужан је д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у року од две године од дана стицања тог статуса прибави правноснажну грађевинску дозволу за електрану и сагласност на студију о процени утицаја, односно одлуку да није потребна процена утицаја на животну средину, осим уколико пре стицања тог статуса није прибавио грађевинску дозволу за електрану и сагласност на студију о процени утицаја, односно одлуку да није потребна процена утицаја на животну средину у складу са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стекне статус повлашћеног произвођача у року трајања статуса привременог повлашћеног произвођача за електрану обухваћену решењем о додели тржишне премије, односно додели фид-ин тариф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не повећа одобрену снагу електране за коју је стечен статус привременог повлашћеног произвођача у току трајањ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одржава финансијски инструмент обезбеђења и обавести Министарство о свакој промени у вези са њим у року од 15 дана од дана настанка проме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закључи и извршава уговор о тржишној премији, односно уговор о фид-ин тарифи у складу са Законом и подзаконским актом донетим на основу Зако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6) ако се промене подаци о чињеницама на основу којих је стечен статус привременог повлашћеног произвођача, обавести Министарство о променама у року од 15 дана од дана настанка промене, а нарочито у случају промена које се односе 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пословно им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законског заступник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равну форм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локацијске услов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енергетску дозвол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грађевинску дозволу или решење о одобрењу за извођење радова, ако је примењиво;</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електрану, њен капацитет, технологију и локаци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на друге квалификационе услове и податке из пријаве за учествовање на аукциј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7) током трајања пробног рада електране испуњава обавезе повлашћеног произвођача које су предвиђене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омене из става 1. тачка 6) овог члана не смеју да утичу на испуњеност услова на основу којих је стечен статус привременог повлашћеног произвођача.</w:t>
      </w:r>
    </w:p>
    <w:p>
      <w:pPr>
        <w:pStyle w:val="Normal"/>
        <w:spacing w:lineRule="auto" w:line="240" w:before="0" w:after="0"/>
        <w:ind w:firstLine="709"/>
        <w:jc w:val="both"/>
        <w:rPr>
          <w:rFonts w:ascii="Times New Roman" w:hAnsi="Times New Roman" w:eastAsia="Times New Roman" w:cs="Times New Roman"/>
          <w:color w:val="000000"/>
          <w:kern w:val="0"/>
          <w:sz w:val="24"/>
          <w:szCs w:val="24"/>
          <w:lang w:val="sr-CS" w:eastAsia="sr-Latn-RS"/>
        </w:rPr>
      </w:pPr>
      <w:bookmarkStart w:id="73" w:name="_Hlk178681816"/>
      <w:r>
        <w:rPr>
          <w:rFonts w:cs="Times New Roman" w:ascii="Times New Roman" w:hAnsi="Times New Roman"/>
          <w:bCs/>
          <w:sz w:val="24"/>
          <w:szCs w:val="24"/>
          <w:lang w:val="sr-CS"/>
        </w:rPr>
        <w:t xml:space="preserve">Обавештење из става 1. тачка 6) овог члана подноси се Министарству на обрасцу </w:t>
      </w:r>
      <w:r>
        <w:rPr>
          <w:rFonts w:eastAsia="Times New Roman" w:cs="Times New Roman" w:ascii="Times New Roman" w:hAnsi="Times New Roman"/>
          <w:color w:val="000000"/>
          <w:kern w:val="0"/>
          <w:sz w:val="24"/>
          <w:szCs w:val="24"/>
          <w:lang w:val="sr-CS" w:eastAsia="sr-Latn-RS"/>
        </w:rPr>
        <w:t>који је доступан на интернет страници Министарства.</w:t>
      </w:r>
      <w:bookmarkEnd w:id="73"/>
    </w:p>
    <w:p>
      <w:pPr>
        <w:pStyle w:val="Normal"/>
        <w:spacing w:lineRule="auto" w:line="240" w:before="0" w:after="0"/>
        <w:ind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both"/>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74" w:name="sadrzaj32"/>
      <w:bookmarkEnd w:id="74"/>
      <w:r>
        <w:rPr>
          <w:rFonts w:eastAsia="Times New Roman" w:cs="Times New Roman" w:ascii="Times New Roman" w:hAnsi="Times New Roman"/>
          <w:color w:val="000000"/>
          <w:kern w:val="0"/>
          <w:sz w:val="24"/>
          <w:szCs w:val="24"/>
          <w:lang w:val="sr-CS" w:eastAsia="sr-Latn-RS"/>
        </w:rPr>
        <w:t>Пренос статуса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75" w:name="clan_27"/>
      <w:bookmarkEnd w:id="75"/>
      <w:r>
        <w:rPr>
          <w:rFonts w:eastAsia="Times New Roman" w:cs="Times New Roman" w:ascii="Times New Roman" w:hAnsi="Times New Roman"/>
          <w:color w:val="000000"/>
          <w:kern w:val="0"/>
          <w:sz w:val="24"/>
          <w:szCs w:val="24"/>
          <w:lang w:val="sr-CS" w:eastAsia="sr-Latn-RS"/>
        </w:rPr>
        <w:t>Члан 32.</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Статус привременог повлашћеног произвођача може бити пренет на друго лице по основу статусне промене услед које је привремени повлашћени произвођач престао да постоји или на основу правног посл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Лице на које се статус привременог повлашћеног произвођача преноси подноси захтев за пренос решења о додели права на тржишну премију, односно решења о додели права на фид-ин тариф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едставник зајмодавца може да поднесе захтев за пренос решења о додели права на тржишну премију, односно фид-ин тариф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Лице на које се преноси статус привременог повлашћеног произвођача у захтеву за пренос решења о додели права на тржишну премију, односно решења о додели права на фид-ин тарифу навод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број и датум акта о статусној промени или промени правне форме из Регистра привредних друштава; ил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2) документ о правном послу (уговор, једнострана изјава воље и сл.) који је правни основ за пренос статуса привременог повлашћеног произвођача на подносиоца захтева, при чему у документу о правном послу или одвојено, мора бити приложена изјава привременог повлашћеног произвођача, </w:t>
      </w:r>
      <w:bookmarkStart w:id="76" w:name="_Hlk172543414"/>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bookmarkEnd w:id="76"/>
      <w:r>
        <w:rPr>
          <w:rFonts w:eastAsia="Times New Roman" w:cs="Times New Roman" w:ascii="Times New Roman" w:hAnsi="Times New Roman"/>
          <w:color w:val="000000"/>
          <w:kern w:val="0"/>
          <w:sz w:val="24"/>
          <w:szCs w:val="24"/>
          <w:lang w:val="sr-CS" w:eastAsia="sr-Latn-RS"/>
        </w:rPr>
        <w:t>, којом се недвосмислено даје сагласност да се изврши пренос статуса привременог повлашћеног произвођача на подносиоца захтева са позивом на број решења о додељивању права на тржишну премију, односно решења о додељивању права на фид-ин тариф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финансијски инструмент обезбеђења који гласи на лице на које се статус привременог повлашћеног произвођача преноси.</w:t>
      </w:r>
    </w:p>
    <w:p>
      <w:pPr>
        <w:pStyle w:val="Normal"/>
        <w:spacing w:lineRule="auto" w:line="240" w:before="0" w:after="0"/>
        <w:ind w:firstLine="851"/>
        <w:jc w:val="both"/>
        <w:rPr/>
      </w:pPr>
      <w:bookmarkStart w:id="77" w:name="_Hlk178682063"/>
      <w:r>
        <w:rPr>
          <w:rFonts w:cs="Times New Roman" w:ascii="Times New Roman" w:hAnsi="Times New Roman"/>
          <w:bCs/>
          <w:sz w:val="24"/>
          <w:szCs w:val="24"/>
          <w:lang w:val="sr-CS"/>
        </w:rPr>
        <w:t xml:space="preserve">Захтев из става 4. овог члана подноси се Министарству на обрасцу </w:t>
      </w:r>
      <w:r>
        <w:rPr>
          <w:rFonts w:eastAsia="Times New Roman" w:cs="Times New Roman" w:ascii="Times New Roman" w:hAnsi="Times New Roman"/>
          <w:color w:val="000000"/>
          <w:kern w:val="0"/>
          <w:sz w:val="24"/>
          <w:szCs w:val="24"/>
          <w:lang w:val="sr-CS" w:eastAsia="sr-Latn-RS"/>
        </w:rPr>
        <w:t>који је доступан на интернет страници Министарства</w:t>
      </w:r>
      <w:r>
        <w:rPr>
          <w:rFonts w:cs="Times New Roman" w:ascii="Times New Roman" w:hAnsi="Times New Roman"/>
          <w:bCs/>
          <w:sz w:val="24"/>
          <w:szCs w:val="24"/>
          <w:lang w:val="sr-CS"/>
        </w:rPr>
        <w:t>.</w:t>
      </w:r>
      <w:bookmarkEnd w:id="77"/>
      <w:r>
        <w:rPr>
          <w:rFonts w:cs="Times New Roman" w:ascii="Times New Roman" w:hAnsi="Times New Roman"/>
          <w:bCs/>
          <w:sz w:val="24"/>
          <w:szCs w:val="24"/>
          <w:lang w:val="sr-CS"/>
        </w:rPr>
        <w:t xml:space="preserve"> </w:t>
      </w:r>
      <w:r>
        <w:rPr>
          <w:rFonts w:eastAsia="Times New Roman" w:cs="Times New Roman" w:ascii="Times New Roman" w:hAnsi="Times New Roman"/>
          <w:color w:val="000000"/>
          <w:kern w:val="0"/>
          <w:sz w:val="24"/>
          <w:szCs w:val="24"/>
          <w:lang w:val="sr-CS" w:eastAsia="sr-Latn-RS"/>
        </w:rPr>
        <w:t>У случају да пренос статуса привременог повлашћеног произвођача захтева зајмодавац, уз захтев за пренос решења о додељивању права на тржишну премију, зајмодавац достављ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копију уговора о зајму који доказује да је зајмодавац, без обзира да ли је у питању један или више зајмодаваца, обезбедио финансирање електране у вези са којом је додељено право на тржишну премиј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2) изјаву привременог повлашћеног произвођача </w:t>
      </w:r>
      <w:r>
        <w:rPr>
          <w:rFonts w:cs="Times New Roman" w:ascii="Times New Roman" w:hAnsi="Times New Roman"/>
          <w:bCs/>
          <w:sz w:val="24"/>
          <w:szCs w:val="24"/>
          <w:lang w:val="sr-CS"/>
        </w:rPr>
        <w:t xml:space="preserve">која је </w:t>
      </w:r>
      <w:bookmarkStart w:id="78" w:name="_Hlk178682155"/>
      <w:r>
        <w:rPr>
          <w:rFonts w:cs="Times New Roman" w:ascii="Times New Roman" w:hAnsi="Times New Roman"/>
          <w:bCs/>
          <w:sz w:val="24"/>
          <w:szCs w:val="24"/>
          <w:lang w:val="sr-CS"/>
        </w:rPr>
        <w:t>у форми електронског документа потписана квалификованим електронским потписом у складу са законом којим се уређује електронски документ</w:t>
      </w:r>
      <w:bookmarkEnd w:id="78"/>
      <w:r>
        <w:rPr>
          <w:rFonts w:cs="Times New Roman" w:ascii="Times New Roman" w:hAnsi="Times New Roman"/>
          <w:bCs/>
          <w:sz w:val="24"/>
          <w:szCs w:val="24"/>
          <w:lang w:val="sr-CS"/>
        </w:rPr>
        <w:t>,</w:t>
      </w:r>
      <w:r>
        <w:rPr>
          <w:rFonts w:eastAsia="Times New Roman" w:cs="Times New Roman" w:ascii="Times New Roman" w:hAnsi="Times New Roman"/>
          <w:color w:val="000000"/>
          <w:kern w:val="0"/>
          <w:sz w:val="24"/>
          <w:szCs w:val="24"/>
          <w:lang w:val="sr-CS" w:eastAsia="sr-Latn-RS"/>
        </w:rPr>
        <w:t xml:space="preserve"> да зајмодавац или лице које је овлашћено да заступа зајмодавца може одредити друго лице да ступи у права и обавезе из решења о додељивању права на тржишну премију без његове даље сагласност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3) изјаву лица одређеног од стране зајмодавца или лица које је овлашћено да заступа зајмодавца </w:t>
      </w:r>
      <w:r>
        <w:rPr>
          <w:rFonts w:cs="Times New Roman" w:ascii="Times New Roman" w:hAnsi="Times New Roman"/>
          <w:bCs/>
          <w:sz w:val="24"/>
          <w:szCs w:val="24"/>
          <w:lang w:val="sr-CS"/>
        </w:rPr>
        <w:t>која је у форми електронског документа потписана квалификованим електронским потписом у складу са законом којим се уређује електронски документ</w:t>
      </w:r>
      <w:r>
        <w:rPr>
          <w:rFonts w:eastAsia="Times New Roman" w:cs="Times New Roman" w:ascii="Times New Roman" w:hAnsi="Times New Roman"/>
          <w:color w:val="000000"/>
          <w:kern w:val="0"/>
          <w:sz w:val="24"/>
          <w:szCs w:val="24"/>
          <w:lang w:val="sr-CS" w:eastAsia="sr-Latn-RS"/>
        </w:rPr>
        <w:t xml:space="preserve"> о прихватању да ступи у права и обавезе привременог повлашћеног произвођача из решења о додељивању права на тржишну премиј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финансијски инструмент обезбеђења који гласи на лице на које се статус привременог повлашћеног произвођача пренос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преноса статуса привременог повлашћеног произвођача, уз захтев за пренос решења о додели права на тржишну премију достављају се документи из члана 11. став 1. тачка 1) ове уредбе, важећа грађевинска дозвола, односно решење о одобрењу за извођење радова из члана 11. став 1. тачка 3) ове уредбе, уколико је издато за електрану, као и документа из члана 11. став 1. тач. 5), 7), 8), 9) и 11)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одлучује о поднетом захтеву из ст. 2. и 3. овог члана у року од 15 дана од дана подношења тог захте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ово лице на кога је пренето решење о додељивању права на тржишну премију, односно фид-ин тарифу, ступа у права и обавезе претходног привременог повлашћеног произвођача на дан коначности решења којим се преноси статус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79" w:name="sadrzaj33"/>
      <w:bookmarkEnd w:id="79"/>
      <w:r>
        <w:rPr>
          <w:rFonts w:eastAsia="Times New Roman" w:cs="Times New Roman" w:ascii="Times New Roman" w:hAnsi="Times New Roman"/>
          <w:color w:val="000000"/>
          <w:kern w:val="0"/>
          <w:sz w:val="24"/>
          <w:szCs w:val="24"/>
          <w:lang w:val="sr-CS" w:eastAsia="sr-Latn-RS"/>
        </w:rPr>
        <w:t>Начин укидања статуса привременог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80" w:name="clan_28"/>
      <w:bookmarkEnd w:id="80"/>
      <w:r>
        <w:rPr>
          <w:rFonts w:eastAsia="Times New Roman" w:cs="Times New Roman" w:ascii="Times New Roman" w:hAnsi="Times New Roman"/>
          <w:color w:val="000000"/>
          <w:kern w:val="0"/>
          <w:sz w:val="24"/>
          <w:szCs w:val="24"/>
          <w:lang w:val="sr-CS" w:eastAsia="sr-Latn-RS"/>
        </w:rPr>
        <w:t>Члан 33.</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постојања било ког од основа за укидање статуса привременог повлашћеног произвођача прописаних Законом, Министарство без одлагања о томе обавештава надлежног инспектор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о добијању одлуке надлежног инспектора којом се потврђује постојање основа за укидање статуса у складу са ставом 1. овог члана, Министарство ће донети решење о укидању статуса привременог повлашћеног произвођача у року од пет дана и о томе ће обавестити овлашћену уговорну стран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81" w:name="sadrzaj34"/>
      <w:bookmarkEnd w:id="81"/>
      <w:r>
        <w:rPr>
          <w:rFonts w:eastAsia="Times New Roman" w:cs="Times New Roman" w:ascii="Times New Roman" w:hAnsi="Times New Roman"/>
          <w:color w:val="000000"/>
          <w:kern w:val="0"/>
          <w:sz w:val="24"/>
          <w:szCs w:val="24"/>
          <w:lang w:val="sr-CS" w:eastAsia="sr-Latn-RS"/>
        </w:rPr>
        <w:t>Престанак статуса привременог повлашћеног произвођача и замена привременог повлашћеног произвођача који је стекао право на тржишну премију од стране зајмодавц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82" w:name="clan_29"/>
      <w:bookmarkEnd w:id="82"/>
      <w:r>
        <w:rPr>
          <w:rFonts w:eastAsia="Times New Roman" w:cs="Times New Roman" w:ascii="Times New Roman" w:hAnsi="Times New Roman"/>
          <w:color w:val="000000"/>
          <w:kern w:val="0"/>
          <w:sz w:val="24"/>
          <w:szCs w:val="24"/>
          <w:lang w:val="sr-CS" w:eastAsia="sr-Latn-RS"/>
        </w:rPr>
        <w:t>Члан 34.</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татус привременог повлашћеног произвођача престаје на један од следећих начи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даном коначности решења о укидању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даном истек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даном отпочињања поступка ликвидације или отварањем стечајног поступка, осим у случају усвајања плана реорганизације у складу са законом којим се уређује стечај, над привременим повлашћеним произвођаче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4) даном престанка постојања и брисања привременог повлашћеног произвођача из Регистра привредних друштава који се води у Агенцији за привредне регистре, осим у случају преноса статуса привременог повлашћеног произвођача услед спровођења статусне промене у складу са овом уредб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даном раскида уговора о тржишној премији, односно фид-ин тариф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Зајмодавац привременог повлашћеног произвођача има право да у складу са условима из прописа којима се уређује модел уговора о тржишној премији, односно прописа којим се уређује модел уговора о фид-ин тарифи, именује лице које ће ступити у права и обавезе привременог повлашћеног произвођача у року од три месеца од дана када је статус привременог повлашћеног произвођача престао.</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року из става 2. овог члана, зајмодавац или лице овлашћено од стране зајмодавца може поднети Министарству захтев за измену решења о додељивању права на тржишну премију у име и за рачун лица које је зајмодавац именовао да ступи у права и обавезе привременог повлашћеног произвођача чији је статус престао, или, може овластити путем пуномоћја овереног од стране надлежног органа овере, именовано лице да непосредно поднесе захтев Министарств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з захтев за измену решења о додељивању права на тржишну премију неопходно је доставити документа којима се доказује да лице именовано од стране зајмодавца испуњава све услове за стицање статуса привременог повлашћеног произвођача у складу са Законом и овом уредб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одлучује о поднетом захтеву из овог члана у року од 15 дана од дана подношења захте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bookmarkStart w:id="83" w:name="sadrzaj35"/>
      <w:bookmarkStart w:id="84" w:name="sadrzaj35"/>
      <w:bookmarkEnd w:id="84"/>
    </w:p>
    <w:p>
      <w:pPr>
        <w:pStyle w:val="Normal"/>
        <w:spacing w:lineRule="auto" w:line="240" w:before="0" w:after="0"/>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VII. СТАТУС ПОВЛАШЋЕНОГ ПРОИЗВОЂАЧА ЕЛЕКТРИЧНЕ ЕНЕРГИЈ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85" w:name="sadrzaj36"/>
      <w:bookmarkEnd w:id="85"/>
      <w:r>
        <w:rPr>
          <w:rFonts w:eastAsia="Times New Roman" w:cs="Times New Roman" w:ascii="Times New Roman" w:hAnsi="Times New Roman"/>
          <w:color w:val="000000"/>
          <w:kern w:val="0"/>
          <w:sz w:val="24"/>
          <w:szCs w:val="24"/>
          <w:lang w:val="sr-CS" w:eastAsia="sr-Latn-RS"/>
        </w:rPr>
        <w:t>Стицање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86" w:name="clan_30"/>
      <w:bookmarkEnd w:id="86"/>
      <w:r>
        <w:rPr>
          <w:rFonts w:eastAsia="Times New Roman" w:cs="Times New Roman" w:ascii="Times New Roman" w:hAnsi="Times New Roman"/>
          <w:color w:val="000000"/>
          <w:kern w:val="0"/>
          <w:sz w:val="24"/>
          <w:szCs w:val="24"/>
          <w:lang w:val="sr-CS" w:eastAsia="sr-Latn-RS"/>
        </w:rPr>
        <w:t>Члан 35.</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који је тај статус стекао по основу тржишне премије, стиче статус повлашћеног произвођача електричне енергије за цео капацитет или део капацитета електране, у складу са Законом, ако 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стекао лиценцу за обављање енергетске делатности производње електричне енергије у складу са законом којим се уређује енергетика, а која обухвата електрану за коју је стекао статус привременог повлашћеног произвођача, осим уколико у складу са законом којим се уређује енергетика није дужан да има лиценц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електрана из тачке 1) овог става трајно прикључена на преносни, дистрибутивни, односно затворени дистрибутивни систем електричне енергије са одобреном снагом за коју је електрана стекла статус привременог повлашћеног произвођача у складу са законом којим се уређује енергетик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за електрану из тачке 1) овог става обезбеђено посебно мерење одвојено од мерења у другим технолошким процеси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редате електричне енергије у преносни систем, дистрибутивни систем, односно затворени дистрибутивни систем електричне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реузете електричне енергије из преносног, дистрибутивног, односно затвореног дистрибутивног система, за потребе технолошког процеса рада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редате топлотне енергије у систе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преузете, односно произведене топлотне енергије за потребе технолошког процеса електране и припрему енерген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електрана из тачке 1) овог става новоизграђена, односно реконструис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добио употребну дозволу у складу са законом којим се уређује изградња објеката за електрану за коју је стекао статус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закључен уговор о тржишној премији у складу са Законом и подзаконским актима донетим на основу њег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за електрану из тачке 1) овог става издата водна дозвола у складу са законом којим је уређена област водопривреде, у случају да је предмет захтева хидроелектр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прибавио интегрисану дозволу, односно дозволу за управљањем отпадом или други акт у складу прописима којима се уређује област управљања отпадом и употреба отпада за производњу енергије, у случају да је предмет захтева електрана на биоразградиви отпад;</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за електрану из тачке 1) овог става издат акт инспектора за заштиту животне средине да су испуњени услови заштите природе, услови и мере заштите животне средине који су прописани студијом о процени утицаја, као и услови из дозволе за управљање отпадом и интегрисане дозволе за рад електране и обављање активности, у складу са прописима којима се уређује заштита животне среди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0) обезбедио посебно мерно место за део капацитета електране који је попунио квоту у односу на преостали део капацитета електране или је привремени повлашћени произвођач уредио балансну одговорност за своју електрану без права из члана 10. став 1. Зако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1) у случају спровођења аукције у складу са чланом 21. став 6. Закона, закључио дугорочни уговор са гарантованим снабдевачем, односно крајњим купцем у складу са понудом тог привременог повлашћеног произвођача поднетом у аукцији и овом уредб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који је тај статус стекао по основу фид-ин тарифе, стиче статус повлашћеног произвођача електричне енергије на основу захтева који се подноси на обрасцу који је доступан на интернет страници Министарства, у складу са Законом, ако 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стекао лиценцу за обављање енергетске делатности производње електричне енергије у складу са законом којим се уређује енергетика, а која обухвата електрану за коју је стекао статус привременог повлашћеног произвођача, осим уколико у складу са законом којим се уређује енергетика није дужан да има лиценц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електрана из тачке 1) овог става трајно прикључена на преносни, дистрибутивни, односно затворено дистрибутивни систем електричне енергије на одобрену снагу која одговара одобреној снази за коју је електрана стекла статус привременог повлашћеног произвођача, у складу са законом којим се уређује енергетик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за електрану из тачке 1) овог става обезбеђено посебно мерење одвојено од мерења у другим технолошким процеси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предате електричне енергије у преносни систем, дистрибутивни, односно затворени дистрибутивни систем електричне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реузете електричне енергије из преносног, дистрибутивног, односно затвореног дистрибутивног система, за потребе технолошког процеса рада електра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редате топлотне енергије у систе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преузете, односно произведене топлотне енергије за потребе технолошког процеса електране и припрему енергент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електрана из тачке 1) овог става новоизграђена, односно реконструис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добио употребну дозволу у складу са законом којим се уређује изградња објеката за електрану за коју је стекао статус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има закључен уговор о фид-ин тарифи у складу са Законом и подзаконским актима донетим на основу њег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за електрану из тачке 1) овог става издата водна дозвола у складу са законом којим је уређена област водопривреде, у случају да је предмет захтева хидроелектр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прибавио интегрисану дозволу, односно дозволу за управљањем отпадом или други акт у складу са прописима којима се уређује област управљања отпадом и употреба отпада за производњу енергије, у случају да је предмет захтева електрана на биоразградиви отпад;</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за електрану из тачке 1) овог става издат акт инспектора за заштиту животне средине да су испуњени услови за рад електране и обављање активности у складу са прописима којима се уређује заштита животне среди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ти из ст. 1. и 2. овог члана морају да се односе на електрану која је обухваћена решењем којим је привремени повлашћени произвођач стекао тај статус.</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87" w:name="sadrzaj37"/>
      <w:bookmarkEnd w:id="87"/>
      <w:r>
        <w:rPr>
          <w:rFonts w:eastAsia="Times New Roman" w:cs="Times New Roman" w:ascii="Times New Roman" w:hAnsi="Times New Roman"/>
          <w:color w:val="000000"/>
          <w:kern w:val="0"/>
          <w:sz w:val="24"/>
          <w:szCs w:val="24"/>
          <w:lang w:val="sr-CS" w:eastAsia="sr-Latn-RS"/>
        </w:rPr>
        <w:t>Захтев и докази за стицање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88" w:name="clan_31"/>
      <w:bookmarkEnd w:id="88"/>
      <w:r>
        <w:rPr>
          <w:rFonts w:eastAsia="Times New Roman" w:cs="Times New Roman" w:ascii="Times New Roman" w:hAnsi="Times New Roman"/>
          <w:color w:val="000000"/>
          <w:kern w:val="0"/>
          <w:sz w:val="24"/>
          <w:szCs w:val="24"/>
          <w:lang w:val="sr-CS" w:eastAsia="sr-Latn-RS"/>
        </w:rPr>
        <w:t>Члан 36.</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 је дужан да поднесе захтев за стицање статуса повлашћеног произвођача електричне енергије најкасније до истека рока трајањ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Захтев за стицање статуса повлашћеног произвођача који поднесе лице које нема статус привременог повлашћеног произвођача, као и у случају да је тај захтев поднет после истека рока из става 1. овог члана, одбацује се решењем као недопуштен.</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cs="Times New Roman" w:ascii="Times New Roman" w:hAnsi="Times New Roman"/>
          <w:color w:val="222222"/>
          <w:sz w:val="24"/>
          <w:szCs w:val="24"/>
          <w:lang w:val="sr-CS" w:eastAsia="sr-Latn-RS"/>
        </w:rPr>
        <w:t xml:space="preserve">Захтев за стицање статуса повлашћеног произвођача подноси се Министарству на обрасцу </w:t>
      </w:r>
      <w:r>
        <w:rPr>
          <w:rFonts w:eastAsia="Times New Roman" w:cs="Times New Roman" w:ascii="Times New Roman" w:hAnsi="Times New Roman"/>
          <w:color w:val="000000"/>
          <w:kern w:val="0"/>
          <w:sz w:val="24"/>
          <w:szCs w:val="24"/>
          <w:lang w:val="sr-CS" w:eastAsia="sr-Latn-RS"/>
        </w:rPr>
        <w:t xml:space="preserve">који је доступан на интернет страници Министарства. </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слови за стицање статуса повлашћеног произвођача доказују се на следећи начин:</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лиценцом за обављање енергетске делатности производње електричне енергије у складу са законом којим се уређује енергетик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одобрењем за прикључење електране на преносни, дистрибутивни, односно затворени дистрибутивни систем електричне енергије које је издато на основу грађевинске дозволе на основу које је прибављена употребна дозвола из тачке 6) овог ста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3) актом којим се потврђује трајно прикључење електране на преносни, дистрибутивни, односно затворени дистрибутивни систем електричне енергије на основу одобрења за прикључење из тачке 2) овог ста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изјавом одговорног извођача радова и стручног надзора,  којом се потврђује да је електрана новоизграђена, односно реконструис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5) у случају да је предмет захтева електрана на биогас, изјавом подносиоца захтева да је та електрана изграђена у складу са дефиницијом електране на биогас из члана 2. став 1. тачка 4)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употребном дозволом издатом на основу грађевинске дозволе коју је произвођач прибавио пре или у току трајања статуса привременог повлашћеног произвођача, осим ако у складу са законом којим се уређује планирање и изградња објеката не постоји обавеза да се прибави употребна дозвола за електран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7) ако је електрана реконструисана, изјавом одговорног извођача радова и стручног надзора, што представља доказ о реконструкцији постројења са датумом изградње и пуштања у рад реконструисаног постројења, ако се употребном дозволом не може утврдити реконструкциј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уговором о тржишној премији, односно уговором о фид-ин тариф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водном дозволом за електране које користе или се налазе на вод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0) у случају да је предмет захтева електрана на биоразградиви отпад, интегрисаном дозволом за управљање отпадом или другим актом у складу прописима којима се уређује област управљања отпадом и употреба отпада за производњу енерг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1) у случају да је предмет захтева део капацитета електране који је попунио квоту, доказ да је за тај део капацитета електране произвођач обезбедио посебно мерно место у односу на преостали део капацитета електране који није попунио квоту, или доказ да је привремени повлашћени произвођач уредио балансну одговорност без права из члана 10. став 1. Закона, уколико је произвођач одлучио да има јединствено мерно место за цео капацитет електра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2) уредно потписан и важећи дугорочни уговор закључен у складу са овом уредбом, између привременог повлашћеног произвођача и гарантованог снабдевача, односно крајњег купца, са условима уговора који одговарају понуди тог привременог повлашћеног произвођача поднетој у аукциј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по службеној дужности проверава да ли су издати акти из става 4. тач. 1)-3), тачка 6) и тач. 8)-10) овог члана, а ако су наведени акти издати, прибавља копију тих аката од надлежних органа који су их издали.</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Подносилац захтева за стицање статуса повлашћеног произвођача је дужан да уз захтев достави акте из става 4. тач. 4), 5),  7), 11) и 12) овог члана, </w:t>
      </w:r>
      <w:bookmarkStart w:id="89" w:name="_Hlk178683445"/>
      <w:r>
        <w:rPr>
          <w:rStyle w:val="Normaltextrun"/>
          <w:rFonts w:cs="Times New Roman" w:ascii="Times New Roman" w:hAnsi="Times New Roman"/>
          <w:sz w:val="24"/>
          <w:szCs w:val="24"/>
          <w:lang w:val="sr-CS"/>
        </w:rPr>
        <w:t>који су у форми електронског документа, потписани квалификованим електронским потписом у складу са законом којим се уређује електронски документ</w:t>
      </w:r>
      <w:bookmarkEnd w:id="89"/>
      <w:r>
        <w:rPr>
          <w:rFonts w:eastAsia="Times New Roman" w:cs="Times New Roman" w:ascii="Times New Roman" w:hAnsi="Times New Roman"/>
          <w:color w:val="000000"/>
          <w:kern w:val="0"/>
          <w:sz w:val="24"/>
          <w:szCs w:val="24"/>
          <w:lang w:val="sr-CS" w:eastAsia="sr-Latn-RS"/>
        </w:rPr>
        <w:t xml:space="preserve">, </w:t>
      </w:r>
      <w:r>
        <w:rPr>
          <w:rFonts w:cs="Times New Roman" w:ascii="Times New Roman" w:hAnsi="Times New Roman"/>
          <w:sz w:val="24"/>
          <w:szCs w:val="24"/>
          <w:lang w:val="sr-CS"/>
        </w:rPr>
        <w:t>с тим да акте из става 4. тач. 11) и 12) овог члана може да достави у копији уколико лице које је потписник акта не потписује акте квалификованим електронским потписом</w:t>
      </w:r>
      <w:r>
        <w:rPr>
          <w:rFonts w:eastAsia="Times New Roman" w:cs="Times New Roman" w:ascii="Times New Roman" w:hAnsi="Times New Roman"/>
          <w:color w:val="000000"/>
          <w:kern w:val="0"/>
          <w:sz w:val="24"/>
          <w:szCs w:val="24"/>
          <w:lang w:val="sr-CS" w:eastAsia="sr-Latn-RS"/>
        </w:rPr>
        <w:t>, а може да достави акте из става 4. тач. 1)-3), тачка 6) и тач. 8)-10) овог члан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да су у захтеву и актима из става 4. овог члана подаци о врсти, локацији и капацитету електране неусаглашени, захтев за стицање статуса повлашћеног произвођача сматра се неуредни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одлучује о захтеву за стицање статуса повлашћеног произвођача у року од 15 дана од дана подношења захте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татус повлашћеног произвођача електричне енергије стиче се даном коначности решења о стицању статуса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Ако Министарство утврди у току поступка стицања статуса повлашћеног произвођача да траје поступак продужења статуса привременог повлашћеног произвођача, Министарство прекида поступак стицања статуса повлашћеног произвођача до коначности решења којим је одлучено о захтеву привременог повлашћеног произвођача за продужење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90" w:name="sadrzaj38"/>
      <w:bookmarkEnd w:id="90"/>
      <w:r>
        <w:rPr>
          <w:rFonts w:eastAsia="Times New Roman" w:cs="Times New Roman" w:ascii="Times New Roman" w:hAnsi="Times New Roman"/>
          <w:color w:val="000000"/>
          <w:kern w:val="0"/>
          <w:sz w:val="24"/>
          <w:szCs w:val="24"/>
          <w:lang w:val="sr-CS" w:eastAsia="sr-Latn-RS"/>
        </w:rPr>
        <w:t>Поступак преноса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91" w:name="clan_32"/>
      <w:bookmarkEnd w:id="91"/>
      <w:r>
        <w:rPr>
          <w:rFonts w:eastAsia="Times New Roman" w:cs="Times New Roman" w:ascii="Times New Roman" w:hAnsi="Times New Roman"/>
          <w:color w:val="000000"/>
          <w:kern w:val="0"/>
          <w:sz w:val="24"/>
          <w:szCs w:val="24"/>
          <w:lang w:val="sr-CS" w:eastAsia="sr-Latn-RS"/>
        </w:rPr>
        <w:t>Члан 37.</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татус повлашћеног произвођача преноси се сходном применом одредаба ове уредбе којима се уређује пренос статуса привременог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Статус повлашћеног произвођача преноси се на основу захтева за пренос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Доказ о праву својине на електрани која је предмет захтева за пренос из става 2. овог члана, Министарство прибавља по службеној дужност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односилац захтева из става 2. овог члана може уз захтев доставити доказ да има право својине или закупа на електрани која је предмет захтева за пренос статуса привременог повлашћеног произвођача или доказ да по другом основу има право на употребу и управљање том електра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92" w:name="sadrzaj39"/>
      <w:bookmarkEnd w:id="92"/>
      <w:r>
        <w:rPr>
          <w:rFonts w:eastAsia="Times New Roman" w:cs="Times New Roman" w:ascii="Times New Roman" w:hAnsi="Times New Roman"/>
          <w:color w:val="000000"/>
          <w:kern w:val="0"/>
          <w:sz w:val="24"/>
          <w:szCs w:val="24"/>
          <w:lang w:val="sr-CS" w:eastAsia="sr-Latn-RS"/>
        </w:rPr>
        <w:t>Обавезе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93" w:name="clan_33"/>
      <w:bookmarkEnd w:id="93"/>
      <w:r>
        <w:rPr>
          <w:rFonts w:eastAsia="Times New Roman" w:cs="Times New Roman" w:ascii="Times New Roman" w:hAnsi="Times New Roman"/>
          <w:color w:val="000000"/>
          <w:kern w:val="0"/>
          <w:sz w:val="24"/>
          <w:szCs w:val="24"/>
          <w:lang w:val="sr-CS" w:eastAsia="sr-Latn-RS"/>
        </w:rPr>
        <w:t>Члан 38.</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овлашћени произвођач дужан је 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у процесу производње електричне енергије користи обновљиве изворе тако д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у електрани на биомасу енергетска вредност основног горива, односно биомасе на годишњем нивоу износи најмање 80% укупне енергетске вредности утрошеног горив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у електрани на биогас, електрани на депонијски гас и гас из постројења за третман комуналних отпадних вода и електрани на биоразградиви отпад енергетска вредност основног горива на годишњем нивоу износи најмање 90% укупне енергетске вредности утрошеног гори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у електрани на биомасу удео кукурузне силаже у годишњем масеном билансу суве материје супстрата не прелази 40%;</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поштује све прописе у области животне среди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оштује све прописе у области водопривреде у случају хидроелектране и друге електране која је изграђена на вод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користи реактивну енергију у складу са законом којим се уређује енергетика, правилима о раду преносног, дистрибутивног односно затвореног дистрибутивног систем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5) електрана у току рада не прелази вредност одобрене снаге </w:t>
      </w:r>
      <w:r>
        <w:rPr>
          <w:rFonts w:cs="Times New Roman" w:ascii="Times New Roman" w:hAnsi="Times New Roman"/>
          <w:bCs/>
          <w:sz w:val="24"/>
          <w:szCs w:val="24"/>
          <w:lang w:val="sr-CS"/>
        </w:rPr>
        <w:t>на месту примопредаје</w:t>
      </w:r>
      <w:r>
        <w:rPr>
          <w:rFonts w:eastAsia="Times New Roman" w:cs="Times New Roman" w:ascii="Times New Roman" w:hAnsi="Times New Roman"/>
          <w:color w:val="000000"/>
          <w:kern w:val="0"/>
          <w:sz w:val="24"/>
          <w:szCs w:val="24"/>
          <w:lang w:val="sr-CS" w:eastAsia="sr-Latn-RS"/>
        </w:rPr>
        <w:t xml:space="preserve"> коју је утврдио надлежни оператор система у акту којим се одобрава трајно прикључење електране на електроенергетски систе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оператору преносног, дистрибутивног, односно затвореног дистрибутивног система ставља на располагање податке потребне за рад система у складу са правилима о раду преносног система, правилима о раду дистрибутивног система, односно затвореног дистрибутивног система, односно правилима о раду тржишта електричне енергиј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7) за електрану на биомасу, електрану на биогас, електрану на депонијски гас и гас из постројења за третман комуналних отпадних вода и електрану на биоразградиви отпад води евиденцију о утрошеном основном и допунском гориву у којој се бележи количина и просечне доње топлотне моћи утрошеног гори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8) доставља планове рада балансно одговорној страни у складу са Законо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9) уклони електрану након истека животног века електране и спроведе санацију земљишта у прописаном рок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0) уплаћује на месечном нивоу износе депозита ближе уређене чланом 37. ове уредбе, који се уплаћује на подрачун посебних депозита Министарства у складу са прописима којима се уређује буџетски систем, на име трошкова уклањања електране након истека животног века електране и санације земљишта на којој се налазила електрана за коју је прибављен статус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 xml:space="preserve">11) не мења одобрену снагу електране </w:t>
      </w:r>
      <w:r>
        <w:rPr>
          <w:rFonts w:cs="Times New Roman" w:ascii="Times New Roman" w:hAnsi="Times New Roman"/>
          <w:bCs/>
          <w:sz w:val="24"/>
          <w:szCs w:val="24"/>
          <w:lang w:val="sr-CS"/>
        </w:rPr>
        <w:t>на месту примопредаје</w:t>
      </w:r>
      <w:r>
        <w:rPr>
          <w:rFonts w:eastAsia="Times New Roman" w:cs="Times New Roman" w:ascii="Times New Roman" w:hAnsi="Times New Roman"/>
          <w:color w:val="000000"/>
          <w:kern w:val="0"/>
          <w:sz w:val="24"/>
          <w:szCs w:val="24"/>
          <w:lang w:val="sr-CS" w:eastAsia="sr-Latn-RS"/>
        </w:rPr>
        <w:t xml:space="preserve"> коју је утврдио надлежни оператор система у акту којим се одобрава трајно прикључење електране на електроенергетски систе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2) обавести Министарство ако се промене подаци о чињеницама на основу којих је стечен статус повлашћеног произвођача у року од 15 дана од дана настанка промене, а нарочито у случају промена које се односе 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пословно име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заступника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правну форму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лиценце за обављање енергетске делатности производње електричне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5) употребне дозвол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6) водне дозвол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7) електрану, њен капацитет, технологију и локациј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8) интегрисану дозволу за управљање отпадом или други акт у складу прописима којима се уређује управљање отпадом и употреба отпада за производњу енерг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3) из мреже не преузима електричну енергију за сопствену потрошњу електране у износу већем од 10% произведене електричне енергије електране, на годишњем нивоу, при чему општа потрошња електране и остала потрошња на локацији електране, ако има посебно мерење, не улази у тај обрачун;</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4) достави Министарству до краја фебруара текуће године у електронском облику извештај за претходну календарску годину са подацима којима доказује да испуњава обавезе из тач. 1) и 7) овог ста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Тачност евиденције из става 1. тачка 7) овог члана доказује с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1) копијама рачуна о набавци горива са документацијом која прати гориво, а у случају да повлашћени произвођач за постројење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ално праћење утрошка сваке врсте горива које се не купу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повлашћени произвођач сам производи, резултатима анализа репрезентативних узорака сваке врсте горива рађених једном годишње за електране инсталисане електричне снаг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Извештај из става 1. тачка 14) овог члана доставља се у форми елабората у којем су приказани материјални и енергетски токови у електрани и уз који се прилажу копије рачуна за набављена горива и стање залиха, као и рачуни за продату топлотну енергију, осим ако се целокупна произведена топлотна енергија користи за сопствене потребе. Приликом приказа материјалних токова посебно се израчунава и приказује маса суве материје сировина које су искоришћене као енергент у електран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коришћења шумске биомасе као основног или допунског горива, докази из става 2. овог члана сматрају се ваљаним једино уколико потврђују да набављена шумска биомаса потиче из шума којима се газдује у складу са прописима којима се уређује шумарство, односно да није била предмет бесправних сеча.</w:t>
      </w:r>
      <w:bookmarkStart w:id="94" w:name="_Hlk172539889"/>
      <w:bookmarkStart w:id="95" w:name="_Hlk178683652"/>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cs="Times New Roman" w:ascii="Times New Roman" w:hAnsi="Times New Roman"/>
          <w:bCs/>
          <w:sz w:val="24"/>
          <w:szCs w:val="24"/>
          <w:lang w:val="sr-CS"/>
        </w:rPr>
        <w:t xml:space="preserve">Обавештење из става 1. тачка 12) овог члана подноси се Министарству на обрасцу </w:t>
      </w:r>
      <w:r>
        <w:rPr>
          <w:rFonts w:eastAsia="Times New Roman" w:cs="Times New Roman" w:ascii="Times New Roman" w:hAnsi="Times New Roman"/>
          <w:color w:val="000000"/>
          <w:kern w:val="0"/>
          <w:sz w:val="24"/>
          <w:szCs w:val="24"/>
          <w:lang w:val="sr-CS" w:eastAsia="sr-Latn-RS"/>
        </w:rPr>
        <w:t>који је доступан на интернет страници Министарства</w:t>
      </w:r>
      <w:r>
        <w:rPr>
          <w:rFonts w:cs="Times New Roman" w:ascii="Times New Roman" w:hAnsi="Times New Roman"/>
          <w:bCs/>
          <w:sz w:val="24"/>
          <w:szCs w:val="24"/>
          <w:lang w:val="sr-CS"/>
        </w:rPr>
        <w:t>.</w:t>
      </w:r>
      <w:bookmarkStart w:id="96" w:name="_Hlk178683699"/>
      <w:bookmarkStart w:id="97" w:name="sadrzaj40"/>
      <w:bookmarkEnd w:id="94"/>
      <w:bookmarkEnd w:id="95"/>
      <w:bookmarkEnd w:id="97"/>
    </w:p>
    <w:p>
      <w:pPr>
        <w:pStyle w:val="Normal"/>
        <w:spacing w:lineRule="auto" w:line="240" w:before="0" w:after="0"/>
        <w:ind w:left="150" w:right="15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извештаја из става 1. тачка 14) овог члана </w:t>
      </w:r>
      <w:r>
        <w:rPr>
          <w:rFonts w:eastAsia="Times New Roman" w:cs="Times New Roman" w:ascii="Times New Roman" w:hAnsi="Times New Roman"/>
          <w:color w:val="000000"/>
          <w:kern w:val="0"/>
          <w:sz w:val="24"/>
          <w:szCs w:val="24"/>
          <w:lang w:val="sr-CS" w:eastAsia="sr-Latn-RS"/>
        </w:rPr>
        <w:t xml:space="preserve">доступан </w:t>
      </w:r>
      <w:r>
        <w:rPr>
          <w:rFonts w:eastAsia="Times New Roman" w:cs="Times New Roman" w:ascii="Times New Roman" w:hAnsi="Times New Roman"/>
          <w:bCs/>
          <w:color w:val="000000"/>
          <w:kern w:val="0"/>
          <w:sz w:val="24"/>
          <w:szCs w:val="24"/>
          <w:lang w:val="sr-CS" w:eastAsia="sr-Latn-RS"/>
        </w:rPr>
        <w:t xml:space="preserve">је </w:t>
      </w:r>
      <w:r>
        <w:rPr>
          <w:rFonts w:eastAsia="Times New Roman" w:cs="Times New Roman" w:ascii="Times New Roman" w:hAnsi="Times New Roman"/>
          <w:color w:val="000000"/>
          <w:kern w:val="0"/>
          <w:sz w:val="24"/>
          <w:szCs w:val="24"/>
          <w:lang w:val="sr-CS" w:eastAsia="sr-Latn-RS"/>
        </w:rPr>
        <w:t>на интернет страници Министарства.</w:t>
      </w:r>
      <w:r>
        <w:rPr>
          <w:rFonts w:cs="Times New Roman" w:ascii="Times New Roman" w:hAnsi="Times New Roman"/>
          <w:bCs/>
          <w:sz w:val="24"/>
          <w:szCs w:val="24"/>
          <w:lang w:val="sr-CS"/>
        </w:rPr>
        <w:t xml:space="preserve"> </w:t>
      </w:r>
      <w:bookmarkEnd w:id="96"/>
    </w:p>
    <w:p>
      <w:pPr>
        <w:pStyle w:val="Normal"/>
        <w:spacing w:lineRule="auto" w:line="240" w:before="0" w:after="0"/>
        <w:ind w:left="150" w:right="150" w:firstLine="709"/>
        <w:jc w:val="both"/>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Начин укидања статуса повлашћеног произвођач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98" w:name="clan_34"/>
      <w:bookmarkEnd w:id="98"/>
      <w:r>
        <w:rPr>
          <w:rFonts w:eastAsia="Times New Roman" w:cs="Times New Roman" w:ascii="Times New Roman" w:hAnsi="Times New Roman"/>
          <w:color w:val="000000"/>
          <w:kern w:val="0"/>
          <w:sz w:val="24"/>
          <w:szCs w:val="24"/>
          <w:lang w:val="sr-CS" w:eastAsia="sr-Latn-RS"/>
        </w:rPr>
        <w:t>Члан 39.</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У случају постојања било ког од основа за укидање статуса повлашћеног произвођача прописаних Законом, Министарство без одлагања о томе обавештава надлежног инспектор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о добијању одлуке надлежног инспектора којом се потврђује постојање основа за укидање статуса у складу са Законом, Министарство ће донети решење о укидању статуса повлашћеног произвођача у року од пет дана и о томе обавестити овлашћену уговорну страну.</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О раскиду уговора о тржишној премији, односно фид-ин тарифи, овлашћена уговорна страна обавештава Министарство без одлагања. По пријему обавештења од овлашћене уговорне стране, Министарство ће донети решење о укидању статуса повлашћеног произвођача у року од пет да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Решење Министарства је коначно и против њега се може покренути управни спор.</w:t>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99" w:name="sadrzaj41"/>
      <w:bookmarkEnd w:id="99"/>
      <w:r>
        <w:rPr>
          <w:rFonts w:eastAsia="Times New Roman" w:cs="Times New Roman" w:ascii="Times New Roman" w:hAnsi="Times New Roman"/>
          <w:color w:val="000000"/>
          <w:kern w:val="0"/>
          <w:sz w:val="24"/>
          <w:szCs w:val="24"/>
          <w:lang w:val="sr-CS" w:eastAsia="sr-Latn-RS"/>
        </w:rPr>
        <w:t>Претанак статуса повлашћеног произвођача и пренос статуса повлашћеног произвођача од стране зајмодавц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00" w:name="clan_35"/>
      <w:bookmarkEnd w:id="100"/>
      <w:r>
        <w:rPr>
          <w:rFonts w:eastAsia="Times New Roman" w:cs="Times New Roman" w:ascii="Times New Roman" w:hAnsi="Times New Roman"/>
          <w:color w:val="000000"/>
          <w:kern w:val="0"/>
          <w:sz w:val="24"/>
          <w:szCs w:val="24"/>
          <w:lang w:val="sr-CS" w:eastAsia="sr-Latn-RS"/>
        </w:rPr>
        <w:t>Члан 40.</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Статус повлашћеног произвођача престаје на један од следећих начин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1) даном коначности решења о укидању статуса повлашћеног произвођач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2) даном престанка уговора о тржишној премији, односно уговора о фид-ин тарифи, осим ако је статус повлашћеног произвођача раније престао по основу тач. 1), 3) и 4) овог став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3) даном отпочињања поступка ликвидације или отварањем стечајног поступка, осим у случају усвајања плана реорганизације у складу са законом којим се уређује стечај, над повлашћеним произвођачем;</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4) даном престанка постојања и брисања повлашћеног произвођача из Регистра привредних друштава, осим у случају преноса статуса повлашћеног произвођача услед спровођења статусне промене или промене правне форме у складу са овом уредбом.</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Зајмодавац именује ново лице за повлашћеног произвођача и подноси захтев за измену решења о стицању статуса повлашћеног произвођача сходном применом члана 29. ове уредб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01" w:name="sadrzaj42"/>
      <w:bookmarkEnd w:id="101"/>
      <w:r>
        <w:rPr>
          <w:rFonts w:eastAsia="Times New Roman" w:cs="Times New Roman" w:ascii="Times New Roman" w:hAnsi="Times New Roman"/>
          <w:color w:val="000000"/>
          <w:kern w:val="0"/>
          <w:sz w:val="24"/>
          <w:szCs w:val="24"/>
          <w:lang w:val="sr-CS" w:eastAsia="sr-Latn-RS"/>
        </w:rPr>
        <w:t>Поступци преко Портала еУправ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02" w:name="clan_36"/>
      <w:bookmarkEnd w:id="102"/>
      <w:r>
        <w:rPr>
          <w:rFonts w:eastAsia="Times New Roman" w:cs="Times New Roman" w:ascii="Times New Roman" w:hAnsi="Times New Roman"/>
          <w:color w:val="000000"/>
          <w:kern w:val="0"/>
          <w:sz w:val="24"/>
          <w:szCs w:val="24"/>
          <w:lang w:val="sr-CS" w:eastAsia="sr-Latn-RS"/>
        </w:rPr>
        <w:t>Члан 41.</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Министарство објављује услуге електронске управе на Порталу еУправе путем којих електронски управно поступа приликом остваривања права на продужење статуса привременог повлашћеног произвођача, стицање статуса повлашћеног произвођача, пренос статуса привременог повлашћеног произвођача и статуса повлашћеног произвођача, измену решења о додели тржишне премије, односно фид-ин тарифе и решења о стицању статуса повлашћеног произвођача, као и приликом укидања статуса привременог повлашћеног произвођача и статуса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Корисници услуга електронске управе из става 1. овог члана захтеве за остваривање права подносе путем одговарајућих електронских образаца, док прилоге у оригиналу достављају као електронске документе, у складу са законом којим се уређују електронски документ, електронска идентификација и услуге од поверења у електронском пословању.</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03" w:name="sadrzaj43"/>
      <w:bookmarkEnd w:id="103"/>
      <w:r>
        <w:rPr>
          <w:rFonts w:eastAsia="Times New Roman" w:cs="Times New Roman" w:ascii="Times New Roman" w:hAnsi="Times New Roman"/>
          <w:color w:val="000000"/>
          <w:kern w:val="0"/>
          <w:sz w:val="24"/>
          <w:szCs w:val="24"/>
          <w:lang w:val="sr-CS" w:eastAsia="sr-Latn-RS"/>
        </w:rPr>
        <w:t>Новчани депозит за уклањање електране и санацију земљишт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04" w:name="clan_37"/>
      <w:bookmarkEnd w:id="104"/>
      <w:r>
        <w:rPr>
          <w:rFonts w:eastAsia="Times New Roman" w:cs="Times New Roman" w:ascii="Times New Roman" w:hAnsi="Times New Roman"/>
          <w:color w:val="000000"/>
          <w:kern w:val="0"/>
          <w:sz w:val="24"/>
          <w:szCs w:val="24"/>
          <w:lang w:val="sr-CS" w:eastAsia="sr-Latn-RS"/>
        </w:rPr>
        <w:t>Члан 42.</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овлашћени произвођач електричне енергије је дужан да током трајања уговора о тржишној премији, односно фид-ин тарифи уплаћује новчани депозит на месечном нивоу за потребе уклањања електране и санације земљишта на којој се налазила електрана након истека животног века електране.</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овчани депозит из става 1. овог члана утврђује се у еврима, а исплаћује се у динарској противвредности по средњем курсу Народне банке Србије на дан уплате, уплаћује се у току подстицајног периода и трајања уговора о тржишној премији, односно фид-ин тарифи на подрачун посебних депозита Министарства до 20. у месецу за претходни месец, а утврђује се у зависности од врсте електране и износи:</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tbl>
      <w:tblPr>
        <w:tblW w:w="4500" w:type="pct"/>
        <w:jc w:val="center"/>
        <w:tblInd w:w="0" w:type="dxa"/>
        <w:tblLayout w:type="fixed"/>
        <w:tblCellMar>
          <w:top w:w="75" w:type="dxa"/>
          <w:left w:w="75" w:type="dxa"/>
          <w:bottom w:w="75" w:type="dxa"/>
          <w:right w:w="75" w:type="dxa"/>
        </w:tblCellMar>
      </w:tblPr>
      <w:tblGrid>
        <w:gridCol w:w="804"/>
        <w:gridCol w:w="4603"/>
        <w:gridCol w:w="2757"/>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Редни број</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Врста електране</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Износ новчаног депозита (€/kW понуђеног капацитета eлектране за који је стечен статус привременог, односно повлашћеног произвођача)</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1.</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ветроелектране</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0,066</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2.</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соларне електране</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0,02</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3.</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pPr>
            <w:r>
              <w:rPr>
                <w:rFonts w:eastAsia="Times New Roman" w:cs="Times New Roman" w:ascii="Times New Roman" w:hAnsi="Times New Roman"/>
                <w:kern w:val="0"/>
                <w:sz w:val="24"/>
                <w:szCs w:val="24"/>
                <w:lang w:val="sr-CS" w:eastAsia="sr-Latn-RS"/>
              </w:rPr>
              <w:t>остале електране: хидроелектрана, електрана на биомасу, електрана на биогас и геотермална електрана, електрана на биоразградиви отпад, електрана на депонијски гас, електрана на гас из постројења за третман комуналних отпадних вода, електрана која користи друге обновљиве изворе енергије</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kern w:val="0"/>
                <w:sz w:val="24"/>
                <w:szCs w:val="24"/>
                <w:lang w:val="sr-CS" w:eastAsia="sr-Latn-RS"/>
              </w:rPr>
            </w:pPr>
            <w:r>
              <w:rPr>
                <w:rFonts w:eastAsia="Times New Roman" w:cs="Times New Roman" w:ascii="Times New Roman" w:hAnsi="Times New Roman"/>
                <w:kern w:val="0"/>
                <w:sz w:val="24"/>
                <w:szCs w:val="24"/>
                <w:lang w:val="sr-CS" w:eastAsia="sr-Latn-RS"/>
              </w:rPr>
              <w:t>0,033</w:t>
            </w:r>
          </w:p>
        </w:tc>
      </w:tr>
    </w:tbl>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нистарство на својој интернет страници објављује податак о подрачуну за уплату новчаног депозит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акон уклањања електране после истека њеног радног века, повлашћени произвођач обавештава Министарство о томе са доказима да је електрана уклоњена, заједно са банковним рачуном на који ће средства са подрачуна посебних депозита бити пренета.</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Новчани депозит биће враћен повлашћеном произвођачу ако изврши обавезу уклањања електране и санације земљишта у складу са Законом и овом уредбом. Ако повлашћени произвођач не изврши своју обавезу, Министарство извршава уклањање електране и санације земљишта, на терет повлашћеног произвођача користећи средства из новчаног депозита. Повлашћени произвођачи који су право на тржишну премију, односно фид-ин тарифу стекли за ветроелектране или соларне електране, а који су закључили уговор о коришћењу државног пољопривредног земљишта са министарством надлежним за послове пољопривреде, имају право да захтевају од Министарства да не платe износ новчаног депозита, односно да тражe повраћај износа новчаног депозита из овог члана за који доставе Министарству доказ да су министарству надлежном за послове пољопривреде уплаћена средства за враћање пољопривредног земљишта у пређашње стање, у складу са прописом којим се уређује давање пољопривредног земљишта у државној својини на коришћење у непољопривредне сврх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05" w:name="sadrzaj44"/>
      <w:bookmarkEnd w:id="105"/>
      <w:r>
        <w:rPr>
          <w:rFonts w:eastAsia="Times New Roman" w:cs="Times New Roman" w:ascii="Times New Roman" w:hAnsi="Times New Roman"/>
          <w:color w:val="000000"/>
          <w:kern w:val="0"/>
          <w:sz w:val="24"/>
          <w:szCs w:val="24"/>
          <w:lang w:val="sr-CS" w:eastAsia="sr-Latn-RS"/>
        </w:rPr>
        <w:t>VIII. ПРЕЛАЗНЕ И ЗАВРШНЕ ОДРЕДБ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06" w:name="sadrzaj45"/>
      <w:bookmarkEnd w:id="106"/>
      <w:r>
        <w:rPr>
          <w:rFonts w:eastAsia="Times New Roman" w:cs="Times New Roman" w:ascii="Times New Roman" w:hAnsi="Times New Roman"/>
          <w:color w:val="000000"/>
          <w:kern w:val="0"/>
          <w:sz w:val="24"/>
          <w:szCs w:val="24"/>
          <w:lang w:val="sr-CS" w:eastAsia="sr-Latn-RS"/>
        </w:rPr>
        <w:t>Започети поступци</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07" w:name="clan_38"/>
      <w:bookmarkEnd w:id="107"/>
      <w:r>
        <w:rPr>
          <w:rFonts w:eastAsia="Times New Roman" w:cs="Times New Roman" w:ascii="Times New Roman" w:hAnsi="Times New Roman"/>
          <w:color w:val="000000"/>
          <w:kern w:val="0"/>
          <w:sz w:val="24"/>
          <w:szCs w:val="24"/>
          <w:lang w:val="sr-CS" w:eastAsia="sr-Latn-RS"/>
        </w:rPr>
        <w:t>Члан 43.</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оступци који до дана ступања на снагу овe уредбе нису окончани окончаће се по одредбама прописа по којима су започети.</w:t>
      </w:r>
    </w:p>
    <w:p>
      <w:pPr>
        <w:pStyle w:val="Normal"/>
        <w:spacing w:lineRule="auto" w:line="240" w:before="0" w:after="0"/>
        <w:ind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08" w:name="sadrzaj46"/>
      <w:bookmarkEnd w:id="108"/>
      <w:r>
        <w:rPr>
          <w:rFonts w:eastAsia="Times New Roman" w:cs="Times New Roman" w:ascii="Times New Roman" w:hAnsi="Times New Roman"/>
          <w:color w:val="000000"/>
          <w:kern w:val="0"/>
          <w:sz w:val="24"/>
          <w:szCs w:val="24"/>
          <w:lang w:val="sr-CS" w:eastAsia="sr-Latn-RS"/>
        </w:rPr>
        <w:t>Одржавање и продужење банкарске гаранције</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09" w:name="clan_39"/>
      <w:bookmarkEnd w:id="109"/>
      <w:r>
        <w:rPr>
          <w:rFonts w:eastAsia="Times New Roman" w:cs="Times New Roman" w:ascii="Times New Roman" w:hAnsi="Times New Roman"/>
          <w:color w:val="000000"/>
          <w:kern w:val="0"/>
          <w:sz w:val="24"/>
          <w:szCs w:val="24"/>
          <w:lang w:val="sr-CS" w:eastAsia="sr-Latn-RS"/>
        </w:rPr>
        <w:t>Члан 44.</w:t>
      </w:r>
    </w:p>
    <w:p>
      <w:pPr>
        <w:pStyle w:val="Normal"/>
        <w:spacing w:lineRule="auto" w:line="240" w:before="0" w:after="0"/>
        <w:ind w:left="150" w:right="150" w:firstLine="709"/>
        <w:jc w:val="both"/>
        <w:rPr/>
      </w:pPr>
      <w:r>
        <w:rPr>
          <w:rFonts w:eastAsia="Times New Roman" w:cs="Times New Roman" w:ascii="Times New Roman" w:hAnsi="Times New Roman"/>
          <w:color w:val="000000"/>
          <w:kern w:val="0"/>
          <w:sz w:val="24"/>
          <w:szCs w:val="24"/>
          <w:lang w:val="sr-CS" w:eastAsia="sr-Latn-RS"/>
        </w:rPr>
        <w:t>Привремени повлашћени произвођачи који су стекли тај статус на основу захтева поднетог пре ступања на снагу ове уредбе, дужни су да одржавају банкарску гаранцију ако истиче пре истека рока трајања статуса привременог повлашћеног произвођача.</w:t>
      </w:r>
    </w:p>
    <w:p>
      <w:pPr>
        <w:pStyle w:val="Normal"/>
        <w:spacing w:lineRule="auto" w:line="240" w:before="0" w:after="0"/>
        <w:ind w:left="142" w:right="150" w:firstLine="717"/>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У случају из става 1. овог члана, привремени повлашћени произвођачи су дужни да најкасније 45 дана пре престанка важења банкарске гаранције продуже њено важење најмање два месеца дуже у односу на дан истека статуса привременог повлашћеног произвођача.</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Ако не испуне обавезу из става 2. овог члана, статус привременог повлашћеног произвођача се укида, а банкарска гаранција наплаћује.</w:t>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right="150" w:hanging="0"/>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bookmarkStart w:id="110" w:name="sadrzaj47"/>
      <w:bookmarkEnd w:id="110"/>
      <w:r>
        <w:rPr>
          <w:rFonts w:eastAsia="Times New Roman" w:cs="Times New Roman" w:ascii="Times New Roman" w:hAnsi="Times New Roman"/>
          <w:color w:val="000000"/>
          <w:kern w:val="0"/>
          <w:sz w:val="24"/>
          <w:szCs w:val="24"/>
          <w:lang w:val="sr-CS" w:eastAsia="sr-Latn-RS"/>
        </w:rPr>
        <w:t>Престанак важења прописа</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11" w:name="clan_40"/>
      <w:bookmarkEnd w:id="111"/>
      <w:r>
        <w:rPr>
          <w:rFonts w:eastAsia="Times New Roman" w:cs="Times New Roman" w:ascii="Times New Roman" w:hAnsi="Times New Roman"/>
          <w:color w:val="000000"/>
          <w:kern w:val="0"/>
          <w:sz w:val="24"/>
          <w:szCs w:val="24"/>
          <w:lang w:val="sr-CS" w:eastAsia="sr-Latn-RS"/>
        </w:rPr>
        <w:t>Члан 45.</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Даном ступања на снагу ове уредбе престаје да важи Уредба o тржишној премији и ФИД-ин тарифи („Службени гласник РС”, број 45/23), осим члана 40.</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bookmarkStart w:id="112" w:name="sadrzaj48"/>
      <w:bookmarkStart w:id="113" w:name="sadrzaj48"/>
      <w:bookmarkEnd w:id="113"/>
    </w:p>
    <w:p>
      <w:pPr>
        <w:pStyle w:val="Normal"/>
        <w:spacing w:lineRule="auto" w:line="240" w:before="0" w:after="0"/>
        <w:ind w:firstLine="709"/>
        <w:jc w:val="center"/>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rFonts w:ascii="Times New Roman" w:hAnsi="Times New Roman" w:eastAsia="Times New Roman" w:cs="Times New Roman"/>
          <w:bCs/>
          <w:color w:val="000000"/>
          <w:kern w:val="0"/>
          <w:sz w:val="24"/>
          <w:szCs w:val="24"/>
          <w:lang w:val="sr-CS" w:eastAsia="sr-Latn-RS"/>
        </w:rPr>
      </w:pPr>
      <w:r>
        <w:rPr>
          <w:rFonts w:eastAsia="Times New Roman" w:cs="Times New Roman" w:ascii="Times New Roman" w:hAnsi="Times New Roman"/>
          <w:bCs/>
          <w:color w:val="000000"/>
          <w:kern w:val="0"/>
          <w:sz w:val="24"/>
          <w:szCs w:val="24"/>
          <w:lang w:val="sr-CS" w:eastAsia="sr-Latn-RS"/>
        </w:rPr>
      </w:r>
    </w:p>
    <w:p>
      <w:pPr>
        <w:pStyle w:val="Normal"/>
        <w:spacing w:lineRule="auto" w:line="240" w:before="0" w:after="0"/>
        <w:ind w:firstLine="709"/>
        <w:jc w:val="center"/>
        <w:rPr/>
      </w:pPr>
      <w:r>
        <w:rPr>
          <w:rFonts w:eastAsia="Times New Roman" w:cs="Times New Roman" w:ascii="Times New Roman" w:hAnsi="Times New Roman"/>
          <w:bCs/>
          <w:color w:val="000000"/>
          <w:kern w:val="0"/>
          <w:sz w:val="24"/>
          <w:szCs w:val="24"/>
          <w:lang w:val="sr-CS" w:eastAsia="sr-Latn-RS"/>
        </w:rPr>
        <w:t>С</w:t>
      </w:r>
      <w:r>
        <w:rPr>
          <w:rFonts w:eastAsia="Times New Roman" w:cs="Times New Roman" w:ascii="Times New Roman" w:hAnsi="Times New Roman"/>
          <w:color w:val="000000"/>
          <w:kern w:val="0"/>
          <w:sz w:val="24"/>
          <w:szCs w:val="24"/>
          <w:lang w:val="sr-CS" w:eastAsia="sr-Latn-RS"/>
        </w:rPr>
        <w:t>тупање на снагу</w:t>
      </w:r>
    </w:p>
    <w:p>
      <w:pPr>
        <w:pStyle w:val="Normal"/>
        <w:spacing w:lineRule="auto" w:line="240" w:before="0" w:after="0"/>
        <w:ind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firstLine="709"/>
        <w:jc w:val="center"/>
        <w:textAlignment w:val="center"/>
        <w:rPr/>
      </w:pPr>
      <w:bookmarkStart w:id="114" w:name="clan_41"/>
      <w:bookmarkEnd w:id="114"/>
      <w:r>
        <w:rPr>
          <w:rFonts w:eastAsia="Times New Roman" w:cs="Times New Roman" w:ascii="Times New Roman" w:hAnsi="Times New Roman"/>
          <w:color w:val="000000"/>
          <w:kern w:val="0"/>
          <w:sz w:val="24"/>
          <w:szCs w:val="24"/>
          <w:lang w:val="sr-CS" w:eastAsia="sr-Latn-RS"/>
        </w:rPr>
        <w:t>Члан 46.</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Ова уредба ступа на снагу осмог дана од дана објављивања у „Службеном гласнику Републике Србиј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en-US" w:eastAsia="sr-Latn-RS"/>
        </w:rPr>
      </w:pPr>
      <w:r>
        <w:rPr>
          <w:rFonts w:eastAsia="Times New Roman" w:cs="Times New Roman" w:ascii="Times New Roman" w:hAnsi="Times New Roman"/>
          <w:color w:val="000000"/>
          <w:kern w:val="0"/>
          <w:sz w:val="24"/>
          <w:szCs w:val="24"/>
          <w:lang w:val="sr-CS" w:eastAsia="sr-Latn-RS"/>
        </w:rPr>
        <w:t xml:space="preserve">05 Број: </w:t>
      </w:r>
      <w:r>
        <w:rPr>
          <w:rFonts w:eastAsia="Times New Roman" w:cs="Times New Roman" w:ascii="Times New Roman" w:hAnsi="Times New Roman"/>
          <w:color w:val="000000"/>
          <w:kern w:val="0"/>
          <w:sz w:val="24"/>
          <w:szCs w:val="24"/>
          <w:lang w:val="en-US" w:eastAsia="sr-Latn-RS"/>
        </w:rPr>
        <w:t>110-11041/2024-1</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 xml:space="preserve">У Београду, </w:t>
      </w:r>
      <w:r>
        <w:rPr>
          <w:rFonts w:eastAsia="Times New Roman" w:cs="Times New Roman" w:ascii="Times New Roman" w:hAnsi="Times New Roman"/>
          <w:color w:val="000000"/>
          <w:kern w:val="0"/>
          <w:sz w:val="24"/>
          <w:szCs w:val="24"/>
          <w:lang w:val="sr-RS" w:eastAsia="sr-Latn-RS"/>
        </w:rPr>
        <w:t xml:space="preserve">14. новембра </w:t>
      </w:r>
      <w:r>
        <w:rPr>
          <w:rFonts w:eastAsia="Times New Roman" w:cs="Times New Roman" w:ascii="Times New Roman" w:hAnsi="Times New Roman"/>
          <w:color w:val="000000"/>
          <w:kern w:val="0"/>
          <w:sz w:val="24"/>
          <w:szCs w:val="24"/>
          <w:lang w:val="sr-CS" w:eastAsia="sr-Latn-RS"/>
        </w:rPr>
        <w:t>2024. године</w:t>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both"/>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ВЛАДА</w:t>
      </w:r>
    </w:p>
    <w:p>
      <w:pPr>
        <w:pStyle w:val="Normal"/>
        <w:spacing w:lineRule="auto" w:line="240" w:before="0" w:after="0"/>
        <w:ind w:left="150" w:right="150"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center"/>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r>
    </w:p>
    <w:p>
      <w:pPr>
        <w:pStyle w:val="Normal"/>
        <w:spacing w:lineRule="auto" w:line="240" w:before="0" w:after="0"/>
        <w:ind w:left="150" w:right="150" w:firstLine="709"/>
        <w:jc w:val="right"/>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ПРЕДСЕДНИК</w:t>
      </w:r>
    </w:p>
    <w:p>
      <w:pPr>
        <w:pStyle w:val="Normal"/>
        <w:spacing w:lineRule="auto" w:line="240" w:before="0" w:after="0"/>
        <w:ind w:left="150" w:right="150" w:firstLine="709"/>
        <w:jc w:val="right"/>
        <w:rPr>
          <w:rFonts w:ascii="Times New Roman" w:hAnsi="Times New Roman" w:eastAsia="Times New Roman" w:cs="Times New Roman"/>
          <w:color w:val="000000"/>
          <w:kern w:val="0"/>
          <w:sz w:val="24"/>
          <w:szCs w:val="24"/>
          <w:lang w:val="sr-CS" w:eastAsia="sr-Latn-RS"/>
        </w:rPr>
      </w:pPr>
      <w:r>
        <w:rPr>
          <w:rFonts w:eastAsia="Times New Roman" w:cs="Times New Roman" w:ascii="Times New Roman" w:hAnsi="Times New Roman"/>
          <w:color w:val="000000"/>
          <w:kern w:val="0"/>
          <w:sz w:val="24"/>
          <w:szCs w:val="24"/>
          <w:lang w:val="sr-CS" w:eastAsia="sr-Latn-RS"/>
        </w:rPr>
        <w:t>Милош Вучевић, с.р.</w:t>
      </w:r>
    </w:p>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thJax_Math-italic">
    <w:altName w:val="Cambria"/>
    <w:charset w:val="00"/>
    <w:family w:val="roman"/>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sr-Latn-R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kern w:val="0"/>
      <w:sz w:val="20"/>
      <w:szCs w:val="20"/>
      <w:lang w:val="en-US"/>
    </w:rPr>
  </w:style>
  <w:style w:type="character" w:styleId="CommentSubjectChar">
    <w:name w:val="Comment Subject Char"/>
    <w:qFormat/>
    <w:rPr>
      <w:rFonts w:ascii="Calibri" w:hAnsi="Calibri" w:eastAsia="Times New Roman" w:cs="Times New Roman"/>
      <w:b/>
      <w:bCs/>
      <w:kern w:val="0"/>
      <w:sz w:val="20"/>
      <w:szCs w:val="20"/>
      <w:lang w:val="sr-Latn-CS"/>
    </w:rPr>
  </w:style>
  <w:style w:type="character" w:styleId="PlaceholderText">
    <w:name w:val="Placeholder Text"/>
    <w:qFormat/>
    <w:rPr>
      <w:color w:val="666666"/>
    </w:rPr>
  </w:style>
  <w:style w:type="character" w:styleId="Mathspan">
    <w:name w:val="mathspan"/>
    <w:basedOn w:val="DefaultParagraphFont"/>
    <w:qFormat/>
    <w:rPr/>
  </w:style>
  <w:style w:type="character" w:styleId="Scxw22630059">
    <w:name w:val="scxw22630059"/>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Eop">
    <w:name w:val="eop"/>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lineRule="auto" w:line="240" w:before="280" w:after="280"/>
    </w:pPr>
    <w:rPr>
      <w:rFonts w:ascii="Times New Roman" w:hAnsi="Times New Roman" w:eastAsia="Times New Roman" w:cs="Times New Roman"/>
      <w:kern w:val="0"/>
      <w:sz w:val="24"/>
      <w:szCs w:val="24"/>
    </w:rPr>
  </w:style>
  <w:style w:type="paragraph" w:styleId="2zakon">
    <w:name w:val="_2zakon"/>
    <w:basedOn w:val="Normal"/>
    <w:qFormat/>
    <w:pPr>
      <w:spacing w:lineRule="auto" w:line="240" w:before="280" w:after="280"/>
    </w:pPr>
    <w:rPr>
      <w:rFonts w:ascii="Times New Roman" w:hAnsi="Times New Roman" w:eastAsia="Times New Roman" w:cs="Times New Roman"/>
      <w:kern w:val="0"/>
      <w:sz w:val="24"/>
      <w:szCs w:val="24"/>
    </w:rPr>
  </w:style>
  <w:style w:type="paragraph" w:styleId="3mesto">
    <w:name w:val="_3mesto"/>
    <w:basedOn w:val="Normal"/>
    <w:qFormat/>
    <w:pPr>
      <w:spacing w:lineRule="auto" w:line="240" w:before="280" w:after="280"/>
    </w:pPr>
    <w:rPr>
      <w:rFonts w:ascii="Times New Roman" w:hAnsi="Times New Roman" w:eastAsia="Times New Roman" w:cs="Times New Roman"/>
      <w:kern w:val="0"/>
      <w:sz w:val="24"/>
      <w:szCs w:val="24"/>
    </w:rPr>
  </w:style>
  <w:style w:type="paragraph" w:styleId="6naslov">
    <w:name w:val="_6naslov"/>
    <w:basedOn w:val="Normal"/>
    <w:qFormat/>
    <w:pPr>
      <w:spacing w:lineRule="auto" w:line="240" w:before="280" w:after="280"/>
    </w:pPr>
    <w:rPr>
      <w:rFonts w:ascii="Times New Roman" w:hAnsi="Times New Roman" w:eastAsia="Times New Roman" w:cs="Times New Roman"/>
      <w:kern w:val="0"/>
      <w:sz w:val="24"/>
      <w:szCs w:val="24"/>
    </w:rPr>
  </w:style>
  <w:style w:type="paragraph" w:styleId="7podnas">
    <w:name w:val="_7podnas"/>
    <w:basedOn w:val="Normal"/>
    <w:qFormat/>
    <w:pPr>
      <w:spacing w:lineRule="auto" w:line="240" w:before="280" w:after="280"/>
    </w:pPr>
    <w:rPr>
      <w:rFonts w:ascii="Times New Roman" w:hAnsi="Times New Roman" w:eastAsia="Times New Roman" w:cs="Times New Roman"/>
      <w:kern w:val="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Obrazac">
    <w:name w:val="obrazac"/>
    <w:basedOn w:val="Normal"/>
    <w:qFormat/>
    <w:pPr>
      <w:spacing w:lineRule="auto" w:line="240" w:before="280" w:after="280"/>
    </w:pPr>
    <w:rPr>
      <w:rFonts w:ascii="Times New Roman" w:hAnsi="Times New Roman" w:eastAsia="Times New Roman" w:cs="Times New Roman"/>
      <w:kern w:val="0"/>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kern w:val="0"/>
      <w:sz w:val="24"/>
      <w:szCs w:val="24"/>
    </w:rPr>
  </w:style>
  <w:style w:type="paragraph" w:styleId="ListParagraph">
    <w:name w:val="List Paragraph"/>
    <w:basedOn w:val="Normal"/>
    <w:qFormat/>
    <w:pPr>
      <w:spacing w:lineRule="auto" w:line="276" w:before="0" w:after="120"/>
      <w:ind w:left="720" w:hanging="0"/>
      <w:contextualSpacing/>
    </w:pPr>
    <w:rPr>
      <w:rFonts w:ascii="Calibri" w:hAnsi="Calibri" w:eastAsia="Times New Roman" w:cs="Times New Roman"/>
      <w:kern w:val="0"/>
      <w:lang w:val="sr-Latn-CS"/>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kern w:val="0"/>
      <w:sz w:val="20"/>
      <w:szCs w:val="20"/>
      <w:lang w:val="en-US"/>
    </w:rPr>
  </w:style>
  <w:style w:type="paragraph" w:styleId="CommentSubject">
    <w:name w:val="Comment Subject"/>
    <w:basedOn w:val="CommentText"/>
    <w:next w:val="CommentText"/>
    <w:qFormat/>
    <w:pPr>
      <w:spacing w:before="0" w:after="120"/>
    </w:pPr>
    <w:rPr>
      <w:rFonts w:ascii="Calibri" w:hAnsi="Calibri" w:eastAsia="Times New Roman" w:cs="Calibri"/>
      <w:b/>
      <w:bCs/>
      <w:lang w:val="sr-Latn-CS"/>
    </w:rPr>
  </w:style>
  <w:style w:type="paragraph" w:styleId="Basicparagraph">
    <w:name w:val="basic-paragraph"/>
    <w:basedOn w:val="Normal"/>
    <w:qFormat/>
    <w:pPr>
      <w:spacing w:lineRule="auto" w:line="240" w:before="280" w:after="280"/>
    </w:pPr>
    <w:rPr>
      <w:rFonts w:ascii="Times New Roman" w:hAnsi="Times New Roman" w:eastAsia="Times New Roman" w:cs="Times New Roman"/>
      <w:kern w:val="0"/>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06:00Z</dcterms:created>
  <dc:creator>Irena Gajić</dc:creator>
  <dc:description/>
  <cp:keywords/>
  <dc:language>en-US</dc:language>
  <cp:lastModifiedBy>Ivana Vojinović</cp:lastModifiedBy>
  <cp:lastPrinted>2024-11-15T10:09:00Z</cp:lastPrinted>
  <dcterms:modified xsi:type="dcterms:W3CDTF">2024-11-15T12:06:00Z</dcterms:modified>
  <cp:revision>2</cp:revision>
  <dc:subject/>
  <dc:title/>
</cp:coreProperties>
</file>