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1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12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23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document.xml" ContentType="application/vnd.openxmlformats-officedocument.wordprocessingml.document.main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12.xml" ContentType="application/vnd.openxmlformats-officedocument.wordprocessingml.footer+xml"/>
  <Override PartName="/word/footer111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8.xml" ContentType="application/vnd.openxmlformats-officedocument.wordprocessingml.footer+xml"/>
  <Override PartName="/word/footer9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 основу члана 98. став 1. Закона о прекршајима ("Службени гласник СРС", број 44/89 и "Службени гласник РС", бр. 21/90, 11/92, 6/93, 20/93, 53/93, 67/93, 28/94, 16/97, 37/97, 36/98, 44/98, 62/01, 65/01 и 55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ЕСТАНКУ ДУЖНОСТИ СУДИЈ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ОПШТИНСКОГ ОРГАНА ЗА ПРЕКРШАЈЕ У КОВИНУ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Мирјани Банчов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Ковину са 8. мајом 2004. године, због истека времена на који је именована.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 број 119-4905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 основу члана 98. став 1. и члана 108. став 1. Закона о прекршајима ("Службени гласник СРС", број 44/89 и "Службени гласник РС", бр. 21/90, 11/92, 6/93, 20/93, 53/93, 67/93, 28/94, 16/97, 37/97, 36/98, 44/98, 62/01, 65/01 и 55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ЕСТАНКУ ДУЖНОСТИ СУДИЈ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Снежани Миљан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Градског судије за прекршаје града Београда са 10. јуном 2004. године, на лични захтев.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 број 119-4906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/3</w:t>
      </w:r>
    </w:p>
    <w:p>
      <w:pPr>
        <w:pStyle w:val="Foo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 основу члана 3. Одлуке о образовању Интерресорне комисије за туризам ("Службени гласник РС", број 70/04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ИМЕНОВАЊУ ПРЕДСЕДНИКА, ПОТПРЕДСЕДНИКА И ЧЛАНОВА ИНТЕРРЕСОРНЕ КОМИСИЈЕ ЗА ТУРИЗАМ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Интерресорну комисију за туризам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председника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оф. др БОЈАН ДИМИТРИЈЕВИЋ, министар трговине, туризма и услуг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потпредседника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ИВАНА ПЕЈОВИЋ, помоћник министра трговине, туризма и услуг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мр ВЛАТКО СЕКУЛОВИЋ, заменик министра за економске односе са иностранством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ЕМИЛИЈА ВУКАДИН, помоћник министра финансиј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РА ПРОКОПИЈЕВИЋ, помоћник министра привред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ИРЈАНА ЧИЗМАРОВ, помоћник министра за капиталне инвестициј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5. СУЗАНА ЂОРЂЕВИЋ-МИЛОШЕВИЋ, помоћник министра пољопривреде, шумарства и водопривред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6. ВЕКИСЛАВ ЈАНИЋИЈЕВИЋ, помоћник министра просвете и спорт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7. др НЕВЕНА КАРАНОВИЋ, помоћник министра култур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8. ВЛАДИМИР ТОМЧИЋ, помоћник министра култур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9. МИРОСЛАВ НИКЧЕВИЋ, директор Управе за заштиту животне средин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10. БРАНИСЛАВ МИТРОВИЋ, пуковник у Министарству унутрашњих послова. 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 број 119-4943/2004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CS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</w:t>
      </w:r>
      <w:r>
        <w:rPr>
          <w:rFonts w:cs="Times New Roman" w:ascii="Times New Roman" w:hAnsi="Times New Roman"/>
          <w:szCs w:val="24"/>
          <w:lang w:val="sr-CS"/>
        </w:rPr>
        <w:t>03</w:t>
      </w:r>
      <w:r>
        <w:rPr>
          <w:rFonts w:cs="Times New Roman" w:ascii="Times New Roman" w:hAnsi="Times New Roman"/>
          <w:szCs w:val="24"/>
          <w:lang w:val="ru-RU"/>
        </w:rPr>
        <w:t>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НИВЕРЗИТЕТА У ПРИШТИНИ СА ПРИВРЕМЕНИМ СЕДИШТЕМ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Савет Универзитета у Приштини са привременим седиштем у Косовској Митровици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др МАРКО ЈАКШИЋ, специјалиста ортопедије, генерални директор Здравственог центра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ВУКО АНТОНИЈЕВИЋ, директор Покрајинског завода за заштиту здравља, посланик Народне скупштине Републике Србиј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НЕБОЈША АЛЕКСИЋ, директор ЕПС-ЈП Електрокосмет Приштин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проф. др ЈОВАН МАРИЋ, професор Медицинског факултета у Београду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5. проф. др АЊА ЈОКИЋ, ванредни професор Природно-математичког факултета у Приштини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ЕКОНОМСКОГ ФАКУЛТЕТА УНИВЕРЗИТЕТА У ПРИШТИНИ СА ПРИВРЕМЕНИМ СЕДИШТЕМ У ЗУБИНОМ ПОТОК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Економског факултета Универзитета у Приштини са привременим седиштем у Зубином Поток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СЛАВИША РИСТИЋ, дипл. економиста, председник СО Зубин Поток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ЈОРДАН ЈАКШИЋ, дипл. инж. рударства, директор ЈКП Зубин Поток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СТЕВО БОЖОВИЋ, дипл. инж. металургије, директор топионице РМХК Трепч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ИВИЦА ТРИФУНОВИЋ, дипл. инж. електротехнике, професор Техничке школе «Глигорије Божовић» у Зубином Потоку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ДИЦИНСКОГ ФАКУЛТЕТА УНИВЕРЗИТЕТА У ПРИШТИНИ СА ПРИВРЕМЕНИМ СЕДИШТЕМ 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едицинског факултета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др МИЛАН ИВАНОВИЋ, заменик генералног директора Здравственог центра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ОМИР КАСАЛОВИЋ, директор Техничке школе «Михајло Петровић Алас»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РАДОМИР ЈАНИЋИЈЕВИЋ, инж. машинства, Термоелектрана Обил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НЕБОЈША МИНИЋ, дипл. економиста, директор ЈП Хидроелектране Газивода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ЉОПРИВРЕДНОГ ФАКУЛТЕТА УНИВЕРЗИТЕТА У ПРИШТИНИ СА ПРИВРЕМЕНИМ СЕДИШТЕМ У ЛЕШК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љопривредног факултета Универзитета у Приштини са привременим седиштем у Лешк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СПИРИДОН ЦВЕТИЋ, дипл. инж. агрономије, заменик директора Земљорадничке задруге,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ЕСИМИР БОЈОВИЋ, директор ДТП Универзал,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НЕБОЈША РАДУЛОВИЋ, дипл. инж. електротехнике, потпредседник СО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р МИЛАДИНКА БАРАЋ, управник Дома здравља Лепосавић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АВНОГ ФАКУЛТЕТА УНИВЕРЗИТЕТА У ПРИШТИНИ СА ПРИВРЕМЕНИМ СЕДИШТЕМ 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ног факултета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НЕБОЈША АВРАМОВИЋ, дипл. правник, директор Републичког фонда за здравство-филијала Косовска Митровиц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СВЕТЛАНА СТАШИЋ, дипл. правник, начелник Службе за имовинско-правне односе, СО Звеч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ЛИЈА АЛЕКСИЋ, протојереј Српске православне цркве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ИЛОРАД ЛАКЕТИЋ, дипл. правник, директор представништва «Велефарм» за Косово и Метохију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АКУЛТЕТА ЗА ФИЗИЧКУ КУЛТУРУ УНИВЕРЗИТЕТА У ПРИШТИНИ СА ПРИВРЕМЕНИМ СЕДИШТЕМ У ЛЕПОСАВИЋ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акултета за физичку културу Универзитета у Приштини са привременим седиштем у Лепосавић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ЛАЗАР ВУКИЋЕВИЋ, дипл. правник, адвокат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ВЕЛИМИР БОЈОВИЋ, дипл. инж. рударства, председник СО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ГОРАН ЛАЗОВИЋ, инж. машинства, заменик директора ЈКП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БАТИЦА НИКОЛИЋ, професор, ОШ «Вук Стефановић Караџић»-Сочаница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АКУЛТЕТА ТЕХНИЧКИХ НАУКА УНИВЕРЗИТЕТА У ПРИШТИНИ СА ПРИВРЕМЕНИМ СЕДИШТЕМ 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акултета техничких наука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ВЛАДИМИР МИЛЕНТИЈЕВИЋ, власник грађевинске компаније «Колашин», Зубин Поток, посланик Народне скупштине Републике Србиј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ВЛАДИМИР РАКИЋ, дипл. инж. електротехнике, директор ЈКП Ибар-Косовска Митровиц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БОБАН НОВАКОВИЋ, дипл. економиста, начелник службе плана и анализе, ЕПС-ЈП Електрокосмет- Приштин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ИВИЦА ГВОЗДИЋ, дипл. економиста, шеф Службе за економско-финансијске послове РМХК Трепча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АКУЛТЕТА УМЕТНОСТИ УНИВЕРЗИТЕТА У ПРИШТИНИ СА ПРИВРЕМЕНИМ СЕДИШТЕМ У ЗВЕЧАН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акултета уметности Универзитета у Приштини са привременим седиштем у Звечан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др ДРАГИША МИЛОВИЋ, председник СО Звеч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АРИЈА ГВОЗДИЋ, дипл. правник, секретар ОШ «Вук Стефановић Караџић», Звеч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РАДА КОМАЗЕЦ, професор књижевности, заменик директора НИЈП «Панорама», Приштин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ЗОРАН ГВОЗДИЋ, дипл. правник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1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УЧИТЕЉ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ФАКУЛТЕТА УНИВЕРЗИТЕТА У ПРИШТИНИ СА ПРИВРЕМЕНИМ СЕДИШТЕМ У ЛЕПОСАВИЋ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читељског факултета Универзитета у Приштини са привременим седиштем у Лепосавић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ИЛИЈА ИВАНОВИЋ, дипл. инж. електротехнике, директор у Телекому Србије, РЈ Косовска Митровиц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ИЛАН РАДОСАВЉЕВИЋ, дипл. економиста, председник ИО СО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ГОЈКО МИЛИВОЈЕВИЋ, дипл. економиста, директор Културног центра Лепосавић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р ЉИЉАНА ВУКАДИНОВИЋ, Дом здравља Лепосавић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nl-NL"/>
        </w:rPr>
        <w:t>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ФИЛОЗОФ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ФАКУЛТЕТА УНИВЕРЗИТЕТА У ПРИШТИНИ СА ПРИВРЕМЕНИМ СЕДИШТЕМ 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илозофског факултета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НОВИЦА СПАСОЈЕВИЋ, професор српског језика у Гимназији, Косовска Митровиц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ИОДРАГ РАЛИЋ, начелник Службе за опште и правне послове СО Косовска Митровиц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РАДЕ НЕГОЈЕВИЋ, новинар РТС-а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р РАДИМИР ЈАНКОВИЋ, примаријус, начелник Здравственог центра у Косовској Митровици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ПРИРОДНО-МАТЕМАТ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ФАКУЛТЕТА УНИВЕРЗИТЕТА У ПРИШТИНИ СА ПРИВРЕМЕНИМ СЕДИШТЕМ У КОСОВСКОЈ МИТРОВИЦ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родно-математичког факултета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ТОМИЦА ЖИВКОВИЋ, дипл. инж. металургије, начелник службе развоја РМХК Трепч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ВЛАДИМИР АЏИЋ, директор болнице Здравственог центра у Косовској Митровиц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ДРАГИША ЂОКОВИЋ, посланик Народне скупштине Републике Србиј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ЗЛАТИБОР ЂОРЂЕВИЋ, дипл. правник, приватни предузетник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781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ЕКОНОМ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Економск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академик МИРОСЛАВ ДЕМ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проф. др БРАНА МАРК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др РАДЕ НИКОЛ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АТЕЈА МИЈАТОВ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24 број 119-4975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АВН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Правн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ВЕСНА ИЛ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р РАТКО ЈОВАН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НЕБОЈША КРСТ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РАГУТИН РАДОСАВЉЕВ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4975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ДИЦИН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Медицинск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проф. др ПРЕДРАГ СТАНЧ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проф. др ЖИВАДИН БУГАРЧ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проф. др БОЖИН ВЛАШК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УШИЦА ПОЛ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ИРОДНО-МАТЕМАТИЧ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Природно-математичк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проф. др ДРАГАН МИЛОСАВЉЕ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ГВОЗДЕН РОС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ДОБРИЛА ДЕСИВОЈЕ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УШАН МАКСИМОВ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АШИН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Машинск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др МИЉКО КОК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ПРЕДРАГ РАДОВАН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др ДЕЈАН ДИВАЦ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ИЛАН ПУЗОВ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ЧИТЕЉСКОГ ФАКУЛТЕТА У ЈАГОДИН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Учитељског факултета у Јагодини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МИЛУН ВАС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РАДМИЛО ЦЕК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РОСЛАВ ВЕЉК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р БРАНИСЛАВ ЦВЕТКОВИЋ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</w:t>
      </w:r>
      <w:r>
        <w:rPr>
          <w:rFonts w:cs="Times New Roman" w:ascii="Times New Roman" w:hAnsi="Times New Roman"/>
          <w:szCs w:val="24"/>
          <w:lang w:val="nl-NL"/>
        </w:rPr>
        <w:t>04</w:t>
      </w:r>
      <w:r>
        <w:rPr>
          <w:rFonts w:cs="Times New Roman" w:ascii="Times New Roman" w:hAnsi="Times New Roman"/>
          <w:szCs w:val="24"/>
          <w:lang w:val="sr-CS"/>
        </w:rPr>
        <w:t>-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РАЗРЕШЕ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ИЛОЛОШКО-УМЕТНИЧ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Савету Филолошко-уметничког факултета у Крагујевц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проф. др СЛОБОДАН МАЛИН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проф. др БОЖИН ВЛАШК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проф. др ДАНИЦА ПЕТРОВИЋ, члан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проф. др МАРИЈА КЛЕУТ, члан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ЕКОНОМ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Економск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БРАТИСЛАВ УРАКОВИЋ, дипл. инж. електротехнике, «Југодата»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ГОРДАНА ВУЧИЋЕВИЋ, дипл. економиста, предузеће «Сенка» д.о.о. у Крагујевцу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ДРАГОСЛАВ ИЛИЋ, дипл. инж. машинства, «21. октобар»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проф. др НАДА ТОДОРОВИЋ, Правни факултет, Крагујевац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АВН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Правн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ЈЕЛЕНА КОВАЧЕВИЋ-КОСТИЋ, дипл. правник, Застава возил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РАДОИЦА НЕДОВИЋ, дипл. правник, Група Застава возила а.д., Дирекција за безбедност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НЕБОЈША БУКУМИРОВИЋ, дипл. правник, Завод за запошљавање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ЗОРАН КУЗМАНОВИЋ, дипл. правник, Скупштина града Крагујевца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ДИЦИН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Медицинск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мр сци др РАДИВОЈЕ НИКОЛИЋ, неурохирург, КБЦ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ВЛАДАН ВУЧИЋЕВИЋ, максилофацијални хирург, посланик у Народној скупштини Републике Србиј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проф. др НЕДЕЉКО МАНОЈЛОВИЋ, Природно-математички факултет у Крагујевцу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др БРАНКО ПРОТИЋ, гинеколог акушер, КБЦ Крагујевац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6/2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ИРОДНО-МАТЕМАТИЧ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Природно-математичк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ЈЕЛЕНА МИЛОВАНОВИЋ, професор информатике, Геронтолошки центар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АГАН МАРКОВИЋ, дипл. инж. машинства, Застава оружје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ЛИНКО СТЕФАНОВИЋ, професор историје, Прва крагујевачка гимназиј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р МИРКО ЋИРКОВИЋ, Застава-наменски производи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АШИНС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Машинск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МИЛАН СТАНОЈЕВИЋ, дипл. инж. машинства, Застава институт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ВЕРА МИЛИЋЕВИЋ, дипл. инж. машинства, Застава аутомобили а.д., Профитни центар «Механичка обрада»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р МИЛОШ РАДИСАВЉЕВИЋ, Застава-Институт развој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БОГДАН РАКИЋ, дипл. инж. машинства, Застава оружје, Крагујевац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ЧИТЕЉСКОГ ФАКУЛТЕТА У ЈАГОДИНИ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Учитељског факултета у Јагодини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МИЛУН ВАСИЋ, директор Народне библиотеке у Јагодин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РАДМИЛО ЦЕКИЋ, републички туристички инспектор при Министарству трговине, туризма и услуга, Поморавски округ Јагодин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РОСЛАВ ВЕЉКОВИЋ, директор Гимназије у Јагодини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БРАНИСЛАВ ЦВЕТКОВИЋ, директор Завичајног музеја у Јагодини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28/28</w:t>
      </w:r>
    </w:p>
    <w:p>
      <w:pPr>
        <w:sectPr>
          <w:footerReference w:type="default" r:id="rId2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Cs w:val="24"/>
          <w:lang w:val="ru-RU"/>
        </w:rPr>
        <w:t>л</w:t>
      </w:r>
      <w:r>
        <w:rPr>
          <w:rFonts w:cs="Times New Roman" w:ascii="Times New Roman" w:hAnsi="Times New Roman"/>
          <w:szCs w:val="24"/>
          <w:lang w:val="sr-CS"/>
        </w:rPr>
        <w:t xml:space="preserve">ана 111. став 4. </w:t>
      </w:r>
      <w:r>
        <w:rPr>
          <w:rFonts w:cs="Times New Roman" w:ascii="Times New Roman" w:hAnsi="Times New Roman"/>
          <w:szCs w:val="24"/>
          <w:lang w:val="ru-RU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универзитету ("</w:t>
      </w:r>
      <w:r>
        <w:rPr>
          <w:rFonts w:cs="Times New Roman" w:ascii="Times New Roman" w:hAnsi="Times New Roman"/>
          <w:szCs w:val="24"/>
          <w:lang w:val="ru-RU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ласни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sr-CS"/>
        </w:rPr>
        <w:t xml:space="preserve">", </w:t>
      </w:r>
      <w:r>
        <w:rPr>
          <w:rFonts w:cs="Times New Roman" w:ascii="Times New Roman" w:hAnsi="Times New Roman"/>
          <w:szCs w:val="24"/>
          <w:lang w:val="ru-RU"/>
        </w:rPr>
        <w:t>бр</w:t>
      </w:r>
      <w:r>
        <w:rPr>
          <w:rFonts w:cs="Times New Roman" w:ascii="Times New Roman" w:hAnsi="Times New Roman"/>
          <w:szCs w:val="24"/>
          <w:lang w:val="sr-CS"/>
        </w:rPr>
        <w:t>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ФИЛОЛОШКО-УМЕТНИЧКОГ ФАКУЛТЕТА У КРАГУЈЕВЦ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У Савет Филолошко-уметничког факултета у Крагујевцу именују 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sr-CS"/>
        </w:rPr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>САЊА ПАНТОВИЋ, професор, Музичка школа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БРАНКА БОРИЧИЋ, дипл. правник, Музичка школа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СЛОБОДАН ПАВИЋЕВИЋ, књижевник, издавачка кућа «Јефимија», Крагујевац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ЈЕЛЕНА БОЈОВИЋ, дипл. инж. грађевине, ПП «Алфапројект», Крагујевац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nl-NL"/>
        </w:rPr>
        <w:t>О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бјав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гласн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sr-CS"/>
        </w:rPr>
        <w:t xml:space="preserve"> 119-4975/2004-1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nl-NL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О РАЗРЕШЕЊУ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ВРАЊЕ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ВРАЊ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  <w:szCs w:val="24"/>
          <w:lang w:val="sr-CS"/>
        </w:rPr>
        <w:t>ГОРАН СТОШИЋ</w:t>
      </w:r>
      <w:r>
        <w:rPr>
          <w:rFonts w:cs="Times New Roman" w:ascii="Times New Roman" w:hAnsi="Times New Roman"/>
          <w:szCs w:val="24"/>
          <w:lang w:val="sl-SI"/>
        </w:rPr>
        <w:t xml:space="preserve"> дужности 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Врање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Врању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 xml:space="preserve">    </w:t>
      </w: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1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1/3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ВРАЊЕ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ВРАЊ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Именује се ДУШАН ВЕЛИЧКОВИЋ за </w:t>
      </w:r>
      <w:r>
        <w:rPr>
          <w:rFonts w:cs="Times New Roman" w:ascii="Times New Roman" w:hAnsi="Times New Roman"/>
          <w:szCs w:val="24"/>
          <w:lang w:val="sl-SI"/>
        </w:rPr>
        <w:t>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Врање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Врању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1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2/3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О РАЗРЕШЕЊУ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КУЛ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КУЛ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  <w:szCs w:val="24"/>
          <w:lang w:val="sr-CS"/>
        </w:rPr>
        <w:t>РАДОМИР ПЕЈАНОВИЋ</w:t>
      </w:r>
      <w:r>
        <w:rPr>
          <w:rFonts w:cs="Times New Roman" w:ascii="Times New Roman" w:hAnsi="Times New Roman"/>
          <w:szCs w:val="24"/>
          <w:lang w:val="sl-SI"/>
        </w:rPr>
        <w:t xml:space="preserve"> дужности 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Кула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Кули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3/3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КУЛ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КУЛ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Именује се ТИХОМИР ПРЕКАЈАЦ за </w:t>
      </w:r>
      <w:r>
        <w:rPr>
          <w:rFonts w:cs="Times New Roman" w:ascii="Times New Roman" w:hAnsi="Times New Roman"/>
          <w:szCs w:val="24"/>
          <w:lang w:val="sl-SI"/>
        </w:rPr>
        <w:t>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Кула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Кули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/3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>О РАЗРЕШЕЊУ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ТРСТЕНИК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ТРСТЕНИК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Разрешава се </w:t>
      </w:r>
      <w:r>
        <w:rPr>
          <w:rFonts w:cs="Times New Roman" w:ascii="Times New Roman" w:hAnsi="Times New Roman"/>
          <w:szCs w:val="24"/>
          <w:lang w:val="sr-CS"/>
        </w:rPr>
        <w:t>МИОДРАГ ТИМОВИЋ</w:t>
      </w:r>
      <w:r>
        <w:rPr>
          <w:rFonts w:cs="Times New Roman" w:ascii="Times New Roman" w:hAnsi="Times New Roman"/>
          <w:szCs w:val="24"/>
          <w:lang w:val="sl-SI"/>
        </w:rPr>
        <w:t xml:space="preserve"> дужности 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Трстеник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Трстенику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2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5/3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52. став 3. Закона о здравственој заштити животиња ("Службени гласник РС", бр. 37/91, 50/92, 33/93, 52/93, 53/93, 67/93, 48/94, 53/95, 52/96 и 25/00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ДИРЕКТОРА  ВЕТЕРИНАРСКЕ СТАНИЦЕ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«</w:t>
      </w:r>
      <w:r>
        <w:rPr>
          <w:rFonts w:cs="Times New Roman" w:ascii="Times New Roman" w:hAnsi="Times New Roman"/>
          <w:b/>
          <w:szCs w:val="24"/>
          <w:lang w:val="sr-CS"/>
        </w:rPr>
        <w:t>ТРСТЕНИК</w:t>
      </w:r>
      <w:r>
        <w:rPr>
          <w:rFonts w:cs="Times New Roman" w:ascii="Times New Roman" w:hAnsi="Times New Roman"/>
          <w:b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b/>
          <w:szCs w:val="24"/>
          <w:lang w:val="sr-CS"/>
        </w:rPr>
        <w:t>ТРСТЕНИК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Именује се МИРОСЛАВ МИЛОСАВЉЕВИЋ за </w:t>
      </w:r>
      <w:r>
        <w:rPr>
          <w:rFonts w:cs="Times New Roman" w:ascii="Times New Roman" w:hAnsi="Times New Roman"/>
          <w:szCs w:val="24"/>
          <w:lang w:val="sl-SI"/>
        </w:rPr>
        <w:t>директора Ветеринарске станице «</w:t>
      </w:r>
      <w:r>
        <w:rPr>
          <w:rFonts w:cs="Times New Roman" w:ascii="Times New Roman" w:hAnsi="Times New Roman"/>
          <w:szCs w:val="24"/>
          <w:lang w:val="sr-CS"/>
        </w:rPr>
        <w:t>Трстеник</w:t>
      </w:r>
      <w:r>
        <w:rPr>
          <w:rFonts w:cs="Times New Roman" w:ascii="Times New Roman" w:hAnsi="Times New Roman"/>
          <w:szCs w:val="24"/>
          <w:lang w:val="sl-SI"/>
        </w:rPr>
        <w:t xml:space="preserve">» са седиштем у </w:t>
      </w:r>
      <w:r>
        <w:rPr>
          <w:rFonts w:cs="Times New Roman" w:ascii="Times New Roman" w:hAnsi="Times New Roman"/>
          <w:szCs w:val="24"/>
          <w:lang w:val="sr-CS"/>
        </w:rPr>
        <w:t>Трстенику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82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5/35</w:t>
      </w:r>
    </w:p>
    <w:p>
      <w:pPr>
        <w:sectPr>
          <w:footerReference w:type="default" r:id="rId35"/>
          <w:type w:val="nextPage"/>
          <w:pgSz w:w="11906" w:h="16838"/>
          <w:pgMar w:left="1797" w:right="1797" w:gutter="0" w:header="0" w:top="1418" w:footer="68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длуке о оснивању Завода за вредновање квалитета образовања и васпитањ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ДИРЕКТОРА </w:t>
      </w:r>
      <w:r>
        <w:rPr>
          <w:rFonts w:cs="Times New Roman" w:ascii="Times New Roman" w:hAnsi="Times New Roman"/>
          <w:b/>
          <w:szCs w:val="24"/>
          <w:lang w:val="sr-CS"/>
        </w:rPr>
        <w:t>ЗАВОДА ЗА ВРЕДНОВАЊ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ВАЛИТЕТА ОБРАЗОВАЊА И ВАСПИТАЊА 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Именује се ИВАНА ЗЛАТАНОВИЋ за </w:t>
      </w:r>
      <w:r>
        <w:rPr>
          <w:rFonts w:cs="Times New Roman" w:ascii="Times New Roman" w:hAnsi="Times New Roman"/>
          <w:szCs w:val="24"/>
          <w:lang w:val="sl-SI"/>
        </w:rPr>
        <w:t xml:space="preserve">директора </w:t>
      </w:r>
      <w:r>
        <w:rPr>
          <w:rFonts w:cs="Times New Roman" w:ascii="Times New Roman" w:hAnsi="Times New Roman"/>
          <w:szCs w:val="24"/>
          <w:lang w:val="sr-CS"/>
        </w:rPr>
        <w:t>Завода за вредновање квалитета образовања и васпитања у Београду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9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39/3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длуке о оснивању Завода за вредновање квалитета образовања и васпитањ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ЧЛАНОВА УПРАВНОГ ОДБОР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ЗАВОД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 ВРЕДНОВАЊЕ КВАЛИТЕТА ОБРАЗОВАЊА И ВАСПИТАЊ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У Управни одбор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вода за вредновање квалитета образовања и васпитања у Београд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др РИСТА ТРАЈКОВИЋ, професор Универзите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БОЈАНА АЛЕКСИЋ, дипл. филолог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ИЛОЉУБ АЛБИЈАНИЋ, дипл. математ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АЛЕКСАНДРА СТАНИЋ, професор српског језика и књижевности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5. СВЈЕТЛАНА ПЕТРОВИЋ, професор математик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95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0/4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длуке о оснивању Завода за вредновање квалитета образовања и васпитањ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ЧЛАНОВА НАДЗОРНОГ ОДБОР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ЗАВОД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 ВРЕДНОВАЊЕ КВАЛИТЕТА ОБРАЗОВАЊА И ВАСПИТАЊ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У Надзорни одбор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вода за вредновање квалитета образовања и васпитања у Београд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ДРАГАН ЛАЗИЋ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ЈЕЛЕНА КОТОРЧЕВИЋ, дипл. прав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3. мр САША ГЛАМОЧАК, професор српског језика и књижевност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9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1/4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14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длуке о оснивању Завода за унапређивање образовања и васпитањ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ЧЛАНОВА УПРАВНОГ ОДБОР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ЗАВОДА ЗА УНАПРЕЂИВАЊЕ ОБРАЗОВАЊА И ВАСПИТАЊА 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У Управни одбор Завода за унапређивање образовања и васпитања у Београд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ЉИЉАНА ЂОКИЋ, дипл. физича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др ЉУБИША ЛАЗАРЕВИЋ, професор Универзите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мр ЗОРИЦА ЂОКОВИЋ, професор историј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ИРЈАНА ТРКУЉА, дипл. психолог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5. ДУШАНКА МИЛОШЕВИЋ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9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2/4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16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длуке о оснивању Завода за унапређивање образовања и васпитањ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73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ЧЛАНОВА НАДЗОРНОГ ОДБОР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ЗАВОДА ЗА УНАПРЕЂИВАЊЕ ОБРАЗОВАЊА И ВАСПИТАЊА У БЕОГР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У Надзорни одбор Завода за унапређивање образовања и васпитања у Београду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СНЕЖАНА МИЋОВИЋ, дипл. економис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БОШКО КОШУТИЋ, дипл. правник, професор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3. ЈЕЛЕНА ЈАКОВЉЕВИЋ, дипл. андрагог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4997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4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3/43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Закона о </w:t>
      </w:r>
      <w:r>
        <w:rPr>
          <w:rFonts w:cs="Times New Roman" w:ascii="Times New Roman" w:hAnsi="Times New Roman"/>
          <w:szCs w:val="24"/>
          <w:lang w:val="sr-CS"/>
        </w:rPr>
        <w:t>Влади Републике Србије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5/91 и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и тачке 3. Одлуке о образовању Међусекторске радне групе за координацију хуманитарне и развоје помоћи </w:t>
      </w:r>
      <w:r>
        <w:rPr>
          <w:rFonts w:cs="Times New Roman" w:ascii="Times New Roman" w:hAnsi="Times New Roman"/>
          <w:szCs w:val="24"/>
          <w:lang w:val="sl-SI"/>
        </w:rPr>
        <w:t>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93/0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РАЗРЕШЕЊУ ПРЕДСЕДНИКА И ЧЛАНО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ЂУСЕКТОРСКЕ РАДНЕ ГРУПЕ ЗА КООРДИНАЦИЈУ ХУМАНИТАРНЕ И РАЗВОЈНЕ ПОМОЋ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ју се дужности у Међусекторској радној групи за координацију хуманитарне и развојне помоћи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мр ГОРДАНА ЛАЗАРЕВИЋ, председник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МАЈДА КРШИКАПА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ЈЕЛЕНА ЗЕК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МАРИЈАНА ТРИФУН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5. ВЛАДИМИР ЗАФИР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6. МИРЈАНА ЛАЗ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7. КАТАРИНА ОБРАД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8. ГРОЗДАНА БАН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9. МИРОСЛАВ КУКОБАТ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0. ИВАНА СИМ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1. РАДМИЛА ПЕТ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2. ЈУЛИЈАНА ВУЧК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3. СЛОБОДАНКА РАДОЈКО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4. РАДОЈИЦА ПЕШ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5. ГОРДАНА МИЉЕ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6. МАЈА ПОПО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7. НАТАША МОРАВЧЕВ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8. БРАНКА АНДРИЋ, члан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9. МИЛИВОЈЕ МАНД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1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5/4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Закона о </w:t>
      </w:r>
      <w:r>
        <w:rPr>
          <w:rFonts w:cs="Times New Roman" w:ascii="Times New Roman" w:hAnsi="Times New Roman"/>
          <w:szCs w:val="24"/>
          <w:lang w:val="sr-CS"/>
        </w:rPr>
        <w:t>Влади Републике Србије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5/91 и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и тачке 3. Одлуке о образовању Међусекторске радне групе за координацију хуманитарне и развоје помоћи </w:t>
      </w:r>
      <w:r>
        <w:rPr>
          <w:rFonts w:cs="Times New Roman" w:ascii="Times New Roman" w:hAnsi="Times New Roman"/>
          <w:szCs w:val="24"/>
          <w:lang w:val="sl-SI"/>
        </w:rPr>
        <w:t>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93/0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 ПРЕДСЕДНИКА И ЧЛАНО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МЕЂУСЕКТОРСКЕ РАДНЕ ГРУПЕ ЗА КООРДИНАЦИЈУ ХУМАНИТАРНЕ И РАЗВОЈНЕ ПОМОЋ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У Међусекторску радну групу за координацију хуманитарне и развојне помоћи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председника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мр ГОРДАНА ЛАЗАРЕВИЋ, помоћник министра економске односе са иностранством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за чланове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ЈЕЛЕНА ВАСИЉЕВИЋ, стручни сарадник, Министарство унутрашњих послов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ЈЕЛЕНА СЕДЛАЧЕК, саветник, Министарство финансиј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3. ВЛАДИМИР ДАВИДОВИЋ, стручни сарадник, Министарство правд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. АЛЕКСАНДАР ПАНОВСКИ, виши стручни сарадник, Министарство за државну управу и локалну самоуправу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5. МИРЈАНА ЛАЗОВИЋ, самостални стручни сарадник, Министарство пољопривреде, шумарства и водопривреде;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6. ЗОРИЦА ПЕТРОВИЋ, руководилац одељења, Министарство привред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7. КАТАРИНА ОБРАДОВИЋ, виши стручни сарадник, Министарство привред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8. АНТОНЕЛА СОЛУЈИЋ, виши стручни сарадник, Министарство рударства и енергетик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9. ГРОЗДАНА БАНКОВИЋ, стручни сарадник, Министарство за капиталне инвестициј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0. АЛЕКСАНДРА РАЦКОВ, стручни сарадник, Министарство за капиталне инвестициј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1. БРАТИСЛАВА СУМЗЕРОВИЋ, самостални стручни сарадник, Министарство за капиталне инвестиције;</w:t>
      </w:r>
    </w:p>
    <w:p>
      <w:pPr>
        <w:sectPr>
          <w:footerReference w:type="default" r:id="rId4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2. РАДМИЛА ПЕТКОВИЋ, преводилац, Министарство трговине, туризма и услуг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3. ЈЕЛЕНА НАЂ, стручни сарадник, Министарство рада, запошљавања и социјалне политик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4. ВЛАСТИМИР ДАМЊАНОВИЋ, стручни сарадник, Министарство рада, запошљавања и социјалне политик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5. др АЛЕКСАНДАР БЕЛИЋ, помоћник министра науке и заштите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6. МИРОСЛАВ СПАСОЈЕВИЋ, начелник Управе за заштиту животне средине у Министарству науке и заштите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7. СНЕЖАНА ПАВЛОВИЋ, саветник министра, Министарсво просвете и спорт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8. ЈЕЛЕНА ТОПАЛОВИЋ-ПЕТРОВИЋ, виши стручни сарадник, Министарство културе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9. МИЛЕНА РАИЧЕВИЋ, стручни сарадник, Министарство здрављ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0. СНЕЖАНА СТОЈКОВИЋ, стручни сарадник, Министарство вера;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1. МИОДРАГ БОЖОВИЋ, помоћник министра за дијаспор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12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7/4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25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а о извршењу кривичних санкциј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 16/97 и 34/01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ПОСТАВЉЕЊУ УПРАВНИК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КРУЖНОГ ЗАТВОРА У ПРОКУПЉ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Поставља се ИВА СТОЈИЧИЋ за управника Окружног затвора у Прокупљ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503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4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8/4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6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а о државној управ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и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РАЗРЕШЕЊУ ПОМОЋНИКА МИНИСТРА КУЛТУР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 се СЛОБОДАН МАЦУРА дужности помоћника министра културе – Сектор за материјално-финансијско пословање и инвестиц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503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49/4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6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а о државној управ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и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ПОСТАВЉЕЊУ ПОМОЋНИКА МИНИСТРА КУЛТУР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Поставља се ДРАГАНА УРОШЕВИЋ за помоћника министра културе – Сектор за материјално-финансијско пословање и инвестиц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503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0/5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29.</w:t>
      </w:r>
      <w:r>
        <w:rPr>
          <w:rFonts w:cs="Times New Roman" w:ascii="Times New Roman" w:hAnsi="Times New Roman"/>
          <w:szCs w:val="24"/>
          <w:lang w:val="sl-SI"/>
        </w:rPr>
        <w:t xml:space="preserve"> Закона о </w:t>
      </w:r>
      <w:r>
        <w:rPr>
          <w:rFonts w:cs="Times New Roman" w:ascii="Times New Roman" w:hAnsi="Times New Roman"/>
          <w:szCs w:val="24"/>
          <w:lang w:val="sr-CS"/>
        </w:rPr>
        <w:t>Влади Републике Србије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5/91 и 45/93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и тачке 3. Одлуке о образовању Комисије за координацију процеса приступања Европској унији </w:t>
      </w:r>
      <w:r>
        <w:rPr>
          <w:rFonts w:cs="Times New Roman" w:ascii="Times New Roman" w:hAnsi="Times New Roman"/>
          <w:szCs w:val="24"/>
          <w:lang w:val="sl-SI"/>
        </w:rPr>
        <w:t>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ој 69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 ЧЛАН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ОМИСИЈЕ ЗА КООРДИНАЦИЈУ ПРОЦЕСА ПРИСТУПАЊ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ЕВРОПСКОЈ УНИЈ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Именује се МИРЈАНА НОЖИЋ за члана Комисије за координацију процеса приступања Европској униј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20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 Београду, 8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1/5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 xml:space="preserve">Закона о </w:t>
      </w:r>
      <w:r>
        <w:rPr>
          <w:rFonts w:cs="Times New Roman" w:ascii="Times New Roman" w:hAnsi="Times New Roman"/>
          <w:szCs w:val="24"/>
          <w:lang w:val="sr-CS"/>
        </w:rPr>
        <w:t>здравственој заштит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17/92, 26/92, 50/92, 52/93, 53/93, 67/93, 48/94, 25/96 и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НСТИТУТА ЗА ЗАШТИТУ ЗДРАВЉА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»ДР МИЛАН ЈОВАНОВИЋ-БАТУТ» -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 се проф. др ИВАНКА ГАЈИЋ дужности директора Института за заштиту здравља Србије «Др Милан Јовановић-Батут» - Београд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38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4/5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 xml:space="preserve">Закона о </w:t>
      </w:r>
      <w:r>
        <w:rPr>
          <w:rFonts w:cs="Times New Roman" w:ascii="Times New Roman" w:hAnsi="Times New Roman"/>
          <w:szCs w:val="24"/>
          <w:lang w:val="sr-CS"/>
        </w:rPr>
        <w:t>здравственој заштит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17/92, 26/92, 50/92, 52/93, 53/93, 67/93, 48/94, 25/96 и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ИМЕНОВАЊУ ДИРЕКТОРА ИНСТИТУТ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ЗА ЗАШТИТУ ЗДРАВЉА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»ДР МИЛАН ЈОВАНОВИЋ-БАТУТ» -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Именује се прим. др сци. мед. ТАЊА КНЕЖЕВИЋ за директора Института за заштиту здравља Србије «Др Милан Јовановић-Батут» - 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38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  <w:lang w:val="sr-CS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4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5/5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1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 xml:space="preserve">Закона о </w:t>
      </w:r>
      <w:r>
        <w:rPr>
          <w:rFonts w:cs="Times New Roman" w:ascii="Times New Roman" w:hAnsi="Times New Roman"/>
          <w:szCs w:val="24"/>
          <w:lang w:val="sr-CS"/>
        </w:rPr>
        <w:t>Агенцији за привредне регистре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ој 55/04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ИМЕНОВАЊУ ДИРЕКТ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АГЕНЦИЈЕ ЗА ПРИВРЕДНЕ РЕГИСТР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Именује се ДРАГИША ОКОЛИШАНОВ за директора Агенције за привредне регистр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број </w:t>
      </w:r>
      <w:r>
        <w:rPr>
          <w:rFonts w:cs="Times New Roman" w:ascii="Times New Roman" w:hAnsi="Times New Roman"/>
          <w:szCs w:val="24"/>
          <w:lang w:val="sr-CS"/>
        </w:rPr>
        <w:t>119-502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</w:t>
      </w:r>
      <w:r>
        <w:rPr>
          <w:rFonts w:cs="Times New Roman" w:ascii="Times New Roman" w:hAnsi="Times New Roman"/>
          <w:szCs w:val="24"/>
        </w:rPr>
        <w:t>56/5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а о државној управ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и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РАЗРЕШЕЊУ ПОМОЋНИКА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ЕПУБЛИЧКЕ ДИРЕКЦИЈЕ ЗА ИМОВИНУ РЕПУБЛИКЕ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Разрешава се ДРАГИША ОКОЛИШАНОВ дужности помоћника директора Републичке дирекције за имовину Републике Србије – Сектор за евиденцију, због преласка на другу дужност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5053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7/5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48</w:t>
      </w:r>
      <w:r>
        <w:rPr>
          <w:rFonts w:cs="Times New Roman" w:ascii="Times New Roman" w:hAnsi="Times New Roman"/>
          <w:szCs w:val="24"/>
          <w:lang w:val="sl-SI"/>
        </w:rPr>
        <w:t xml:space="preserve">. став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Закона о државној управи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 20/92, 6/93, 48/93, 53/93, 67/93, 48/94 и 4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  <w:lang w:val="sr-CS"/>
        </w:rPr>
        <w:t>ПОСТАВЉЕЊУ ПОМОЋНИКА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ЕПУБЛИЧКЕ ДИРЕКЦИЈЕ ЗА ИМОВИНУ РЕПУБЛИКЕ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r-CS"/>
        </w:rPr>
        <w:t>Поставља се МИЛИЦА ЂОРЂЕВИЋ за помоћника директора Републичке дирекције за имовину Републике Србије – Сектор за евиденциј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  <w:lang w:val="sr-CS"/>
        </w:rPr>
        <w:t>5054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 јула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footerReference w:type="default" r:id="rId52"/>
          <w:footerReference w:type="first" r:id="rId5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input.doc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/58/5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29. Закона о Влади Републике Србије ("Службени гласник РС", бр. 5/91 и 45/93) и тачке 3. Одлуке о образовању Савета за борбу против корупције ("Службени гласник РС", бр. 59/01, 3/02, 42/03 и 64/03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 РАЗРЕШЕЊУ ЧЛАНА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АВЕТА ЗА БОРБУ ПРОТИВ КОРУПЦ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Разрешава се проф. др ВОЈИН ДИМИТРИЈЕВИЋ дужности члана  Савета за борбу против корупције, на лични захтев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4321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Београду, 8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41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4"/>
          <w:type w:val="nextPage"/>
          <w:pgSz w:w="11906" w:h="16838"/>
          <w:pgMar w:left="1797" w:right="1797" w:gutter="0" w:header="0" w:top="1418" w:footer="68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ПРАВ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а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БИЉ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ВУЧ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БРОС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Т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СИН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КО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БОШ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ИС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РГАНИЗАЦИОНИХ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рганизацион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Ш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ИТАС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С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ДРАГОЉУБ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КАВРАН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</w:rPr>
        <w:t>ЉУБ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ВУЛ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ПОР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ИЗ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АСПИТАЊ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ор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спитањ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ДЕ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И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АПИЏ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АВЛ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МАРЏ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АЈ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АРХИТЕКТО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рхитекто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ТЕ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Ћ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АЛЕКСАНД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РКВЕЊАКОВ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академ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ОРЂ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ЛО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ГРАЂЕВ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рађев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СВЕТИ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М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САИ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НЕН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В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АШ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ш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Р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ИЋ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ВРГ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ЉУБИВО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ЦВЕТ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БИСЕР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ШВАРЦ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УДАРСКО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ГЕ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ударс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ге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РА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ДЕНИЦ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ЛИЗ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ТРУМБЕРГЕ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ВЛИ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САОБРАЋАЈ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обраћај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ИО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ШЉАК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ЛАВ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РБ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УНДАЛ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СЛАЂ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ОЛОШКО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МЕТАЛУР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хнолош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металур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ЛАТ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ТА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Ђ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АМЕ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РС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ОМ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ЕКОНОМ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коном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Ђ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ОГОСАВЉ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ОШ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ЈАТ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О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У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ЛОЗОФ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зоф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ЛОБОД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СТ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Л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БИСЕР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РАЈЧ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ГОЈ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Т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ЉУБ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РАЈ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ДРИЈ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Ч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ЛИТИЧКИХ</w:t>
      </w:r>
      <w:r>
        <w:rPr>
          <w:rFonts w:cs="Times New Roman" w:ascii="Times New Roman" w:hAnsi="Times New Roman"/>
          <w:b/>
          <w:szCs w:val="24"/>
          <w:lang w:val="nl-NL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литичк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ДРАГОЉУБ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ЖАР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ЂУР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ТРО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КА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И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Т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ЦИВИЛ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ДБРА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ивил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бра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ВЕ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ЖАРКОВИЋ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ЈОКСИМ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АВЛ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ШАЈ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Д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УЧИТЕЉ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читељ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С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КИЋ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ВОДИНЕ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АНЂЕЛ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БОЈ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ЉИЉ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ЛЕВКОВ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ЉУБ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Ј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ЕДИЦ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диц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И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ИЈА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ИО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Б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ИЛИС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ЕТ</w:t>
      </w:r>
      <w:r>
        <w:rPr>
          <w:rFonts w:cs="Times New Roman" w:ascii="Times New Roman" w:hAnsi="Times New Roman"/>
          <w:b/>
          <w:szCs w:val="24"/>
          <w:lang w:val="nl-NL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>РИНАРСК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МЕДИЦИ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теринарс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дици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П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Ј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АНИЛ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ДРАВ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ШЕТА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ВИД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ДЕФЕКТ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фект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ВЛАСТ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УДИМ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АВ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ГОРД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КО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РАДО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НЕЖ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СТОМАТ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мат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ЉУБО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МИХАЈ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П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ЂУК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ЧИЋ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ЕКСАНД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К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1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РМАЦЕУТ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рмацеут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НИКО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ВУК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КОЦИЋ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</w:rPr>
        <w:t>П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ТОМИ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ОЛА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ГОРД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М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ПОЉОПРИВРЕД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љопривред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БЛАЖ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Б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ЕЛЕ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УП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ШУМАР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умар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ЕКС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ИМП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Ж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Ј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АТЕМАТ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темат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Ћ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НЕЖ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Д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КРУ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ОВ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ЂОРЂ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ШИЈАЧКИ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ШКО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О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ЛАЗ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ЂОРЂ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АРДУМ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З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ИЗИЧК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ХЕМИЈ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ем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ЕДО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Е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УШ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Њ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БИ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и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НЂЕРСКИ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О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Т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К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СИЉ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ОФ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К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ГЕОГРАФ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еограф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ЛАЂЕ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ВЛ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ОМ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РЈ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Ш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ЖЕГАРАЦ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ОР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хн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ор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ИРЈ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КРС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КАЛЧ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Ј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ЈАНОВСКИ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2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8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РИМЕЊЕНИХ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МЕТНОСТИ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мењен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мет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ИВ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ЈО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ШИН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</w:rPr>
        <w:t>СРЂ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БОШ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</w:rPr>
        <w:t>ЉИЉ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ЦЕТИН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РАЗРЕШЕ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МУЗИЧК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МЕТНОСТИ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Разрешава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уж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узич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метнос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АСОВАЦ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БИЉ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ДРАВ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НЕЖ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КОЛАЈ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РЂЕ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лан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  <w:lang w:val="nl-NL"/>
        </w:rPr>
        <w:t>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sectPr>
          <w:footerReference w:type="default" r:id="rId8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ПРАВ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а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СИН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КО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ц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рађевинс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емљишт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градњ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ВОЈК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Д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едсе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двокатс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мор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уд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рхо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у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РАДИВО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ЕВ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р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вред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мор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РГАНИЗАЦИОНИХ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рганизацион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АГИЊ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л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к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ЈАН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браћај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ЉУБ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Л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овчаниц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УШ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РВОШ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тематике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осла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ој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купшти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ПОР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ИЗ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АСПИТАЊ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ор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спитањ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БОГОЉУБ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ЈАНЧЕВ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р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орт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РЕ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РИФУ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уд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рхо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у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УРД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екр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дружењ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вред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мор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АШ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М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говор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редник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Вечерњ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овости</w:t>
      </w:r>
      <w:r>
        <w:rPr>
          <w:rFonts w:cs="Times New Roman" w:ascii="Times New Roman" w:hAnsi="Times New Roman"/>
          <w:szCs w:val="24"/>
          <w:lang w:val="nl-NL"/>
        </w:rPr>
        <w:t xml:space="preserve">»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остранство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АРХИТЕКТО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рхитекто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академ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ОРЂ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ЛО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архитектур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ТЕ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Ћ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архитектур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архитектур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Г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ЈВОД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архитектуре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ГРАЂЕВ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рађев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СВЕТИ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МОВИЋ</w:t>
      </w:r>
      <w:r>
        <w:rPr>
          <w:rFonts w:cs="Times New Roman" w:ascii="Times New Roman" w:hAnsi="Times New Roman"/>
          <w:szCs w:val="24"/>
          <w:lang w:val="nl-NL"/>
        </w:rPr>
        <w:t>, «</w:t>
      </w:r>
      <w:r>
        <w:rPr>
          <w:rFonts w:cs="Times New Roman" w:ascii="Times New Roman" w:hAnsi="Times New Roman"/>
          <w:szCs w:val="24"/>
          <w:lang w:val="ru-RU"/>
        </w:rPr>
        <w:t>Енергопројек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исокоградња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грађевин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САИ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грађевине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допривреду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Јаро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ерни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НЕН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В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геодезије</w:t>
      </w:r>
      <w:r>
        <w:rPr>
          <w:rFonts w:cs="Times New Roman" w:ascii="Times New Roman" w:hAnsi="Times New Roman"/>
          <w:szCs w:val="24"/>
          <w:lang w:val="nl-NL"/>
        </w:rPr>
        <w:t>, «</w:t>
      </w:r>
      <w:r>
        <w:rPr>
          <w:rFonts w:cs="Times New Roman" w:ascii="Times New Roman" w:hAnsi="Times New Roman"/>
          <w:szCs w:val="24"/>
          <w:lang w:val="ru-RU"/>
        </w:rPr>
        <w:t>Геокарта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8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АШ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ш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Р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ИЋ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, ЦАДЕ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ВРГ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ОЛ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стем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ЉУБИВО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ВЕТ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отпредсе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Ш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ИСЕР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ВАРЦ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кетинг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Партне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жењеринг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УДАРСКО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ГЕ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ударс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ге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РА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економист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зврш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нансије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Дел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ке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ЖИВ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У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рударств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хнолог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уклеарн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уг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нералн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ровин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МЕ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он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кологију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реновац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СИНИШ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НТ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инж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узећа</w:t>
      </w:r>
      <w:r>
        <w:rPr>
          <w:rFonts w:cs="Times New Roman" w:ascii="Times New Roman" w:hAnsi="Times New Roman"/>
          <w:szCs w:val="24"/>
          <w:lang w:val="nl-NL"/>
        </w:rPr>
        <w:t xml:space="preserve"> «Ехпанс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3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САОБРАЋАЈ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обраћај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ЛАЗ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К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омоћ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енерал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обраћај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ксплоатац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ЖТП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АГОЉУБ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РГОВ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ме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а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ивилн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здухопловство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Ј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п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збеднос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ловидб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Г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ОПА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Ласти</w:t>
      </w:r>
      <w:r>
        <w:rPr>
          <w:rFonts w:cs="Times New Roman" w:ascii="Times New Roman" w:hAnsi="Times New Roman"/>
          <w:szCs w:val="24"/>
          <w:lang w:val="nl-NL"/>
        </w:rPr>
        <w:t>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ОЛОШКО</w:t>
      </w:r>
      <w:r>
        <w:rPr>
          <w:rFonts w:cs="Times New Roman" w:ascii="Times New Roman" w:hAnsi="Times New Roman"/>
          <w:b/>
          <w:szCs w:val="24"/>
          <w:lang w:val="nl-NL"/>
        </w:rPr>
        <w:t>-</w:t>
      </w:r>
      <w:r>
        <w:rPr>
          <w:rFonts w:cs="Times New Roman" w:ascii="Times New Roman" w:hAnsi="Times New Roman"/>
          <w:b/>
          <w:szCs w:val="24"/>
          <w:lang w:val="ru-RU"/>
        </w:rPr>
        <w:t>МЕТАЛУР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хнолош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металур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ЛАТ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ТА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дустр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о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аков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Дуга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2.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УП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економист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ХЕМОФАР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НЦЕРН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ршац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ЗРЕ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Ц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ИС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Рафинер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фт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нчево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ИС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РАЈ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ензионер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ЕКОНОМ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коном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Ђ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ОГОСАВЉ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Филозофс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Ј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ЈЕЛИЦ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Економс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ово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АР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р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п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сло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луб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ИЛ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ТИМАЦ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nl-NL"/>
        </w:rPr>
        <w:t>17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ЛОЗОФ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зоф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руководилац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П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Телеко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а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адвока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ензионер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УБО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иш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ра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зоф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уштвен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орију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Л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ИЈ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ме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џбени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став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едств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О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ТИЦКИ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њижевност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ЖАР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ИГОЈ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лас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давач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штампар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узећ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Чиго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тампа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Ј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ЕШ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њижевност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ЛИТИЧКИХ</w:t>
      </w:r>
      <w:r>
        <w:rPr>
          <w:rFonts w:cs="Times New Roman" w:ascii="Times New Roman" w:hAnsi="Times New Roman"/>
          <w:b/>
          <w:szCs w:val="24"/>
          <w:lang w:val="nl-NL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литичк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ЈАГ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здава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узећ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Филип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ишњић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Р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УП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Филозофс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БОШ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ЈАТ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економист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Економс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олитиколог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вропс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удије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ЦИВИЛ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ДБРА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ивил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бра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ВЕТОЗ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Ј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пс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амер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ентр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ниверзи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ВЈАК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и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оц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РО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ЛАДЕ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уковник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ме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челни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прав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нос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вношћ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нистарств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бра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р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р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СТЕВ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К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ав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узећ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Југоинпорт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СДП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9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УЧИТЕЉ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читељ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Н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ЕЦМ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литичк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ЛОБОД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Љ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овин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лав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редник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НИН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анред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узиколог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нивезите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рагујевц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АН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ЏИНОВИЋ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КОЈ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офес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дагош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кадем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разовањ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аспитач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7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9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ЕДИЦИН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дицин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ИЛИЈ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БРЕ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ме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енерал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ХЕМОФАРМ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Вршац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ИЛИС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Телефон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кабла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АГОЉУБ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ЧИЋ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пл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економист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ВЕЛЕФАРМ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ПАЛ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нталн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дрављ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ВЕТЕРИНАРСК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МЕДИЦИН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теринарс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дици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ИД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ч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ент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теринарство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Нов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д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Ј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ЕТ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теринарств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АР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АВЛ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фирм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Плус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РАНИСЛА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АКО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аборатор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олог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оноз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М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4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ДЕФЕКТ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фект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СЛАВИЦ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снов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едњ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коле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ковић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Нов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СЛАЂ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Ш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омоћ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нист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пошљавањ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оцијал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литик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генерал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мај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РА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М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Министарств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нутрашњих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слов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чел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ретарија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ЕН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УР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ецијал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ма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Сремчица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Сремчица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10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СТОМАТОЛОШ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омат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ЕТ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К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Медицинс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ЕКСАНДА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УКА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адужби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вет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дреј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возвани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ЖЕЉ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П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ИС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ОЈ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ЈЕЛИЦ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род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3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РМАЦЕУТ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рмацеут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МИО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Б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едсе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ЕМОФАР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нцерна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ршац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ци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пхарм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СЛАВК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зврш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рмац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рбиј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х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У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ФАРМАЛЕК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ци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мед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УШ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У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ХЕМОФАР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нцерн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ОР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РМА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2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4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ПОЉОПРИВРЕДН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љопривредн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БЛАЖ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Б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П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Прокупац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ЕЛЕ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нститу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укуруз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ему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ље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МИЛ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П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ПК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Јуж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нат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л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ркв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АГ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УПА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генерала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Вршач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иногради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Вршац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5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ШУМАРС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умарс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РА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ЕКС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зврш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кто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умарств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ов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П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Србијашуме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ЛИМП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едсе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пшти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укариц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ГАН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РАЖ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рад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умарство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ГР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ИМЈО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влас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Топлицадрво</w:t>
      </w:r>
      <w:r>
        <w:rPr>
          <w:rFonts w:cs="Times New Roman" w:ascii="Times New Roman" w:hAnsi="Times New Roman"/>
          <w:szCs w:val="24"/>
          <w:lang w:val="nl-NL"/>
        </w:rPr>
        <w:t xml:space="preserve">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4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6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МАТЕМАТ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темат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ЛАДИ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Ћ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ензионер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ОР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НЕЖ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строномск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псерватор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ДИ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КОВАЧ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Савез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тистику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КРУМ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ВАНОВ</w:t>
      </w:r>
      <w:r>
        <w:rPr>
          <w:rFonts w:cs="Times New Roman" w:ascii="Times New Roman" w:hAnsi="Times New Roman"/>
          <w:szCs w:val="24"/>
          <w:lang w:val="nl-NL"/>
        </w:rPr>
        <w:t xml:space="preserve">, «Инфохоме»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5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7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ИЗИЧКОГ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ЂОРЂ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ИЈАЧКИ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ку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Земун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Ш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ШКОР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уклеар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е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Винча</w:t>
      </w:r>
      <w:r>
        <w:rPr>
          <w:rFonts w:cs="Times New Roman" w:ascii="Times New Roman" w:hAnsi="Times New Roman"/>
          <w:szCs w:val="24"/>
          <w:lang w:val="nl-NL"/>
        </w:rPr>
        <w:t>»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ЈОВ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ДРЕЈ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директо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идрометеоролошког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а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Е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ОНДУР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емију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Београд</w:t>
      </w:r>
      <w:r>
        <w:rPr>
          <w:rFonts w:cs="Times New Roman" w:ascii="Times New Roman" w:hAnsi="Times New Roman"/>
          <w:szCs w:val="24"/>
          <w:lang w:val="nl-NL"/>
        </w:rPr>
        <w:t>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6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8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Ш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Њ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О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МЕНОВАЊ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ЧЛАНОВ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АВ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ЗА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ФИЗИЧК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ХЕМИЈ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У</w:t>
      </w:r>
      <w:r>
        <w:rPr>
          <w:rFonts w:cs="Times New Roman" w:ascii="Times New Roman" w:hAnsi="Times New Roman"/>
          <w:b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зичк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еми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менуј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-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ланове</w:t>
      </w:r>
      <w:r>
        <w:rPr>
          <w:rFonts w:cs="Times New Roman" w:ascii="Times New Roman" w:hAnsi="Times New Roman"/>
          <w:szCs w:val="24"/>
          <w:lang w:val="nl-NL"/>
        </w:rPr>
        <w:t>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ЕДОМИ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АДЕН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ензионер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2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К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КО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мен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уклеар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нергиј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емун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3. </w:t>
      </w:r>
      <w:r>
        <w:rPr>
          <w:rFonts w:cs="Times New Roman" w:ascii="Times New Roman" w:hAnsi="Times New Roman"/>
          <w:szCs w:val="24"/>
          <w:lang w:val="ru-RU"/>
        </w:rPr>
        <w:t>проф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УШЕВ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Технолошко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  <w:lang w:val="ru-RU"/>
        </w:rPr>
        <w:t>металуршк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еограду</w:t>
      </w:r>
      <w:r>
        <w:rPr>
          <w:rFonts w:cs="Times New Roman" w:ascii="Times New Roman" w:hAnsi="Times New Roman"/>
          <w:szCs w:val="24"/>
          <w:lang w:val="nl-NL"/>
        </w:rPr>
        <w:t>;</w:t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ОБОДАН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ИЛОЊИЋ</w:t>
      </w:r>
      <w:r>
        <w:rPr>
          <w:rFonts w:cs="Times New Roman" w:ascii="Times New Roman" w:hAnsi="Times New Roman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научни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ветник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нститут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уклеарне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ке</w:t>
      </w:r>
      <w:r>
        <w:rPr>
          <w:rFonts w:cs="Times New Roman" w:ascii="Times New Roman" w:hAnsi="Times New Roman"/>
          <w:szCs w:val="24"/>
          <w:lang w:val="nl-NL"/>
        </w:rPr>
        <w:t xml:space="preserve"> «</w:t>
      </w:r>
      <w:r>
        <w:rPr>
          <w:rFonts w:cs="Times New Roman" w:ascii="Times New Roman" w:hAnsi="Times New Roman"/>
          <w:szCs w:val="24"/>
          <w:lang w:val="ru-RU"/>
        </w:rPr>
        <w:t>Винча</w:t>
      </w:r>
      <w:r>
        <w:rPr>
          <w:rFonts w:cs="Times New Roman" w:ascii="Times New Roman" w:hAnsi="Times New Roman"/>
          <w:szCs w:val="24"/>
          <w:lang w:val="nl-NL"/>
        </w:rPr>
        <w:t>»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>24 број 119-5016/2004-58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09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ИМЕНОВАЊУ ЧЛАНОВА САВЕТА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БИЛОШКОГ ФАКУЛТЕТА У 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У Савет Биолошког факултета у Београду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проф. др СЛОБОДАН ЈОВАНОВИЋ, Факултет ветеринарске медицине, Београд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др МИОДРАГ ПЕТРОВИЋ, научни саветник Института за биолошка истраживања «Синиша Станковић», Београд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др БРАНКИЦА ВАСИЉЕВИЋ, научни саветник Института за молекуларну генетику и генетичко инжењерство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проф. др СОФИЈА ПЕКИЋ, Пољопривредни факултет, Београд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5016/2004-59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0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ИМЕНОВАЊУ ЧЛАНОВА САВЕТА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ЕОГРАФСКОГ ФАКУЛТЕТА У 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У Савет Географског факултета у Београду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ВЛАДИМИР СТАНКОВИЋ, помоћник директора Републичког завода за статистику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др ВОЈА АНЂУС, професор, Грађевински факултет у Београду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др МИРЈАНА РАШЕВИЋ, директор Института друштвених наук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ВЛАДАН СТОЈОВИЋ, руководилац сектора за израду геодетских планова и карата «Геокарта», Београд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5016/2004-60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1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ИМЕНОВАЊУ ЧЛАНОВА САВЕТА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КОГ ФАКУЛТЕТА У БОР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У Савет Техничког факултета у Бору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МИРЈАНА АНТИЋ, дипл. економиста,  заменик генералног директора РТБ Бор-Груп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ДРАГАН ВЕЛИЧКОВИЋ, председник Привредног већа општине Бор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мр ДЕЈАН ПЕШИЋ, директор Електродистрибуције Зајечар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ДРАГАН БОЈОВИЋ, директор РТБ Бор-Група, Рудник бакра у Бору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5016/2004-61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12"/>
          <w:type w:val="nextPage"/>
          <w:pgSz w:w="11906" w:h="16838"/>
          <w:pgMar w:left="1701" w:right="1701" w:gutter="0" w:header="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Републике Србије донела 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ИМЕНОВАЊУ ЧЛАНОВА САВЕТА 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ФАКУЛТЕТА МУЗИЧКЕ УМЕТНОСТИ У БЕОГРАДУ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320"/>
          <w:tab w:val="left" w:pos="1441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У Савет Факултета музичке уметности у Београду именују с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- за чланове: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. ИВАН ТРИШИЋ, главни уредник Трећег програма Радио Београда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. МАРИЈА КОВАЧ, одговорни уредник Редакције уметничке музике ТВ Београд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3. МИРЈАНА ЛАЗАРЕВИЋ, уредник програма Центра за музику Коларчеве задужбине;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4. МИРЈАНА ТОМИЋ, директор Музичке омладине Србије.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1441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  <w:lang w:val="ru-RU"/>
        </w:rPr>
        <w:t xml:space="preserve"> 119-5016/2004-63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8. </w:t>
      </w:r>
      <w:r>
        <w:rPr>
          <w:rFonts w:cs="Times New Roman" w:ascii="Times New Roman" w:hAnsi="Times New Roman"/>
          <w:szCs w:val="24"/>
          <w:lang w:val="ru-RU"/>
        </w:rPr>
        <w:t>јул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tabs>
          <w:tab w:val="left" w:pos="1441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</w:t>
      </w:r>
      <w:r>
        <w:rPr>
          <w:rFonts w:cs="Times New Roman" w:ascii="Times New Roman" w:hAnsi="Times New Roman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  <w:lang w:val="nl-NL"/>
        </w:rPr>
        <w:t>БЛИКЕ СРБИЈЕ</w:t>
      </w:r>
    </w:p>
    <w:p>
      <w:pPr>
        <w:pStyle w:val="Normal"/>
        <w:tabs>
          <w:tab w:val="left" w:pos="1441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2/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113"/>
      <w:footerReference w:type="first" r:id="rId114"/>
      <w:type w:val="nextPage"/>
      <w:pgSz w:w="11906" w:h="16838"/>
      <w:pgMar w:left="1701" w:right="1701" w:gutter="0" w:header="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1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footer" Target="footer88.xml"/><Relationship Id="rId90" Type="http://schemas.openxmlformats.org/officeDocument/2006/relationships/footer" Target="footer89.xml"/><Relationship Id="rId91" Type="http://schemas.openxmlformats.org/officeDocument/2006/relationships/footer" Target="footer90.xml"/><Relationship Id="rId92" Type="http://schemas.openxmlformats.org/officeDocument/2006/relationships/footer" Target="footer91.xml"/><Relationship Id="rId93" Type="http://schemas.openxmlformats.org/officeDocument/2006/relationships/footer" Target="footer92.xml"/><Relationship Id="rId94" Type="http://schemas.openxmlformats.org/officeDocument/2006/relationships/footer" Target="footer93.xml"/><Relationship Id="rId95" Type="http://schemas.openxmlformats.org/officeDocument/2006/relationships/footer" Target="footer94.xml"/><Relationship Id="rId96" Type="http://schemas.openxmlformats.org/officeDocument/2006/relationships/footer" Target="footer95.xml"/><Relationship Id="rId97" Type="http://schemas.openxmlformats.org/officeDocument/2006/relationships/footer" Target="footer96.xml"/><Relationship Id="rId98" Type="http://schemas.openxmlformats.org/officeDocument/2006/relationships/footer" Target="footer97.xml"/><Relationship Id="rId99" Type="http://schemas.openxmlformats.org/officeDocument/2006/relationships/footer" Target="footer98.xml"/><Relationship Id="rId100" Type="http://schemas.openxmlformats.org/officeDocument/2006/relationships/footer" Target="footer99.xml"/><Relationship Id="rId101" Type="http://schemas.openxmlformats.org/officeDocument/2006/relationships/footer" Target="footer100.xml"/><Relationship Id="rId102" Type="http://schemas.openxmlformats.org/officeDocument/2006/relationships/footer" Target="footer101.xml"/><Relationship Id="rId103" Type="http://schemas.openxmlformats.org/officeDocument/2006/relationships/footer" Target="footer102.xml"/><Relationship Id="rId104" Type="http://schemas.openxmlformats.org/officeDocument/2006/relationships/footer" Target="footer103.xml"/><Relationship Id="rId105" Type="http://schemas.openxmlformats.org/officeDocument/2006/relationships/footer" Target="footer104.xml"/><Relationship Id="rId106" Type="http://schemas.openxmlformats.org/officeDocument/2006/relationships/footer" Target="footer105.xml"/><Relationship Id="rId107" Type="http://schemas.openxmlformats.org/officeDocument/2006/relationships/footer" Target="footer106.xml"/><Relationship Id="rId108" Type="http://schemas.openxmlformats.org/officeDocument/2006/relationships/footer" Target="footer107.xml"/><Relationship Id="rId109" Type="http://schemas.openxmlformats.org/officeDocument/2006/relationships/footer" Target="footer108.xml"/><Relationship Id="rId110" Type="http://schemas.openxmlformats.org/officeDocument/2006/relationships/footer" Target="footer109.xml"/><Relationship Id="rId111" Type="http://schemas.openxmlformats.org/officeDocument/2006/relationships/footer" Target="footer110.xml"/><Relationship Id="rId112" Type="http://schemas.openxmlformats.org/officeDocument/2006/relationships/footer" Target="footer111.xml"/><Relationship Id="rId113" Type="http://schemas.openxmlformats.org/officeDocument/2006/relationships/footer" Target="footer112.xml"/><Relationship Id="rId114" Type="http://schemas.openxmlformats.org/officeDocument/2006/relationships/footer" Target="footer113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44:00Z</dcterms:created>
  <dc:creator>Zlata1</dc:creator>
  <dc:description/>
  <dc:language>en-US</dc:language>
  <cp:lastModifiedBy>Bojan</cp:lastModifiedBy>
  <dcterms:modified xsi:type="dcterms:W3CDTF">2004-07-19T14:44:00Z</dcterms:modified>
  <cp:revision>2</cp:revision>
  <dc:subject/>
  <dc:title>   </dc:title>
</cp:coreProperties>
</file>