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јекције  Финансијског плана Националне службе за запошљавање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lang w:val="sr-RS"/>
        </w:rPr>
        <w:t>за 2026. и 2027. годину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I. 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Износ у хиљадама динар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631"/>
        <w:gridCol w:w="1524"/>
        <w:gridCol w:w="1524"/>
      </w:tblGrid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7.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298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.198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500.0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100.00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1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79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45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8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.4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.499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1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11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93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59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.1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.19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8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.0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.024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47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47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2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2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УКУПНО ПРИХОДИ И ПРИМАЊ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- класе  7, 8 и 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3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.2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301"/>
        <w:gridCol w:w="1524"/>
        <w:gridCol w:w="1524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7.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7.920.3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8.055.34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7.920.3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8.055.34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1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9"/>
                <w:szCs w:val="19"/>
                <w:lang w:val="sr-RS"/>
              </w:rPr>
              <w:t>3.147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9"/>
                <w:szCs w:val="19"/>
                <w:lang w:val="sr-RS"/>
              </w:rPr>
              <w:t>3.14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.61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.6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39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39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3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6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4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9"/>
                <w:szCs w:val="19"/>
                <w:lang w:val="sr-RS"/>
              </w:rPr>
              <w:t>2.915.0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9"/>
                <w:szCs w:val="19"/>
                <w:lang w:val="sr-RS"/>
              </w:rPr>
              <w:t>3.050.0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3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9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4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6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4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9"/>
                <w:szCs w:val="19"/>
                <w:lang w:val="sr-RS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9"/>
                <w:szCs w:val="19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4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6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86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8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3.429.3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3.696.90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1.017.8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1.439.367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017.8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439.36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2.174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2.02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74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2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СПЛАТА ПРАВА ЗА СОЦИЈАЛНО НАЈУГРОЖЕНИЈА НЕЗАПОСЛЕНА ЛИЦА НА ПОДРУЧЈУ АП Ки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6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6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6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60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.950.2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447.752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9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95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2.3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4.200.000</w:t>
            </w:r>
          </w:p>
        </w:tc>
      </w:tr>
    </w:tbl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II. 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сходи и издаци 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</w:t>
      </w:r>
      <w:r>
        <w:rPr>
          <w:rFonts w:cs="Arial" w:ascii="Arial" w:hAnsi="Arial"/>
          <w:sz w:val="18"/>
          <w:szCs w:val="18"/>
          <w:lang w:val="sr-RS"/>
        </w:rPr>
        <w:t>Износ у хиљадама динара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301"/>
        <w:gridCol w:w="1524"/>
        <w:gridCol w:w="1524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7.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920.3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055.34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920.3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055.34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147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14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1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915.0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050.0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6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86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8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3.429.3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13.696.90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017.8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439.367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017.8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439.36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238.7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515.66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34.8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78.255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300.5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388.54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3.7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6.90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74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2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174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0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28.3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27.1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3.9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8.06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1.7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4.8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6.0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6.0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4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46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.0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.008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ИСПЛАТА ПРАВА ЗА СОЦИЈАЛНО НАЈУГРОЖЕНИЈА НЕЗАПОСЛЕНА ЛИЦА НА ПОДРУЧЈУ АП Ки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6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6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sr-RS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.950.2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447.75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27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9"/>
                <w:szCs w:val="19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0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7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7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val="sr-RS"/>
              </w:rPr>
              <w:t>Остале исплате НС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ГАРАНЦИЈА ЗА МЛ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 ЗАПОШЉИВИХ ГРУПА НА ТРЖИШТУ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9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95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2.3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4.200.000</w:t>
            </w:r>
          </w:p>
        </w:tc>
      </w:tr>
    </w:tbl>
    <w:p>
      <w:pPr>
        <w:pStyle w:val="NoSpacing"/>
        <w:ind w:left="648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03:00Z</dcterms:created>
  <dc:creator>Ljiljana Stanković</dc:creator>
  <dc:description/>
  <cp:keywords/>
  <dc:language>en-US</dc:language>
  <cp:lastModifiedBy>Snezana Marinovic</cp:lastModifiedBy>
  <dcterms:modified xsi:type="dcterms:W3CDTF">2024-11-05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38bca860-68b9-4bad-8fec-324b5d135f8f</vt:lpwstr>
  </property>
</Properties>
</file>