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УСТАВНИ ОСНОВ ЗА ДОНОШЕЊЕ ЗАКОНА 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ставни основ за доношење овог закона садржан је у одредби члана 97. тачка 15. Устава Републике Србије, према којој Република Србија уређује и обезбеђује финансирање остваривања права и дужности Републике Србије, утврђених Уставом и законом. Истовремено, члан 16. Закона о јавном дугу („Службени гласник РС”, бр. 61/05, 107/09, 78/11, 68/15, 95/18, 91/19 и 149/20) прописује да Република Србија може дати гаранцију за измирење дуга јавних предузећа чији је оснивач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АЗЛОЗИ ЗА ДОНОШЕЊЕ ЗАКО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>Разлози за доношење овог закона о давању гаранције Републике Србије у корист Немачке развојне банке KfW, Франкфурт на Мајни, на име обавеза из Уговора о зајму између KfW, Франкфурт на Мајни (у даљем тексту: KfW) и Акционарског друштва „Електромрежа Србије”, Београд (у даљем тексту: ЕМС), BMZ бр. 2013 66 574, ID број зајма 31413, ради спровођења пројекта „Регионални програм енергетске ефикасности у преносном сектору II – Трансбалкански електроенергетски коридор, секција III и секција IV” закљученог 25. октобра 2024. године на износ до 35.000.000 евра (у даљем тексту: Уговор о зајму), садржани су у члану 16. став 4. Закона о јавном дугу, односно у члану 7. Уговора о зајму, у вези са давaњем гаранције Републике Србије. Наиме, чланом 16. став 4. Закона о јавном дугу прописано је да се гаранција Републике Србије даје у форми закона. Чланом 7. Уговора о зајму предвиђено је да Република Србија изда гаранцију за плаћање KfW-у, као обезбеђење зајм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вај уговор о зајму између KfW-а и ЕМС-а следи Уговор о зајму за пројекат „Регионални програм за енергетску ефикасност у преносном систему II”, који је закључен између KfW-а и ЕМС-а 30. децембра 2020. године, и потврђен од стране Народне скупштине 25. фебруара 2021. године („Службени гласник РС”, број 18/21), у износу до 40.000.000 евра за секцију III и Уговор о зајму за пројекат „Трансбалкански коридор за пренос електричне енергије, секција IV – 2х400 kV ДВ Бајина Башта (РС) – Пљевља (МЕ) – Вишеград (БиХ)”, закључен између KfW-а и ЕМС-а 30. децембра 2022. године, потврђен од стране Народне скупштине 28. априла 2023. године („Службени гласник РС”, број 35/23), у износу до 30.000.000 евра за део IV Трансбалканског електроенергетског коридора.   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коном о буџету Републике Србије за 2024. годину („Службени гласник РС”, бр. 92/23 и 79/24) у члану 3. предвиђено је давање гаранције Републике Србије KfW-у за задужење ЕМС-а ради спровођења пројекта Регионални програм енергетске ефикасности у преносном сектору II – Трансбалкански електроенергетски коридор, секција III и секција IV (у даљем тексту: „Пројекат”), у износу до 35.000.000 евра.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ЕМС је иницирао изградњу I фазе Пројекта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)</w:t>
        <w:tab/>
        <w:t>секција III Трансбалканског коридора – 400 kV ДВ ТС Обреновац – ТС Бајина Башта, са доградњом РП 400kV Бајина Башта и опремањем ДВ поља у ТС 400/220 kV Обреновац; 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)</w:t>
        <w:tab/>
        <w:t xml:space="preserve">секција IV Трансбалканског коридора – 2x400 kV ДВ Бајина Башта (РС) – државна граница Црне Горе и  државна граница </w:t>
      </w:r>
      <w:r>
        <w:rPr>
          <w:bCs/>
          <w:color w:val="000000"/>
          <w:lang w:val="sr-CS"/>
        </w:rPr>
        <w:t>Босне и Херцеговине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бе секције су у фази изградње система за пренос електричне енергије I фазе Трансбалканског коридора, чијом изградњом ће се обезбедити спајање тржишта источне и западне Европе и пренос електричне енергије на великим растојањима уз минималне губитке, гарантовати сигурно и стабилно снабдевање купаца електричном енергијом у Републици Србији и региону, смањити  губици  у електроенергетском систему и емисије CO2, омогућити боља интеграција обновљивих извора енергије у електроенергетски систем, унапредити поузданост националног електроенергетског система и унапредити привредни развој Републике Србије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Јавни интерес за реализацију I фазе Трансбалканског коридора потврђен је  Законом о утврђивању јавног интереса и посебним поступцима експропријације и прибављања документације ради реализације изградње система за пренос електричне енергије 400kV напонског нивоа „Трансбалкански коридор – прва фаза” – („Службени гласник РС”, број 115/14). 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За изградњу III и IV секције I фазе Пројекта до сада су обезбеђена средства из инвестиционог гранта WBIF-а, у износу до 21.300.000 евра и из зајма KfW банке, у износу до 70.000.000 евра.  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За обе секције су прибављене све потребне грађевинске дозволе и завршена је комплетна пројектно – техничка документација. За III секцију je изабран консултант и у току је избор извођача радова, a за IV секцију је у току завршна фаза избора консултанта и предстоји израда тендерске документације за избор извођача радова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кон израђеног пројекта за грађевинску дозволу и техничке контроле истог, у завршној фази припремних активности на изради пројектно – техничке документације за обе секције I фазе Пројекта, евидентиран је пораст предрачунске вредности Пројекта кроз предмер и предрачун радова. 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За III секцију I фазе Пројекта одобрен је додатни инвестициони грант WBIF у износу од 6.130.000 евра, а KfW банка је одобрила додатни зајам у износу до 24.500.000  евра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За IV секцију I фазе Пројекта обезбеђена је подршка KfW банке за додатна средства зајма у износу од 7.760.000 евра, а с обзиром да апликација за обезбеђење додатних средстава у износу од 2,48 милиона евра инвестиционог гранта WBIF, из августа 2023. године није одобрена, сва додатна средства ће бити обезбеђена из зајма и износу до 10.500.000 евра.   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слови зајма су усклађени са захтевима Организације за економску сарадњу и развој (енг. Organisation for Economic Co-operation and Development – OECD) који се примењују на дан потписивања Уговора о зајму, како би био признат као Званична развојна помоћ (енг. Official Development Assistance – ODA)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KfW ће субвенционисати каматну стопу из нискокаматних буџетских средстава Савезне Републике Немачке за пројекте који испуњавају критеријум политике развоја.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ожени финансијски услови задуживања код KfW-а оцењени су као повољни и прихватљиви, са становишта управљања јавним дугом и буџетских могућности Републике Србије за уредно сервисирање обавеза на основу овог кредитног аранжмана. </w:t>
      </w:r>
    </w:p>
    <w:p>
      <w:pPr>
        <w:pStyle w:val="Normal"/>
        <w:ind w:right="29" w:firstLine="615"/>
        <w:jc w:val="both"/>
        <w:rPr>
          <w:lang w:val="sr-CS"/>
        </w:rPr>
      </w:pPr>
      <w:r>
        <w:rPr>
          <w:lang w:val="sr-CS"/>
        </w:rPr>
        <w:t>Закључком Владе 05 Број: 48-9172/2024-1 од 26. септембра 2024. године</w:t>
      </w:r>
      <w:r>
        <w:rPr>
          <w:highlight w:val="yellow"/>
          <w:lang w:val="sr-CS"/>
        </w:rPr>
        <w:t xml:space="preserve"> </w:t>
      </w:r>
      <w:r>
        <w:rPr>
          <w:lang w:val="sr-CS"/>
        </w:rPr>
        <w:t>Влада је утврдила Основу за вођење преговора са KfW-ом и одредила састав делегације за вођење преговора са представницима KfW-а у вези са одобравањем зајма ЕМС-у ради спровођења Пројекта и давањем гаранције Републике Србије KfW-у, а Закључком Владе 05 Број: 48-10274/2024 од 24. октобра 2024. године, између осталог, прихваћени су Извештај са преговора са KfW-ом у вези са одобравањем зајма ЕМС-у ради спровођења Пројекта и давањем гаранције Републике Србије KfW-у по задуживању ЕМС-а, Нацрт уговора о зајму између KfW-а и ЕМС-а на износ до 35.000.000 евра ради спровођења Пројекта и усвојен је Нацрт гаранције за плаћање Републике Србије у корист KfW-а, по задуживању ЕМС-а.</w:t>
      </w:r>
    </w:p>
    <w:p>
      <w:pPr>
        <w:pStyle w:val="Normal"/>
        <w:ind w:right="29" w:firstLine="615"/>
        <w:jc w:val="both"/>
        <w:rPr>
          <w:lang w:val="sr-CS"/>
        </w:rPr>
      </w:pPr>
      <w:r>
        <w:rPr>
          <w:lang w:val="sr-CS"/>
        </w:rPr>
        <w:t>У циљу обезбеђивања кредита, по стандардним условима KfW-а потребно је да Република Србија као средство обезбеђења изда гаранцију за плаћање KfW-у којом се, у својству гаранта, обавезује да ће KfW-у надокнадити све износе који доспевају на наплату по основу Уговора о зајму који су закључили ЕМС и KfW у случају да ЕМС не буде у могућности да испуни своје обавезе плаћања о доспећу и средства исплати KfW-у у складу са планом отплате.  Уговором о зајму, повлачење средстава кредита у износу до 35.000.000 евра, условљено је давањем гаранције Републике Србије, односно ступањем на снагу закона о давању гаранције. Република Србија као Гарант прихвата све одредбе Уговора о зајму и сагласна је да гарантује за све обавезе које проистичу или су у вези са обавезама Зајмопримца по основу Уговора о зајму. Гаранцијa за плаћање потписана је 1. новембра 2024. године.</w:t>
      </w:r>
    </w:p>
    <w:p>
      <w:pPr>
        <w:pStyle w:val="Normal"/>
        <w:ind w:right="29" w:firstLine="615"/>
        <w:jc w:val="both"/>
        <w:rPr/>
      </w:pPr>
      <w:r>
        <w:rPr>
          <w:lang w:val="sr-CS"/>
        </w:rPr>
        <w:t>Уговором о зајму предвиђено је да KfW одобри зајам ЕМС-у, као зајмопримцу, уз државну гаранцију, под следећим условима:</w:t>
      </w:r>
    </w:p>
    <w:p>
      <w:pPr>
        <w:pStyle w:val="Normal"/>
        <w:ind w:right="29" w:firstLine="615"/>
        <w:jc w:val="both"/>
        <w:rPr/>
      </w:pPr>
      <w:r>
        <w:rPr>
          <w:lang w:val="sr-CS"/>
        </w:rPr>
        <w:t xml:space="preserve">– </w:t>
      </w:r>
      <w:r>
        <w:rPr>
          <w:lang w:val="sr-CS"/>
        </w:rPr>
        <w:t xml:space="preserve">износ зајма је </w:t>
      </w:r>
      <w:r>
        <w:rPr>
          <w:lang w:val="sr-RS"/>
        </w:rPr>
        <w:t xml:space="preserve">до </w:t>
      </w:r>
      <w:r>
        <w:rPr>
          <w:lang w:val="sr-CS"/>
        </w:rPr>
        <w:t>35.000.000 евра, у оквиру лимита предвиђеног Законом о буџету Републике Србије за 2024. годину;</w:t>
      </w:r>
    </w:p>
    <w:p>
      <w:pPr>
        <w:pStyle w:val="Normal"/>
        <w:ind w:right="29" w:firstLine="615"/>
        <w:jc w:val="both"/>
        <w:rPr/>
      </w:pPr>
      <w:r>
        <w:rPr>
          <w:lang w:val="sr-CS"/>
        </w:rPr>
        <w:t xml:space="preserve">– </w:t>
      </w:r>
      <w:r>
        <w:rPr>
          <w:lang w:val="sr-CS"/>
        </w:rPr>
        <w:t>крајњи рок за повлачење средстава је 30. март 2029. године, уз могућност да се по потреби рок продужи;</w:t>
      </w:r>
    </w:p>
    <w:p>
      <w:pPr>
        <w:pStyle w:val="Normal"/>
        <w:ind w:right="29" w:firstLine="615"/>
        <w:jc w:val="both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>период доспећа зајма до 15 година, укључујући период почека од 4 године и 6 месеци, период отплате главнице 10 година и 6 месеци и то у полугодишњим ратама (21 једнака полугодишња рата, почевши од 15. новембра 2029. године закључно са 15. новембром 2039. године;</w:t>
      </w:r>
    </w:p>
    <w:p>
      <w:pPr>
        <w:pStyle w:val="Normal"/>
        <w:ind w:right="29" w:firstLine="615"/>
        <w:jc w:val="both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>каматна стопа се одређује приликом повлачења сваке транше на основу своп стопе која се објављује на Bloomberg страници „ICAE</w:t>
      </w:r>
      <w:r>
        <w:rPr>
          <w:bCs/>
          <w:color w:val="000000"/>
          <w:lang w:val="sr-CS" w:eastAsia="en-US"/>
        </w:rPr>
        <w:t>”</w:t>
      </w:r>
      <w:r>
        <w:rPr>
          <w:lang w:val="sr-CS"/>
        </w:rPr>
        <w:t xml:space="preserve">; </w:t>
      </w:r>
    </w:p>
    <w:p>
      <w:pPr>
        <w:pStyle w:val="Normal"/>
        <w:ind w:left="720" w:right="29" w:hanging="0"/>
        <w:jc w:val="both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 xml:space="preserve">на поменуту стопу додаје се фиксна маржа од 0,67% годишње; </w:t>
      </w:r>
    </w:p>
    <w:p>
      <w:pPr>
        <w:pStyle w:val="Normal"/>
        <w:ind w:right="29" w:firstLine="720"/>
        <w:jc w:val="both"/>
        <w:rPr/>
      </w:pPr>
      <w:r>
        <w:rPr>
          <w:lang w:val="sr-CS"/>
        </w:rPr>
        <w:t xml:space="preserve">– </w:t>
      </w:r>
      <w:r>
        <w:rPr>
          <w:lang w:val="sr-CS"/>
        </w:rPr>
        <w:t>накнада за организовање посла плаћа се једнократно у износу од 0,50% износа зајма;</w:t>
      </w:r>
    </w:p>
    <w:p>
      <w:pPr>
        <w:pStyle w:val="Normal"/>
        <w:ind w:right="29" w:firstLine="720"/>
        <w:jc w:val="both"/>
        <w:rPr/>
      </w:pPr>
      <w:r>
        <w:rPr>
          <w:lang w:val="sr-CS"/>
        </w:rPr>
        <w:t xml:space="preserve">– </w:t>
      </w:r>
      <w:r>
        <w:rPr>
          <w:lang w:val="sr-CS"/>
        </w:rPr>
        <w:t>провизија на неповучена средства обрачунаваће се по стопи од 0,25% годишње на неискоришћени износ зајма и плаћа се полугодишње за протекли период, на дан 15. маја и 15. новембра свaкe гoдинe, aли нe прe првог датума плаћања кojи слeди нaкoн ступања на снагу и правоснажности Уговора о зајму;</w:t>
      </w:r>
    </w:p>
    <w:p>
      <w:pPr>
        <w:pStyle w:val="Normal"/>
        <w:ind w:right="29" w:firstLine="720"/>
        <w:jc w:val="both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>затезна камата за доцњу у плаћању обавеза зајмопримца, обрачунава се по стопи од 200 базних поена изнад каматне стопе наведене у Уговору о зајм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III. ОБЈАШЊЕЊЕ ОСНОВНИХ ПРАВНИХ ИНСТИТУТА И ПОЈЕДИНАЧНИХ РЕШЕЊ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дредбом члана 1. овог закона предвиђа се преузимање обавезе Републике Србије да као гарант измири обавезе ЕМС-а по задужењу код KfW-а, у износу до 35.000.000 евр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ом члана 2. овог закона предвиђа се да гаранцију из члана 1. овог закона, Република Србија даје у корист KfW-а, на име обавеза из Уговора о зајму, за Пројекат, који је закључен 25. октобра 2024. године, између KfW-а и ЕМС-а на износ до 35.000.000 ев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дредбом члана 3. овог закона уређују се питања која се односе на обавезе које ЕМС има у вези са овим кредитом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едбом члана 4. овог закона предвиђа се регресно право Републике Србије ако по основу издате гаранције изврши обавезу уместо ЕМС-а, као корисника кредит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ом члана 5. уређује се ступање на снагу овог зако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IV. ПРОЦЕНА ИЗНОСА ФИНАНСИЈСКИХ СРЕДСТАВА ПОТРЕБНИХ ЗА СПРОВОЂЕЊЕ ЗАКО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спровођење овог закона обезбеђиваће се средства у буџету Републике Србиј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08" w:top="851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sr-RS"/>
                            </w:rPr>
                          </w:pPr>
                          <w:r>
                            <w:rPr>
                              <w:lang w:val="sr-R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lang w:val="sr-RS"/>
                      </w:rPr>
                    </w:pPr>
                    <w:r>
                      <w:rPr>
                        <w:lang w:val="sr-R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9:36:00Z</dcterms:created>
  <dc:creator>korisnik</dc:creator>
  <dc:description/>
  <cp:keywords/>
  <dc:language>en-US</dc:language>
  <cp:lastModifiedBy>Andjelka Opacic</cp:lastModifiedBy>
  <cp:lastPrinted>2024-11-05T12:26:00Z</cp:lastPrinted>
  <dcterms:modified xsi:type="dcterms:W3CDTF">2024-11-07T08:10:00Z</dcterms:modified>
  <cp:revision>6</cp:revision>
  <dc:subject/>
  <dc:title>О Б Р А З Л О Ж Е Њ Е</dc:title>
</cp:coreProperties>
</file>