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КОРИШЋЕЊА ПОДСТИЦАЈНИХ СРЕДСТАВА ЗА УНАПРЕЂЕЊЕ ПРОИЗВОДЊЕ ВИНА, РАКИЈЕ И ПОЉОПРИВРЕДНО-ПРЕХРАМБЕНИХ ПРОИЗВОДА СА ГЕОГРАФСКИМ ПОРЕКЛО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2008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подстицајних средстава за унапређење производње вина, ракије и пољопривредно-прехрамбених производа са географским пореклом у 2008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имај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емљорадничке задруг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удружења грађ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ривредна друштва и предузетн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црква и верске заједни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задужбине;</w:t>
      </w:r>
    </w:p>
    <w:p>
      <w:pPr>
        <w:pStyle w:val="Normal"/>
        <w:rPr/>
      </w:pPr>
      <w:r>
        <w:rPr>
          <w:lang w:val="sr-CS"/>
        </w:rPr>
        <w:tab/>
        <w:t>6) научноистраживачке организације</w:t>
      </w:r>
      <w:r>
        <w:rPr>
          <w:lang w:val="sr-Latn-CS"/>
        </w:rPr>
        <w:t>;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7) лабораторије.</w:t>
      </w:r>
    </w:p>
    <w:p>
      <w:pPr>
        <w:pStyle w:val="Normal"/>
        <w:rPr/>
      </w:pPr>
      <w:r>
        <w:rPr>
          <w:lang w:val="sr-CS"/>
        </w:rPr>
        <w:tab/>
        <w:t>Лице из става 1. тачка 1) овог члана има право на коришћење подстицајних средстава ако је уписано у Регистар пољопривредних газдинстава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 - у даљем тексту: Уредба).</w:t>
      </w:r>
    </w:p>
    <w:p>
      <w:pPr>
        <w:pStyle w:val="Normal"/>
        <w:rPr/>
      </w:pPr>
      <w:r>
        <w:rPr>
          <w:lang w:val="sr-CS"/>
        </w:rPr>
        <w:tab/>
        <w:t>Лице из става 1. тачка 2) овог члана има право на коришћење подстицајних средстава ако је уписано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бр. 24/94 - др. закон, 28/96 - др. закон и 73/00 - др. закон) и Законом о друштвеним организацијама и удружењима грађана 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24/82, 39/83 - исправка, 17/84, 50/84, 45/85 - др. закон и 12/89 - др. 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 - др. закон, 67/93 - др. закон, 48/94 - др. закон и 101/05 - др. закон), ако се чланови ових лица баве производњом, односно промоцијом вина, ракије и пољопривредно-прехрамбених производа са географским пореклом и ако је најмање пет чланова ових лица уписано у Регистар пољопривредних газдинстава у складу са Уредб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е из става 1. тачка 3) овог члана има право на коришћење подстицајних средстава ако је уписано у Регистар пољопривредних газдинстава у складу са Уредбом.</w:t>
      </w:r>
    </w:p>
    <w:p>
      <w:pPr>
        <w:pStyle w:val="Normal"/>
        <w:rPr/>
      </w:pPr>
      <w:r>
        <w:rPr>
          <w:lang w:val="sr-CS"/>
        </w:rPr>
        <w:tab/>
        <w:t>Лице из става 1. тачка 4) овог члана има право на коришћење подстицајних средстава ако је уписано у Регистар цркава и верских заједница у складу са Законом о црквама и верским заједницам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36/06).</w:t>
      </w:r>
    </w:p>
    <w:p>
      <w:pPr>
        <w:pStyle w:val="Normal"/>
        <w:rPr/>
      </w:pPr>
      <w:r>
        <w:rPr>
          <w:lang w:val="sr-CS"/>
        </w:rPr>
        <w:tab/>
        <w:t>Лице из става 1. тачка 5) овог члана има право на коришћење подстицајних средстава ако је уписано у одговарајући регистар задужбина за обављање активности, односно остваривање циљева који се односе на унапређење производње вина, ракије и пољопривредно-прехрамбених производа са географским пореклом, у складу са Законом о задужбинама, фондацијама и фондовим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>, број 59/89).</w:t>
      </w:r>
    </w:p>
    <w:p>
      <w:pPr>
        <w:pStyle w:val="Normal"/>
        <w:rPr/>
      </w:pPr>
      <w:r>
        <w:rPr>
          <w:lang w:val="sr-CS"/>
        </w:rPr>
        <w:tab/>
        <w:t>Лице из става 1. тачка 6) овог члана има право на коришћење подстицајних средстава ако је уписано у одговарајући регистар у складу са Законом о научноистраживачкој делатности („Службени гласник РС”, бр. 110/05 и 50/06 - исправка) и Законом о иновационој делатности („Службени гласник РС”, број 110/05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е из става 1. тачка 7) овог члана има право на коришћење подстицајних средстава ако је акредитовано од стране Акредитационог тела Србије за вршење физичких и хемијских испитивања вина, ракије и пољопривредно-прехрамбених произ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.</w:t>
      </w:r>
    </w:p>
    <w:p>
      <w:pPr>
        <w:pStyle w:val="Normal"/>
        <w:rPr/>
      </w:pPr>
      <w:r>
        <w:rPr>
          <w:lang w:val="ru-RU"/>
        </w:rPr>
        <w:tab/>
        <w:t>Право на коришћење подстицајних средстава немају лица из члана 2. ове уредбе за пројекте који садрже исте активности као и пројекти за које су остварила подстицајна средства по основу Уредбе о расподели и коришћењу подстицајних средстава за унапређење производње вина, ракије и пољопривредно-прехрамбених производа са географским пореклом у 2007. години („Службени гласник РС”, број 80/07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има из члана 2. став 1. тач. 1), 3), 4) и 5) ове уредбе  подстицајна средства одобравају се за пројекте који се односе н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постављање, односно развој технологије која ће служити за производњу вина, ракије и пољопривредно-прехрамбених производа са географским пореклом;</w:t>
      </w:r>
    </w:p>
    <w:p>
      <w:pPr>
        <w:pStyle w:val="Normal"/>
        <w:rPr/>
      </w:pPr>
      <w:r>
        <w:rPr>
          <w:lang w:val="sr-CS"/>
        </w:rPr>
        <w:tab/>
        <w:t>2) изградњу, односно адаптацију објеката који ће служити за производњу вина, ракије и пољопривредно-прехрамбених производа са географским пореклом у рејонираним зонама, а у складу са Програмом анализе ризика контролом критичних тачака у производњи (</w:t>
      </w:r>
      <w:r>
        <w:rPr>
          <w:lang w:val="sr-Latn-CS"/>
        </w:rPr>
        <w:t xml:space="preserve">HACCP </w:t>
      </w:r>
      <w:r>
        <w:rPr>
          <w:lang w:val="sr-CS"/>
        </w:rPr>
        <w:t>програм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контролу географског порекла производње вина, ракије и пољопривредно-прехрамбених производа са географским порекл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унапређење и заштиту дизајна, амбалаже и етикета који ће се користити за вина, ракију и пољопривредно-прехрамбене производе са географским порекл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ромоцију вина, ракије и пољопривредно-прехрамбених производа са географским порекл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има из члана 2. став 1. тачка 2) ове уредбе подстицајна средства одобравају се за пројекте из става 1. тач. 3), 4) и 5)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има из члана 2. став 1. тачка  6) ове уредбе подстицајна средства одобравају се за пројекте који се односе н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стварање услова у погледу објеката и опреме за сензорску оцену вина, ракије и пољопривредно-прехрамбених производа са географским порекл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едукацију произвођача и потрошача о производњи и  вредностима вина, ракије и пољопривредно-прехрамбених производа са географским пореклом, чији програм је одобрен од стране министарства надлежног за послове пољ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има из члана 2. став 1. тачка 7) ове уредбе подстицајна средства одобравају се за пројекте из става 3. тачка 1)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има из члана 2. ове уредбе подстицајна средства могу се одобрити само за један пројека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додељују се као бесповрат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за лица из члана 2. став 1. тачка 1) ове уредбе  не може бити већи од 1.500.000 динар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за лица из члана 2. став 1. тачка 2) ове уредбе  не може бити већи од 750.000 динар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за лица из члана 2. став 1. тач. 3), 4),  5), 6) и 7) ове уредбе не може бити већи од 300.000  динар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из става 1. овог члана утврдиће се и потребна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у Министарство и корисник средстава. 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чл. 5. и  23. Закона о буџету Републике Србије за 2008. годину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123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Географско порекло вина, ракије и пољопривредно-прехрамбених производа представља гаранцију квалитета, али и препознатљивост ових производа у свету. У оквиру Министарства пољопривреде, шумарства и водопривреде направљена је база података свих пољопривредно-прехрамбених производа који имају потенцијал за заштиту географског порекла. Тренутно географско порекло у Републици Србији нема значај који би требало да има као инструмент промоције српских културно-историјских и традиционалних вредности. Дешавало се да српске традиционалне производе околне земље заштите као своје, због чега Република Србија може потпуно да изгуби могућност заштите одређених произво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у овој области су од огромног значаја за територијално и социјално-економски развој локалних средина где се ови производи произво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</w:t>
      </w:r>
      <w:r>
        <w:rPr>
          <w:lang w:val="ru-RU"/>
        </w:rPr>
        <w:t xml:space="preserve"> </w:t>
      </w:r>
      <w:r>
        <w:rPr>
          <w:lang w:val="sr-CS"/>
        </w:rPr>
        <w:t>и коришћења подстицајних средстава за унапређење производње вина, ракије и пољопривредно-прехрамбених производа са географским пореклом у 20078 годин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 имај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емљорадничке задруге, ако су уписане у Регистар пољопривредних газдинстава у складу са Уредбом о Регистру пољопривредних газдинстава (у даљем тексту: Уредба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удружења грађана, ако су уписана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и Законом о друштвеним организацијама и удружењима грађана, ако се чланови удружења баве производњом, односно промоцијом вина, ракије и пољопривредно-прехрамбених производа са географским пореклом и ако је најмање пет чланова ових лица уписано у Регистар пољопривредних газдинстава у складу са Уредб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ивредна друштва и предузетници, ако су уписана у Регистар пољопривредних газдинстава у складу са Уредб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црква и верске заједнице, ако су уписане у Регистар цркава и верских заједница у складу са Законом о црквама и верским заједница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дужбине, ако су уписане у одговарајући регистар задужбина за обављање активности, односно остваривање циљева који се односе на унапређење производње вина, ракије и пољопривредно-прехрамбених производа са географским пореклом, у складу са Законом о задужбинама, фондацијама и фондови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научноистраживачке организације, ако су уписане у одговарајући регистар у складу са Законом о научноистраживачкој делатности  и Законом о иновационој делатно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лабораторије, ако су акредитоване од стране Акредитационог тела Србије за вршење физичких и хемијских испитивања вина, ракије и пољопривредно-прехрамбених производ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раво на коришћење подстицајних средстава немају лица из члана 2. ове уредбе за пројекте који садрже исте активности као и пројекти за које су остварила подстицајна средства по основу Уредбе о расподели и коришћењу подстицајних средстава за унапређење производње вина, ракије и пољопривредно-прехрамбених производа са географским пореклом у 2007. годин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емљорадничким задругама, привредним друштвима и предузетницима, црквама и верским заједницама и задужбинама  подстицајна средства одобравају се за пројекте који се односе н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успостављање, односно развој технологије која ће служити за производњу вина, ракије и пољопривредно-прехрамбених производа са географским пореклом;</w:t>
      </w:r>
    </w:p>
    <w:p>
      <w:pPr>
        <w:pStyle w:val="Normal"/>
        <w:rPr/>
      </w:pPr>
      <w:r>
        <w:rPr>
          <w:lang w:val="sr-CS"/>
        </w:rPr>
        <w:tab/>
        <w:t xml:space="preserve">- изградњу, односно адаптацију објеката који ће служити за производњу вина, ракије и пољопривредно-прехрамбених производа са географским пореклом у рејонираним зонама, а у складу са </w:t>
      </w:r>
      <w:r>
        <w:rPr>
          <w:lang w:val="sr-Latn-CS"/>
        </w:rPr>
        <w:t xml:space="preserve">HACCP </w:t>
      </w:r>
      <w:r>
        <w:rPr>
          <w:lang w:val="sr-CS"/>
        </w:rPr>
        <w:t>програм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контролу географског порекла производње вина, ракије и пољопривредно-прехрамбених производа са географским порекл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унапређење и заштиту дизајна, амбалаже и етикета који ће се користити за вина, ракију и пољопривредно-прехрамбене производе са географским порекл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омоцију вина, ракије и пољопривредно-прехрамбених производа са географским порекл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дружењима грађана подстицајна средства одобравају се за пројекте из члана 4. став 1. тач. 3), 4) и 5)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учноистраживачким организацијама подстицајна средства одобравају се за пројекте који се односе н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тварање услова у погледу објеката и опреме за сензорску оцену вина, ракије и пољопривредно-прехрамбених производа са географским порекл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едукацију произвођача и потрошача о производњи и вредностима вина, ракије и пољопривредно-прехрамбених производа са географским пореклом, чији програм је одобрен од стране Министар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абораторијама подстицајна средства одобравају се за пројекте из члана 4. став 3. тачка 1)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има из члана 2. ове уредбе подстицајна средства одобравају се за само један пројека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додељују се као бесповрат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за земљорадничке задруге не може бити већи од 1.500.000 динара,  за удружења грађана не може бити већи од 750.000 динара, а за привредна друштва и предузетнике, цркву и верске заједнице, задужбине,  научно истраживачке и образовне организације и лабораторије не може бити већи од 300.000  динара,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ће се утврдити и потребна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у Министарство и корисник средстава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8. годину, у члану 5. раздео 1</w:t>
      </w:r>
      <w:r>
        <w:rPr>
          <w:lang w:val="sr-CS"/>
        </w:rPr>
        <w:t>4</w:t>
      </w:r>
      <w:r>
        <w:rPr>
          <w:lang w:val="ru-RU"/>
        </w:rPr>
        <w:t xml:space="preserve">. функција 420, економска класификација 451 Субвенције јавним нефинансијским предузећима и организацијама  предвиђена су укупна  средства у износу од </w:t>
      </w:r>
      <w:r>
        <w:rPr>
          <w:lang w:val="sr-CS"/>
        </w:rPr>
        <w:t xml:space="preserve">15.220.000.000 </w:t>
      </w:r>
      <w:r>
        <w:rPr>
          <w:lang w:val="ru-RU"/>
        </w:rPr>
        <w:t xml:space="preserve">динара, од чега је за унапређење производње пољопривредних производа </w:t>
      </w:r>
      <w:r>
        <w:rPr>
          <w:lang w:val="sr-CS"/>
        </w:rPr>
        <w:t xml:space="preserve">са географским пореклом предвиђено </w:t>
      </w:r>
      <w:r>
        <w:rPr>
          <w:lang w:val="ru-RU"/>
        </w:rPr>
        <w:t>40.00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3:00Z</dcterms:created>
  <dc:creator>NO NAME</dc:creator>
  <dc:description/>
  <cp:keywords/>
  <dc:language>en-US</dc:language>
  <cp:lastModifiedBy>Boki</cp:lastModifiedBy>
  <cp:lastPrinted>2008-02-14T13:47:00Z</cp:lastPrinted>
  <dcterms:modified xsi:type="dcterms:W3CDTF">2008-02-18T14:43:00Z</dcterms:modified>
  <cp:revision>2</cp:revision>
  <dc:subject/>
  <dc:title>68</dc:title>
</cp:coreProperties>
</file>