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I. УСТАВНИ ОСНОВ ЗА ДОНОШЕЊЕ ЗАКОН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II. 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е Споразума о зајму (Пројекат модернизације железничког сектора у Србији применом вишефазног програмског приступа Фаза 2) између Републике Србије и Међународне банке за обнову и развој, који је потписан 23. августа и 2. септембра 2024. године (у даљем тексту: „Споразум о зајму”), садржани су у одредби члана 5. став 2. Закона о јавном дугу („Службени гласник РС”, бр. 61/05, 107/09, 78/11, 68/15, 95/18, 91/19 и 149/20), према којој Народна скупштина одлучује о задуживању Републике Србије и одредби члана 14. став 1. Закона о закључивању и извршавању међународних уговора („Службени гласник РС”, број 32/13), према којој Народна скупштина, између осталог, потврђује уговоре којима се стварају финансијске обавезе за Републику Србију.  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Пројекат модернизације железничког сектора у Србији се већ дуже од две године, од планираних десет година, успешно спроводи кроз прву фазу програма која је усмерена на побољшање ефикасности и безбедности железничке мреже Србије и побољшање еколошке одрживости транспортног система Србије, у складу са Уговором о кредиту бр. CRS 1015 02 D између Француске агенције за развој и Републике Србије за Пројекат модернизације железничког сектора у Србији Фаза 1, у износу од 51.000.000 ЕУР, који је потписан у Београду 10. маја 2021. године, а ратификован у Народној  скупштини 7. јула 2021. године („Службени гласник РС - Међународни уговори”, број 13/21) и Споразумом о зајму (Пројекат модернизације железничког сектора у Србији применом вишефазног програмског приступа) између Републике Србије и Међународне банке за обнову и развој, у износу од 51.000.000 ЕУР, који је потписан у Београду 10. маја 2021. године, а ратификован у Народној  скупштини 7. јула 2021. године („Службени гласник РС - Међународни уговори”, број 13/21)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 xml:space="preserve">Законом о буџету Републике Србије за 2024. годину („Службени гласник РС”, бр. 92/23 и 79/24), у члану 3. предвиђено је задуживање код Међународне банке за обнову и развој (у даљем тексту: „Банка”) до износа од 65.000.000 УСД, као и задуживање код Француске агенције за развој (у даљем тексту: „АФД”)  до износа од 65.000.000 УСД за Пројекат модернизације железничког сектора у Србији - друга фаза (у даљем тексту: „Пројекат”).  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Реализација Пројекта, који ће финансијски подржати Банка и АФД, треба да допринесе управљању железничке инфраструктуре стављањем у фокус одржавања железничке имовине и да консолидује одрживост железничког сектора, како кроз инвестиције тако и кроз институционални развој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Koфинансирање од стране Банке и АФД, врши се на pari-passu основи и следи модалитете утврђене Оквирним споразумом о кофинансирању између ових институција из 2018. године. У складу са наведеним, Банка и АФД заједнички ће финансирати Пројекат у складу са договореним параметрима финансирања, док ће надзор над Пројектом вршити Банка у складу са својим правилима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 xml:space="preserve">Као и у првој фази, АФД ће следити оперативне смернице Банке о финансијском управљању и набавкама, као и Оквир за заштиту животне средине и социјална питања. Из перспективе повлачења средстава, Банка ће прегледати сваки захтев за повлачење средстава које достави носилац имплементације како би потврдила да је тражени износ адекватан за финансирање према Споразуму о зајму АФД и обавестиће АФД да је захтев за повлачење средстава исправан и да је утврђено да тражени износ испуњава услове за финансирање у оквиру финансирања од стране АФД. 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Развојни циљ Пројекта друге фазе представља одржавање квалитета инфраструктуре и безбедности рада железница кроз појачано одржавање постојеће железничке имовине на деоницама које су изграђене, унапређене или обновљене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ројекат је структуиран кроз спровођење активности подељених у три основне компоненте (као у првој фази):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Компонента 1 – Управљање инфраструктуром и имовином. Ова компонента подржава (i) набавку тешке машинерије; (ii) поправку и реновирање неисправне тешке машинерије која већ припада Инфраструктури железница Србије (ИЖС); (iii) модернизацију постојећих постројења ИЖС за одржавање, (iv) ангажовање спољних сарадника за редовно одржавање у сфери железничке мреже Србије; (v) имплементацију система за управљање имовином; (vi) припрему техничке документације потребне за рехабилитацију и унапређење одабраних железничких траса за активности у трећој фази;</w:t>
      </w:r>
    </w:p>
    <w:p>
      <w:pPr>
        <w:pStyle w:val="ListParagraph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lang w:val="sr-CS"/>
        </w:rPr>
      </w:pPr>
      <w:r>
        <w:rPr>
          <w:lang w:val="sr-CS"/>
        </w:rPr>
        <w:t>Компонента 2 – Јачање институција и управљање пројектом. Ова компонента подржава: (i) секторско управљање и комерцијални приступ развоју ИТ стратегија и решења за ИЖС, Србијавоз (СВ) и Србија Карго (СК); (ii) наставак активности за унапређење људског капитала, укључујући процедуре, изградњу капацитета и развој академских наставних планова и програма са специфичним активностима за подршку даљем укључивању жена; и (iii) управљање пројектом и активности укључивања грађана;</w:t>
      </w:r>
    </w:p>
    <w:p>
      <w:pPr>
        <w:pStyle w:val="ListParagraph"/>
        <w:spacing w:before="24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CS"/>
        </w:rPr>
        <w:t xml:space="preserve">Компонента 3 – Покретачи модернизације железнице. Ова компонента подржава: (i) за теретни саобраћај: аналитички рад на развоју интермодалне стратегије, уз промовисање железничких/друмских и железничких/водних услуга, као и могућности повезивања по принципу „последње миље“; (ii) за путнички саобраћај: реализација пилот пројекта Интегрисаног територијалног развоја, као наставак активности прве фазе, као и бизнис плана за железничке станице.  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Институционални механизми за спровођење пројекта су исти као у првој фази Пројекта. Другом фазом Вишефазног програмског приступа (енг. Multiphase</w:t>
      </w:r>
      <w:r>
        <w:rPr>
          <w:spacing w:val="-11"/>
          <w:lang w:val="sr-CS"/>
        </w:rPr>
        <w:t xml:space="preserve"> </w:t>
      </w:r>
      <w:r>
        <w:rPr>
          <w:lang w:val="sr-CS"/>
        </w:rPr>
        <w:t>Programmatic</w:t>
      </w:r>
      <w:r>
        <w:rPr>
          <w:spacing w:val="-12"/>
          <w:lang w:val="sr-CS"/>
        </w:rPr>
        <w:t xml:space="preserve"> </w:t>
      </w:r>
      <w:r>
        <w:rPr>
          <w:lang w:val="sr-CS"/>
        </w:rPr>
        <w:t xml:space="preserve">Approach, у даљем тексту: МПА) ће управљати Министарство грађевинарства, саобраћаја и инфраструктуре (МГСИ) преко Јединице за имплементацију пројекта (ЈИП) уз помоћ тимова за имплементацију пројекта (ТИП) у компанијама. Централна фидуцијарна јединица (ЦФЈ), у оквиру Министарства финансија, вршиће координацију, администрацију и надзор у сегменту набавки и финансија. Такође, Управни одбор за реформу железнице на високом нивоу и посебне техничке радне групе су основане за потребе МПА. Њихове примарне функције односе се на олакшано решавање свих вишесекторских препрека током спровођења пројекта и пружање подршке у постизању консензуса о мерама политике. 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Закључком Владе 05 Број: 48-4923/2024-1 од 6. јуна 2024. године, утврђена је Основа за преговоре са Међународном банком за обнову и развој и Француском агенцијом за развој у вези са одобравањем зајма за Пројекат модернизације железничког сектора у Србији - друга фаза и одређен преговарачки тим Републике Србије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На преговорима вођеним 10. јуна 2024. године, стране су договориле услове и начин коришћења зајма у износу од 60.000.000 евра и усагласиле одредбе Споразума о зајму којима су прецизиране улоге извршилаца Пројекта, као и рокови за завршетак предметних активности, финансијски услови и план отплате зајма и друга пројектна, институционална и имплементациона решења, као и питања у вези са праћењем, извештавањем и оценом активности у оквиру Пројекта. Поред тога, предвиђено је и закључивање посебних подспоразума Зајмопримца, преко МГСИ, са Инфраструктуром железнице Србије, Дирекцијом за железнице, Србијом карго и Србијавозом, који ће укључивати процедуре и временске рокове за пренос имовине и опреме, односно обавезе пружања подршке имплементацији Пројекта у складу са одредбама Споразума о зајму.</w:t>
      </w:r>
    </w:p>
    <w:p>
      <w:pPr>
        <w:pStyle w:val="Normal"/>
        <w:ind w:right="29" w:firstLine="720"/>
        <w:jc w:val="both"/>
        <w:rPr/>
      </w:pPr>
      <w:r>
        <w:rPr>
          <w:lang w:val="sr-CS"/>
        </w:rPr>
        <w:t>С тим у вези, Закључком Владе 05 Број: 48-6042/2024 од 4. јула 2024. године, прихваћен је извештај са преговора са Међународном банком за обнову и развој у вези са одобравањем зајма за Пројекат модернизације железничког сектора у Србији применом вишефазног програмског приступа - друга фаза и усвојен Нацрт споразума о зајму (Пројекат модернизације железничког сектора у Србији применом вишефазног програмског приступа Фаза 2) између Републике Србије и Међународне банке за обнову и развој.</w:t>
      </w:r>
    </w:p>
    <w:p>
      <w:pPr>
        <w:pStyle w:val="Normal"/>
        <w:ind w:right="-34" w:firstLine="720"/>
        <w:jc w:val="both"/>
        <w:rPr>
          <w:lang w:val="sr-CS"/>
        </w:rPr>
      </w:pPr>
      <w:r>
        <w:rPr>
          <w:lang w:val="sr-CS"/>
        </w:rPr>
        <w:t>У складу са Општим условима Банке од 14. децембра 2018. године (са изменама и допунама од 1. августа 2020. године, 21. децембра 2020. године, 1. априла 2021. године, 1. јануара 2022. године и 15. јула 2023. године) и стандардном политиком, који се примењују код одобравања зајмова</w:t>
      </w:r>
      <w:r>
        <w:rPr>
          <w:color w:val="000000"/>
          <w:lang w:val="sr-CS"/>
        </w:rPr>
        <w:t xml:space="preserve"> за инвестиционо пројектно финансирање и </w:t>
      </w:r>
      <w:r>
        <w:rPr>
          <w:lang w:val="sr-CS"/>
        </w:rPr>
        <w:t>начин на који ће се средства овог зајма користити и отплаћивати, договорени су следећи финансијски услови:</w:t>
      </w:r>
    </w:p>
    <w:p>
      <w:pPr>
        <w:pStyle w:val="Normal"/>
        <w:ind w:right="-34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ind w:left="2035" w:right="-34" w:hanging="360"/>
        <w:jc w:val="both"/>
        <w:rPr/>
      </w:pPr>
      <w:r>
        <w:rPr>
          <w:lang w:val="sr-CS"/>
        </w:rPr>
        <w:t>износ зајма: кoфинансирање од стране Међународне банке за обнову и развој и Француске агенције за развој, појединачно до износа од 65.000.000 УСД, који је прерачунат у евре применом курса евра према америчком долару на дан 31. мај 2024. године;</w:t>
      </w:r>
    </w:p>
    <w:p>
      <w:pPr>
        <w:pStyle w:val="ListParagraph"/>
        <w:numPr>
          <w:ilvl w:val="0"/>
          <w:numId w:val="2"/>
        </w:numPr>
        <w:ind w:left="2035" w:right="-34" w:hanging="360"/>
        <w:jc w:val="both"/>
        <w:rPr/>
      </w:pPr>
      <w:r>
        <w:rPr>
          <w:lang w:val="sr-CS"/>
        </w:rPr>
        <w:t>отплата зајма: полугодишње, 15. маја и 15. новембра сваке године;</w:t>
      </w:r>
    </w:p>
    <w:p>
      <w:pPr>
        <w:pStyle w:val="ListParagraph"/>
        <w:numPr>
          <w:ilvl w:val="0"/>
          <w:numId w:val="2"/>
        </w:numPr>
        <w:ind w:left="2035" w:right="-34" w:hanging="360"/>
        <w:jc w:val="both"/>
        <w:rPr/>
      </w:pPr>
      <w:r>
        <w:rPr>
          <w:lang w:val="sr-CS"/>
        </w:rPr>
        <w:t xml:space="preserve">рок доспећа: 15 година, укључујући грејс период од три године, уз отплату главнице у једнаким ратама, од којих прва доспева 15. новембра 2027. године, а последња 15. новембра 2035. године; </w:t>
      </w:r>
    </w:p>
    <w:p>
      <w:pPr>
        <w:pStyle w:val="ListParagraph"/>
        <w:numPr>
          <w:ilvl w:val="0"/>
          <w:numId w:val="2"/>
        </w:numPr>
        <w:ind w:left="2035" w:right="-34" w:hanging="360"/>
        <w:jc w:val="both"/>
        <w:rPr/>
      </w:pPr>
      <w:r>
        <w:rPr>
          <w:lang w:val="sr-CS"/>
        </w:rPr>
        <w:t>каматна стопа: Референтна стопа (шестомесечни EURIBOR) + варијабилна маржа, уз могућност различитих врста конверзије, ако се процени да је повољније са становишта управљања јавним дугом;</w:t>
      </w:r>
    </w:p>
    <w:p>
      <w:pPr>
        <w:pStyle w:val="ListParagraph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ступна накнада: 0,25% на укупну главницу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>накнада на неповучена средства: 0,25% на годишњем нивоу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>рок расположивости зајма: средства зајма се могу повлачити до датума завршетка Пројекта који је одређен као 30. јун 2029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езултат преговора је усаглашен текст Споразума о зајму (Пројекат модернизације железничког сектора у Србији применом вишефазног програмског приступа Фаза 2) између Републике Србије и Међународне банке за обнову и развој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1. овог закона предвиђа се потврђивање Споразума о зајму (Пројекат модернизације железничког сектора у Србији применом вишефазног програмског приступа Фаза 2) између Републике Србије и Међународне банке за обнову и развој, који је потписан 23. августа и 2. септембра 2024. године, у оригиналу на енгле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 члана 2. овог закона садржи текст Споразумa о зајму (Пројекат модернизације железничког сектора у Србији применом вишефазног програмског приступа Фаза 2) између Републике Србије и Међународне банке за обнову и развој, у оригиналу на енглеском језику и у преводу на српски јези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едбом члана 3. прописује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21:00Z</dcterms:created>
  <dc:creator>korisnik</dc:creator>
  <dc:description/>
  <cp:keywords/>
  <dc:language>en-US</dc:language>
  <cp:lastModifiedBy>Ivana Vojinović</cp:lastModifiedBy>
  <cp:lastPrinted>2024-06-10T14:29:00Z</cp:lastPrinted>
  <dcterms:modified xsi:type="dcterms:W3CDTF">2024-10-25T11:21:00Z</dcterms:modified>
  <cp:revision>2</cp:revision>
  <dc:subject/>
  <dc:title>О Б Р А З Л О Ж Е Њ Е</dc:title>
</cp:coreProperties>
</file>