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29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УДАРСТВА И ЕНЕРГЕТИК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Предраг Шекељић за помоћника министра  рударства и енергетике – Сектор за електроенергетик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9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ВЕТЕРИНАРСКЕ СТАНИЦЕ „БРУС” СА СЕДИШТЕМ У БРУС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>Разрешава се Ненад Мрљеш дужности директора Ветеринарске станице „Брус” са седиштем у Брус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4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ВЕТЕРИНАРСКЕ СТАНИЦЕ „БРУС” СА СЕДИШТЕМ У БРУС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>Именује се  Горан Миљојковић за директора Ветеринарске станице „Брус” са седиштем у Брус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4/2008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22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Пословника Владе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61/06-пречишћен текст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САВЕТА ЗА РЕФОРМУ ДРЖАВНЕ УПРАВ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>Именује се  Божидар Ђелић, потпредседник Владе, за члана Савета за реформу државне управе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9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ДОМА УЧЕНИКА СРЕДЊИХ ШКОЛА У СУРДУЛИЦ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Сурдулици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овица Станковић, дипл. инж. пољопривре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оснивача</w:t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Зоран Петковић, професор разредне настав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Миланов, дипл. инж. машинств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Драган Кирилов, дипл. инжењер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родитељ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Небојша Ђорђе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Славољуб Спас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едставници запослених у Установ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Саша Ђорђевић, васпита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Бобан Марковић, васпитач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228</w:t>
      </w:r>
      <w:r>
        <w:rPr>
          <w:sz w:val="22"/>
          <w:szCs w:val="22"/>
        </w:rPr>
        <w:t>/200</w:t>
      </w:r>
      <w:r>
        <w:rPr>
          <w:sz w:val="22"/>
          <w:szCs w:val="22"/>
          <w:lang w:val="sr-CS"/>
        </w:rPr>
        <w:t>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/>
        <w:t>24</w:t>
      </w:r>
      <w:r>
        <w:rPr>
          <w:sz w:val="22"/>
          <w:szCs w:val="22"/>
          <w:lang w:val="sr-CS"/>
        </w:rPr>
        <w:t>. јануара 2008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</w:t>
      </w:r>
      <w:r>
        <w:rPr/>
        <w:t xml:space="preserve">, </w:t>
      </w:r>
      <w:r>
        <w:rPr>
          <w:lang w:val="sr-CS"/>
        </w:rPr>
        <w:t>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СУРДУЛИ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у Управном одбору Дома ученика средњих школа у Сурдули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Анкица Богдановић, председник;</w:t>
      </w:r>
    </w:p>
    <w:p>
      <w:pPr>
        <w:pStyle w:val="Normal"/>
        <w:rPr/>
      </w:pPr>
      <w:r>
        <w:rPr>
          <w:lang w:val="sr-CS"/>
        </w:rPr>
        <w:tab/>
        <w:t>2. Новица Ста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Слађана Филип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рјана Џо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Љубиша Нико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Слађана Глигори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Саша Ђорђ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Дејан Анђелк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7</w:t>
      </w:r>
      <w:r>
        <w:rPr/>
        <w:t>/200</w:t>
      </w:r>
      <w:r>
        <w:rPr>
          <w:lang w:val="sr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ЕКОНОМСКЕ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ДНОСЕ СА ИНОСТРАНСТВ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Велимир Гавриловић дужности помоћника министра  за економске односе са иностранством – Сектор за страна улаг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0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 ЕКОНОМИЈЕ И РЕГИОНАЛНОГ РАЗВОЈА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Велимир Гавриловић за помоћника министра економије и регионалног развоја – Сектор за страна улагања и концес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1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РАДА, ЗАПОШЉАВАЊ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И СОЦИЈАЛНЕ ПОЛИТИК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Радмила Букумирић Катић дужности помоћника министра  рада, запошљавања и социјалне политике – Сектор за запошљава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8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 ЕКОНОМИЈЕ И РЕГИОНАЛНОГ РАЗВОЈА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Радмила Букумирић Катић за помоћника министра економије и регионалног развоја – Сектор за запошљавањ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39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ПРИВРЕ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ра Прокопијевић дужности помоћника министра  привреде – Сектор за развој тржишта капитала из процеса приватизације, због постављења на положај помоћника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ЗА ЕКОНОМСКЕ ОДНОСЕ СА ИНОСТРАНСТВ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Ана Благојевић дужности помоћника министра  за економске односе са иностранством – Сектор за политику и режим спољне трговине, због постављења на положај помоћника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ПРИВРЕ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р Драган Јањић дужности помоћника министра привреде – Сектор за приватно предузетништво, због постављења на положај помоћника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5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ЗА ЕКОНОМСКЕ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ДНОСЕ СА ИНОСТРАНСТВ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Бојана Тодоровић дужности помоћника министра  за економске односе са иностранством – Сектор за мултилатералну и регионалну трговинску сарадњу, због постављења на положај помоћника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</w:t>
      </w:r>
      <w:r>
        <w:rPr/>
        <w:t>42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ПРИВРЕД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р Милан Јосиповић дужности помоћника министра привреде – Сектор за индустрију, због постављења на положај помоћника министр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7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25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>Мира Прокопијевић</w:t>
      </w:r>
      <w:r>
        <w:rPr/>
        <w:t xml:space="preserve"> на положај </w:t>
      </w:r>
      <w:r>
        <w:rPr>
          <w:lang w:val="sr-CS"/>
        </w:rPr>
        <w:t>помоћника министра економије и регионалног развоја – Сектор за развој тржишта капитала из процеса приватизације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250/2008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 xml:space="preserve"> </w:t>
      </w:r>
      <w:r>
        <w:rPr/>
        <w:t>2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25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 xml:space="preserve">Ана Благојевић </w:t>
      </w:r>
      <w:r>
        <w:rPr/>
        <w:t xml:space="preserve"> на положај </w:t>
      </w:r>
      <w:r>
        <w:rPr>
          <w:lang w:val="sr-CS"/>
        </w:rPr>
        <w:t>помоћника министра економије и регионалног развоја – Сектор за политику и режим спољне трговине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248/2008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 xml:space="preserve"> </w:t>
      </w:r>
      <w:r>
        <w:rPr/>
        <w:t>2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25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 xml:space="preserve">др Драган Јањић </w:t>
      </w:r>
      <w:r>
        <w:rPr/>
        <w:t xml:space="preserve"> на положај </w:t>
      </w:r>
      <w:r>
        <w:rPr>
          <w:lang w:val="sr-CS"/>
        </w:rPr>
        <w:t>помоћника министра економије и регионалног развоја – Сектор за управне и надзорне послове у области привредних регистара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244/2008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 xml:space="preserve"> </w:t>
      </w:r>
      <w:r>
        <w:rPr/>
        <w:t>2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25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 xml:space="preserve">Бојана Тодоровић </w:t>
      </w:r>
      <w:r>
        <w:rPr/>
        <w:t xml:space="preserve"> на положај </w:t>
      </w:r>
      <w:r>
        <w:rPr>
          <w:lang w:val="sr-CS"/>
        </w:rPr>
        <w:t>помоћника министра економије и регионалног развоја – Сектор за мултилатералну и регионалну економску и трговинску сарадњу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243/2008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 xml:space="preserve"> </w:t>
      </w:r>
      <w:r>
        <w:rPr/>
        <w:t>2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/>
        <w:t xml:space="preserve">На основу члана 33. и члана 34. став 1. Закона о државним службеницима („Службени гласник РС”, бр. 79/05, 81/05-исправка, 83/05-исправка, 64/07 и 67/07-исправка) и члана 25 став 3. Закона о државној управи („Службени гласник РС”, бр. 79/05 и 101/07),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Ш</w:t>
      </w:r>
      <w:r>
        <w:rPr>
          <w:b/>
          <w:lang w:val="sr-CS"/>
        </w:rPr>
        <w:t xml:space="preserve"> </w:t>
      </w:r>
      <w:r>
        <w:rPr>
          <w:b/>
        </w:rPr>
        <w:t>Е</w:t>
      </w:r>
      <w:r>
        <w:rPr>
          <w:b/>
          <w:lang w:val="sr-CS"/>
        </w:rPr>
        <w:t xml:space="preserve"> </w:t>
      </w:r>
      <w:r>
        <w:rPr>
          <w:b/>
        </w:rPr>
        <w:t>Њ</w:t>
      </w:r>
      <w:r>
        <w:rPr>
          <w:b/>
          <w:lang w:val="sr-CS"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Latn-CS"/>
        </w:rPr>
      </w:pPr>
      <w:r>
        <w:rPr/>
        <w:t xml:space="preserve">Поставља се </w:t>
      </w:r>
      <w:r>
        <w:rPr>
          <w:lang w:val="sr-CS"/>
        </w:rPr>
        <w:t xml:space="preserve">мр Милан Јосиповић </w:t>
      </w:r>
      <w:r>
        <w:rPr/>
        <w:t xml:space="preserve"> на положај </w:t>
      </w:r>
      <w:r>
        <w:rPr>
          <w:lang w:val="sr-CS"/>
        </w:rPr>
        <w:t>помоћника министра економије и регионалног развоја – Сектор за управљање индустријским развојем</w:t>
      </w:r>
      <w:r>
        <w:rPr/>
        <w:t>, на пет годи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lang w:val="sr-CS"/>
        </w:rPr>
        <w:t>:</w:t>
      </w:r>
      <w:r>
        <w:rPr>
          <w:lang w:val="hr-HR"/>
        </w:rPr>
        <w:t xml:space="preserve"> 119-</w:t>
      </w:r>
      <w:r>
        <w:rPr>
          <w:lang w:val="sr-CS"/>
        </w:rPr>
        <w:t>246/2008</w:t>
      </w:r>
    </w:p>
    <w:p>
      <w:pPr>
        <w:pStyle w:val="Normal"/>
        <w:rPr/>
      </w:pPr>
      <w:r>
        <w:rPr>
          <w:lang w:val="sl-SI"/>
        </w:rPr>
        <w:t xml:space="preserve">У Београду, </w:t>
      </w:r>
      <w:r>
        <w:rPr>
          <w:lang w:val="sr-CS"/>
        </w:rPr>
        <w:t xml:space="preserve"> </w:t>
      </w:r>
      <w:r>
        <w:rPr/>
        <w:t>24</w:t>
      </w:r>
      <w:r>
        <w:rPr>
          <w:lang w:val="sl-SI"/>
        </w:rPr>
        <w:t xml:space="preserve">. </w:t>
      </w:r>
      <w:r>
        <w:rPr>
          <w:lang w:val="sr-CS"/>
        </w:rPr>
        <w:t>јануара</w:t>
      </w:r>
      <w:r>
        <w:rPr>
          <w:lang w:val="sl-SI"/>
        </w:rPr>
        <w:t xml:space="preserve"> 200</w:t>
      </w:r>
      <w:r>
        <w:rPr>
          <w:lang w:val="sr-CS"/>
        </w:rPr>
        <w:t>8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firstLine="108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2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Пословника Владе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61/06-пречишћен текст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РАДНЕ ГРУПЕ ЗА ИЗРАДУ НАЦИОНАЛНЕ СТРАТЕГИЈЕ ЗА МЛАД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Весна Пиперски Туцаков дужности председника Радне групе за израду Националне стратегије за млад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Именује се Ивана Ковачевић, помоћник министра омладине и спорта, за председника Радне групе за израду Националне стратегије за млад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65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7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 и 101/07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, ЗАМЕНИКА ПРЕДСЕДНИКА И СЕКРЕТАРА ПОДГРУПЕ ЗА ОБРАЗОВАЊЕ И КУЛТУРУ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Подгрупи за образовање и културу Стручне групе Координационог тела за процес приступања Европској унији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есна Илић Прелић, председник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CS"/>
        </w:rPr>
        <w:tab/>
        <w:t>2. Мирјана Јовановић, заменик председника;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Владана Јовић, секретар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одгрупу за образовање и културу Стручне групе Координационог тела за процес приступања Европској унији именују се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Мирјана Јовановић, државни секретар у Министарству просвете;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заменика председни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Владана Јовић, помоћник министра просвете;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а секретар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Ана Марјановић, посебни саветник министра просвете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86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 </w:t>
      </w: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>. јануар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6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ЗАМЕНИКА ДИРЕКТ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ПУБЛИЧКОГ ЗАВОДА ЗА СТАТИСТИКУ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др Миладин Ковачевић за заменика директора Републичког завода за статистик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3/2008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6</w:t>
      </w:r>
      <w:r>
        <w:rPr>
          <w:lang w:val="sr-CS"/>
        </w:rPr>
        <w:t xml:space="preserve">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ЕПУБЛИЧКОГ  ЗАВОДА ЗА СТАТИСТИКУ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р Миладин Ковачевић дужности заменика директора Републичког завода за статистик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3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7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ЕПУБЛИЧКОГ  ЗАВОДА ЗА СТАТИСТИКУ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Славко Капуран за помоћника директора Републичког завода за статистику – Сектор за европске интеграције и међународну сарадњ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4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7. став 3. Закона о државној управи („Службени гласник РС”, бр. 79/05 и 101/07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</w:rPr>
        <w:t xml:space="preserve"> </w:t>
      </w:r>
      <w:r>
        <w:rPr>
          <w:b/>
          <w:lang w:val="sr-CS"/>
        </w:rPr>
        <w:t xml:space="preserve">ЗАВОДА ЗА СОЦИЈАЛНО ОСИГУРАЊЕ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илош Никач за помоћника директора Завода за социјално осигурање – Сектор за спровођење социјалног осигурања применом међународних уговор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97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2240" w:h="15840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260"/>
        <w:rPr>
          <w:b/>
          <w:b/>
          <w:szCs w:val="22"/>
          <w:lang w:val="sr-CS"/>
        </w:rPr>
      </w:pPr>
      <w:r>
        <w:rPr>
          <w:szCs w:val="22"/>
          <w:lang w:val="sl-SI"/>
        </w:rPr>
        <w:t xml:space="preserve">На основу </w:t>
      </w:r>
      <w:r>
        <w:rPr>
          <w:szCs w:val="22"/>
          <w:lang w:val="sr-CS"/>
        </w:rPr>
        <w:t>члана 16. став 2. Одлуке о оснивању Јавног предузећа за производњу, дистрибуцију и трговину електричне енергије („Службени гласник РС”, број 12/05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</w:t>
      </w:r>
      <w:r>
        <w:rPr>
          <w:szCs w:val="22"/>
          <w:lang w:val="sl-SI"/>
        </w:rPr>
        <w:t>члана</w:t>
      </w:r>
      <w:r>
        <w:rPr>
          <w:szCs w:val="22"/>
          <w:lang w:val="sr-CS"/>
        </w:rPr>
        <w:t xml:space="preserve"> 4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2. Закона о Влади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55/05, 71/05-исправка и 101/07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,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И ИМЕНОВАЊУ ЧЛАНА УПРАВНОГ ОДБОРА 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ЈАВНОГ ПРЕДУЗЕЋА „ЕЛЕКТРОПРИВРЕДА СРБИЈЕ”, БЕОГРАД</w:t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Разрешава се Милорад Морачић  дужности члана Управног одбора из реда запослених</w:t>
      </w:r>
      <w:r>
        <w:rPr>
          <w:szCs w:val="22"/>
        </w:rPr>
        <w:t xml:space="preserve"> </w:t>
      </w:r>
      <w:r>
        <w:rPr>
          <w:szCs w:val="22"/>
          <w:lang w:val="sr-CS"/>
        </w:rPr>
        <w:t>у Јавном предузећу „Електропривреда Србије”, Београд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Cs w:val="22"/>
          <w:lang w:val="sr-CS"/>
        </w:rPr>
        <w:t>Именује се мр Мирко Ђурић за члана Управног одбора Јавног предузећа „Електропривреда Србије”, Београд</w:t>
      </w:r>
      <w:r>
        <w:rPr>
          <w:szCs w:val="22"/>
          <w:lang w:val="sr-Latn-CS"/>
        </w:rPr>
        <w:t xml:space="preserve">, </w:t>
      </w:r>
      <w:r>
        <w:rPr>
          <w:szCs w:val="22"/>
          <w:lang w:val="sr-CS"/>
        </w:rPr>
        <w:t>из реда запослених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</w:rPr>
        <w:t>I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2</w:t>
      </w:r>
      <w:r>
        <w:rPr>
          <w:szCs w:val="22"/>
          <w:lang w:val="sr-Latn-CS"/>
        </w:rPr>
        <w:t>89</w:t>
      </w:r>
      <w:r>
        <w:rPr>
          <w:szCs w:val="22"/>
          <w:lang w:val="sr-CS"/>
        </w:rPr>
        <w:t>/2008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 </w:t>
      </w:r>
      <w:r>
        <w:rPr/>
        <w:t>24</w:t>
      </w:r>
      <w:r>
        <w:rPr>
          <w:szCs w:val="22"/>
          <w:lang w:val="sr-CS"/>
        </w:rPr>
        <w:t>. јануара 2008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Разрешава се Славенка Радојичић дужности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Славенка Радојичић за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1/2008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Ирена Вујичић дужности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0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118"/>
          <w:headerReference w:type="first" r:id="rId119"/>
          <w:footerReference w:type="default" r:id="rId120"/>
          <w:footerReference w:type="first" r:id="rId1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. став 2. Уредбе о оснивању Канцеларије за сарадњу с медијима („Службени гласник РС”, број 75/05), </w:t>
      </w:r>
      <w:r>
        <w:rPr/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АНЦЕЛАРИЈЕ ЗА САРАДЊУ С МЕДИЈИМ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Ирена Вујичић за помоћника директора Канцеларије за сарадњу с медији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0/2008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4</w:t>
      </w:r>
      <w:r>
        <w:rPr>
          <w:lang w:val="sr-CS"/>
        </w:rPr>
        <w:t>. јан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ind w:left="360" w:hanging="0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l-SI"/>
        </w:rPr>
        <w:t>На основу члана</w:t>
      </w:r>
      <w:r>
        <w:rPr>
          <w:lang w:val="sr-CS"/>
        </w:rPr>
        <w:t xml:space="preserve">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</w:t>
      </w:r>
      <w:r>
        <w:rPr>
          <w:lang w:val="sl-SI"/>
        </w:rPr>
        <w:t>члана</w:t>
      </w:r>
      <w:r>
        <w:rPr>
          <w:lang w:val="sr-CS"/>
        </w:rPr>
        <w:t xml:space="preserve"> 43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55/05, 71/05-исправка и 101/07</w:t>
      </w:r>
      <w:r>
        <w:rPr>
          <w:lang w:val="sl-SI"/>
        </w:rPr>
        <w:t>)</w:t>
      </w:r>
      <w:r>
        <w:rPr>
          <w:lang w:val="sr-CS"/>
        </w:rPr>
        <w:t xml:space="preserve">,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  <w:lang w:val="sr-CS"/>
        </w:rPr>
        <w:t xml:space="preserve">О РАЗРЕШЕЊУ ЧЛАНОВА УПРАВНОГ ОДБОРА 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ЖЕЛЕЗНИЦЕ СРБИЈЕ”       </w:t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Железнице Србије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Новица Мирковић, члан из реда запослених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Бранислав Петровић, члан из реда запослених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др Мирољуб Јевтић, члан из реда запослених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Предраг Јанковић, члан из реда запослених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6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4</w:t>
      </w:r>
      <w:r>
        <w:rPr>
          <w:lang w:val="sr-CS"/>
        </w:rPr>
        <w:t>. јан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right="284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right="284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sectPr>
          <w:headerReference w:type="default" r:id="rId126"/>
          <w:headerReference w:type="first" r:id="rId127"/>
          <w:footerReference w:type="default" r:id="rId128"/>
          <w:footerReference w:type="first" r:id="rId129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1260"/>
        <w:rPr>
          <w:rFonts w:ascii="Tahoma" w:hAnsi="Tahoma" w:cs="Tahoma"/>
          <w:szCs w:val="22"/>
          <w:lang w:val="sr-CS"/>
        </w:rPr>
      </w:pPr>
      <w:r>
        <w:rPr>
          <w:rFonts w:cs="Tahoma" w:ascii="Tahoma" w:hAnsi="Tahoma"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b/>
          <w:b/>
          <w:szCs w:val="22"/>
          <w:lang w:val="sr-CS"/>
        </w:rPr>
      </w:pPr>
      <w:r>
        <w:rPr>
          <w:szCs w:val="22"/>
          <w:lang w:val="sl-SI"/>
        </w:rPr>
        <w:t>На основу члана</w:t>
      </w:r>
      <w:r>
        <w:rPr>
          <w:szCs w:val="22"/>
          <w:lang w:val="sr-CS"/>
        </w:rPr>
        <w:t xml:space="preserve"> 14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и </w:t>
      </w:r>
      <w:r>
        <w:rPr>
          <w:szCs w:val="22"/>
          <w:lang w:val="sl-SI"/>
        </w:rPr>
        <w:t>члана</w:t>
      </w:r>
      <w:r>
        <w:rPr>
          <w:szCs w:val="22"/>
          <w:lang w:val="sr-CS"/>
        </w:rPr>
        <w:t xml:space="preserve"> 4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2. Закона о Влади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55/05, 71/05-исправка и 101/07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,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ЧЛАНОВА УПРАВНОГ ОДБОРА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 xml:space="preserve">ЈАВНОГ ПРЕДУЗЕЋА „ЖЕЛЕЗНИЦЕ СРБИЈЕ”       </w:t>
      </w:r>
    </w:p>
    <w:p>
      <w:pPr>
        <w:pStyle w:val="Normal"/>
        <w:ind w:right="284" w:hanging="0"/>
        <w:jc w:val="center"/>
        <w:rPr/>
      </w:pPr>
      <w:r>
        <w:rPr>
          <w:b/>
          <w:szCs w:val="22"/>
          <w:lang w:val="sr-CS"/>
        </w:rPr>
        <w:t xml:space="preserve">   </w:t>
      </w:r>
      <w:r>
        <w:rPr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У Управни одбор Јавног предузећа „Железнице Србије” именују се за чланове из реда запослених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1. др Мирољуб Јевтић, заменик генералног директора за инфраструктуру и превоз у Јавном предузећу „Железнице Србије”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2. мр Бојан Илкић, помоћник генералног директора за стратегију и развој у Јавном предузећу „Железнице Србије”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3. Звездан Павићевић, дипл. економиста, помоћник генералног директора за економске послове у Јавном предузећу „Железнице Србије”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4. Бранислав Петровић, машински техничар,  машиновођа у Јавном предузећу „Железнице Србије”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 xml:space="preserve"> 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306/2008-1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/>
        <w:t>24</w:t>
      </w:r>
      <w:r>
        <w:rPr>
          <w:szCs w:val="22"/>
          <w:lang w:val="sr-CS"/>
        </w:rPr>
        <w:t>. јануара 2008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ОТ</w:t>
            </w:r>
            <w:r>
              <w:rPr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ожидар Ђелић</w:t>
            </w:r>
            <w:r>
              <w:rPr>
                <w:szCs w:val="22"/>
              </w:rPr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0"/>
      <w:headerReference w:type="first" r:id="rId131"/>
      <w:footerReference w:type="default" r:id="rId132"/>
      <w:footerReference w:type="first" r:id="rId133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6:00Z</dcterms:created>
  <dc:creator>Kadrovska sluzba</dc:creator>
  <dc:description/>
  <cp:keywords/>
  <dc:language>en-US</dc:language>
  <cp:lastModifiedBy>Boki</cp:lastModifiedBy>
  <cp:lastPrinted>2008-01-25T11:09:00Z</cp:lastPrinted>
  <dcterms:modified xsi:type="dcterms:W3CDTF">2008-01-25T16:06:00Z</dcterms:modified>
  <cp:revision>2</cp:revision>
  <dc:subject/>
  <dc:title>  </dc:title>
</cp:coreProperties>
</file>