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ru-RU"/>
        </w:rPr>
        <w:tab/>
        <w:t xml:space="preserve">На основу </w:t>
      </w:r>
      <w:r>
        <w:rPr>
          <w:lang w:val="sr-CS"/>
        </w:rPr>
        <w:t xml:space="preserve"> чл. </w:t>
      </w: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ru-RU"/>
        </w:rPr>
        <w:t xml:space="preserve"> и </w:t>
      </w:r>
      <w:r>
        <w:rPr>
          <w:lang w:val="sr-Latn-CS"/>
        </w:rPr>
        <w:t>2</w:t>
      </w:r>
      <w:r>
        <w:rPr>
          <w:lang w:val="sr-CS"/>
        </w:rPr>
        <w:t>3</w:t>
      </w:r>
      <w:r>
        <w:rPr>
          <w:lang w:val="ru-RU"/>
        </w:rPr>
        <w:t xml:space="preserve">. Закона о буџету Републике Србије за 2008. годину 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 Р  Е  Д  Б 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ТВРЂИВАЊУ ПРОГРАМА РАЗВОЈА </w:t>
      </w:r>
    </w:p>
    <w:p>
      <w:pPr>
        <w:pStyle w:val="Normal"/>
        <w:jc w:val="center"/>
        <w:rPr/>
      </w:pPr>
      <w:r>
        <w:rPr>
          <w:lang w:val="sr-CS"/>
        </w:rPr>
        <w:t>И УНАПРЕЂЕЊА СТОЧАРСТВА 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е се Програм развоја и унапређења сточарства за 2008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rPr/>
      </w:pPr>
      <w:r>
        <w:rPr>
          <w:lang w:val="sr-CS"/>
        </w:rPr>
        <w:tab/>
        <w:t>Обим и врсте мера код великих преживара, код ситних преживара, код копитара, у свињарству, у живинарству и у пчеларству, обим средстава за спровођење ових мера, као и начин расподеле средстава утврђени су програмом из члана 1. ове уредб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  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       2008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 xml:space="preserve">            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  Р  О  Г  Р  А  М </w:t>
      </w:r>
    </w:p>
    <w:p>
      <w:pPr>
        <w:pStyle w:val="Normal"/>
        <w:jc w:val="center"/>
        <w:rPr/>
      </w:pPr>
      <w:r>
        <w:rPr>
          <w:lang w:val="ru-RU"/>
        </w:rPr>
        <w:t xml:space="preserve">РАЗВОЈА И УНАПРЕЂЕЊА СТОЧАРСТВА ЗА 2008. ГОДИН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2008. години обавиће се мере селекције код великих преживара, код ситних преживара, код копитара, у свињарству, у живинарству и у пчеларств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ре селекције обавиће се у обиму и у висини јединичне цене утврђене у табели за сваки вид рада, а према динамици прилива средстава обезбеђених за те намене, и то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 МЕРЕ СЕЛЕКЦИЈЕ КОД ВЕЛИКИХ ПРЕЖИВ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говед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уш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8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млечности и продуктив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68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говед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именталска рас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4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9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млеч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0.0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бик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рформанс тест б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олошки тест б</w:t>
            </w:r>
            <w:r>
              <w:rPr>
                <w:rFonts w:cs="Arial" w:ascii="Arial" w:hAnsi="Arial"/>
                <w:sz w:val="18"/>
                <w:szCs w:val="18"/>
              </w:rPr>
              <w:t>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44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на тов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4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8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на млеч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6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5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95.688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олштајн-фризијска рас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0.000     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уматичених кра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бик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рформанс тест биков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000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олошки тест бик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2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бикова на млеч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6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60.0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3.94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омаћи бив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.000     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3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.000     </w:t>
            </w:r>
          </w:p>
        </w:tc>
      </w:tr>
      <w:tr>
        <w:trPr>
          <w:trHeight w:val="46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КОД ВЕЛИКИХ ПРЕЖИВАРА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109.731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 МЕРЕ СЕЛЕКЦИЈЕ У СВИЊ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бим за 2008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свињ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равк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00     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3.5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есавк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7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5.7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нгул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99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свињ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500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крмач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.500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уматичених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50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дабирање и контрола нераст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7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150.000</w:t>
            </w:r>
          </w:p>
        </w:tc>
      </w:tr>
      <w:tr>
        <w:trPr>
          <w:trHeight w:val="367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назим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80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33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нераст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260.000</w:t>
            </w:r>
          </w:p>
        </w:tc>
      </w:tr>
      <w:tr>
        <w:trPr>
          <w:trHeight w:val="34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5.660.000</w:t>
            </w:r>
          </w:p>
        </w:tc>
      </w:tr>
      <w:tr>
        <w:trPr>
          <w:trHeight w:val="48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СВЕГА У СВИЊАРСТВУ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15.778.200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МЕРЕ СЕЛЕКЦИЈЕ КОД СИТНИХ ПРЕЖИВ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</w:t>
            </w:r>
            <w:r>
              <w:rPr>
                <w:rFonts w:cs="Arial" w:ascii="Arial" w:hAnsi="Arial"/>
                <w:sz w:val="18"/>
                <w:szCs w:val="18"/>
              </w:rPr>
              <w:t>бим за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аменка - различити сојев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5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4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4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7.5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валитет вун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.761.5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.00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ова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4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ени тест овно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7.5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6.651.5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Балканска и Српска бела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1.2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лошк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јарчев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на млеч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4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975.2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емените расе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продуктив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5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а млечности коз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4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форманс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1.2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олошки тест јарче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јарчева на млеча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.0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085.200</w:t>
            </w:r>
          </w:p>
        </w:tc>
      </w:tr>
      <w:tr>
        <w:trPr>
          <w:trHeight w:val="40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СВЕГА КОД СИТНИХ ПРЕЖИВ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12.473.400</w:t>
            </w:r>
          </w:p>
        </w:tc>
      </w:tr>
      <w:tr>
        <w:trPr>
          <w:trHeight w:val="1331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 МЕРЕ СЕЛЕКЦИЈЕ КОД КОПИТАРА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0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бим за 2008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тохтоне расе коњ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маћи брдски коњ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д на индивидуалним газдинстви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5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нцирање пасту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97.5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е коња намењене спорт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Енглески пунокрвни коњ, касачи, липицане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д на ергела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матичних кобила са пун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75.000</w:t>
            </w:r>
          </w:p>
        </w:tc>
      </w:tr>
      <w:tr>
        <w:trPr>
          <w:trHeight w:val="101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ишћење у репродукцији пастува које одреди стручна комисија као "папиниере"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80.000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згој подмладака оба пола у старости од 1 до 3 године који потичу из сопствене производње на ергела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5.000</w:t>
            </w:r>
          </w:p>
        </w:tc>
      </w:tr>
      <w:tr>
        <w:trPr>
          <w:trHeight w:val="193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.01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д на индивидуалним газдинствим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0.000     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нцирање пастув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25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.475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Хладнокрвне расе коњ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.000</w:t>
            </w:r>
          </w:p>
        </w:tc>
      </w:tr>
      <w:tr>
        <w:trPr>
          <w:trHeight w:val="169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8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Балкански магара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ске смотр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5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.000</w:t>
            </w:r>
          </w:p>
        </w:tc>
      </w:tr>
      <w:tr>
        <w:trPr>
          <w:trHeight w:val="169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0.000</w:t>
            </w:r>
          </w:p>
        </w:tc>
      </w:tr>
      <w:tr>
        <w:trPr>
          <w:trHeight w:val="203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СВЕГА КОД КОПИТАРА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3.620.500</w:t>
            </w:r>
          </w:p>
        </w:tc>
      </w:tr>
      <w:tr>
        <w:trPr>
          <w:trHeight w:val="143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13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МЕРЕ СЕЛЕКЦИЈЕ У ЖИВИН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ани обим за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лемените рас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Тест бројлера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24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ест носиља конзумних јај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6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утохтоне расе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на сврљишка кокош, светло смеђа источносрбијанска кокош, новопазарска гуска, подунавска гуск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ја и обележавањ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.0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У ЖИВИНАРСТВУ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8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 МЕРЕ СЕЛЕКЦИЈЕ У ПЧЕЛАРСТВУ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бр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е селекциј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ани обим за 2008. годину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а по јединици мере/д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екционисане матице из линиј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6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ерформанс тест линиј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7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6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ени тест пчелињих матиц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8.000</w:t>
            </w:r>
          </w:p>
        </w:tc>
      </w:tr>
      <w:tr>
        <w:trPr>
          <w:trHeight w:val="36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елекција пчела на продуктив</w:t>
            </w:r>
            <w:r>
              <w:rPr>
                <w:rFonts w:cs="Arial" w:ascii="Arial" w:hAnsi="Arial"/>
                <w:sz w:val="18"/>
                <w:szCs w:val="18"/>
              </w:rPr>
              <w:t>нос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аћење нових екотипова домаће карник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дгајање трутовских мај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7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48.000</w:t>
            </w:r>
          </w:p>
        </w:tc>
      </w:tr>
      <w:tr>
        <w:trPr>
          <w:trHeight w:val="270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.495.200</w:t>
            </w:r>
          </w:p>
        </w:tc>
      </w:tr>
      <w:tr>
        <w:trPr>
          <w:trHeight w:val="28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ВЕГА У ПЧЕЛАРСТВУ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r-CS"/>
              </w:rPr>
              <w:t>2.495.2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Расподелу средстава и динамику коришћења утврдиће Министарство пољопривреде, шумарства и водопривреде на основу спроведеног конкурса, а у зависности од обезбеђених средстава и времена обављања посло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У 2008. години код великих преживара, код ситних преживара и код копитара, посебно ће се финансирати одржавање локалних и регионалних изложби које организује овлашћена организа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ЛОЖБ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179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елики преживар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 4.000.000 динар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ли преживар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 1.200.000 динар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питар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 1.200.000 динар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 6.400.000 динар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нансирање дела трошкова одржавања локалних и регионалних изложби врши се за: утврђивање здравственог стања животиња, трошкова превоза, трошкова осигурања животиња и дела трошкова намењених за закуп изложбеног простора.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ab/>
      </w:r>
      <w:r>
        <w:rPr>
          <w:lang w:val="sr-CS"/>
        </w:rPr>
        <w:t>Средства за финансирање послова координације за спровођење Програма развоја и унапређења сточарства за 2008. годину обезбеђују се у висини до 8.693.898 динар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 xml:space="preserve"> ПРАВНИ ОСН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Правни основ за доношење Уредбе о утврђивању Програма развоја и унапређења сточарства за 2008. годину садржан је у чл. </w:t>
      </w:r>
      <w:r>
        <w:rPr>
          <w:lang w:val="sr-CS"/>
        </w:rPr>
        <w:t xml:space="preserve">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I</w:t>
      </w:r>
      <w:r>
        <w:rPr>
          <w:lang w:val="ru-RU"/>
        </w:rPr>
        <w:t xml:space="preserve">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У погледу заступљености и продуктивности сточарство Републике Србије се дуже времена одликује знатним заостајањем у односу на већину европских земаља. Заостајање се манифестује малим бројем условних грла по хектару пољопривредне површине, ниском продуктивношћу и с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Селекција стоке има за циљ да унапреди генетски потенцијал стоке, у циљу повећања продуктивности и производње у смислу веће и квалитетније производње меса, млека, јаја, вуне, ме</w:t>
      </w:r>
      <w:r>
        <w:rPr>
          <w:lang w:val="sr-CS"/>
        </w:rPr>
        <w:t>д</w:t>
      </w:r>
      <w:r>
        <w:rPr>
          <w:lang w:val="ru-RU"/>
        </w:rPr>
        <w:t>а и других пчелињих производа, како би се створили тржишни вишкови који би се пласирали на инострано тржиште и задовољиле потребе домаћег тржишта за квалитетним и здравствено безбедним производима анималне производње. За ту намену је потребно континуирано спровођење мера селекције по свим врстама сто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Финансира се спровођење мера селекције у говедарској, свињарској, овчарској, козарској и живинарској производњи, као и у коњарству и пчеларству у 2008. години, а у складу са усвојеним Програмом за спровођење мера селекције за период од 2008. до 2012. године. Ове мере подразумевају финансирање и спровођење утврђених поступака селекције заснованих на међународним стандардима, које се обављају континуирано, јединствено и систематски у дужем временском периоду. Оне се односе на контролу продуктивности уматичених крава, перформанс тест бикова у центрима за вештачко осемењавање, тест бикова на млеко и месо, контролу продуктивности оваца и коза, контролу продуктивности крмача, перформанс тест нерастова назимица и нерастова и друге мере утврђене закон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вом уредбом уређују се обим и врсте мера код великих преживара, у свињарству, код ситних преживара, код копитара, у живинарству и у пчеларству, обим спровођења ових мера као и начин расподеле средстава за 2008. годин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Расподелу средстава и динамику коришћења утврдиће </w:t>
      </w:r>
      <w:r>
        <w:rPr>
          <w:lang w:val="sr-CS"/>
        </w:rPr>
        <w:t>Министарство пољопривреде, шумарства и водопривреде на основу спроведеног конкурса у зависности од обезбеђених средстава и времена обављања пос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V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Средства предвиђена за мере унапређења у сточарству за 2008. годину износе  16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Предвиђена средства за ову намену обезбеђена су Законом о буџету Републике Србије за 2008. годину, Раздео 14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15.220.000.000, од чега за мере унапређења у сточарству 160.000.000 динара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V</w:t>
      </w:r>
      <w:r>
        <w:rPr>
          <w:lang w:val="ru-RU"/>
        </w:rPr>
        <w:t xml:space="preserve"> СТУПАЊЕ  УРЕДБЕ НА СНАГУ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 xml:space="preserve">Уредба о утврђивању Програма развоја и унапређења сточарства за 2008. годину </w:t>
      </w:r>
      <w:r>
        <w:rPr>
          <w:lang w:val="sr-CS"/>
        </w:rPr>
        <w:t>ступа на снагу осмог дана од дана објављивања у  „С</w:t>
      </w:r>
      <w:r>
        <w:rPr>
          <w:color w:val="000000"/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02:00Z</dcterms:created>
  <dc:creator>Dragica Covic</dc:creator>
  <dc:description/>
  <cp:keywords/>
  <dc:language>en-US</dc:language>
  <cp:lastModifiedBy>Boki</cp:lastModifiedBy>
  <cp:lastPrinted>2008-01-24T09:48:00Z</cp:lastPrinted>
  <dcterms:modified xsi:type="dcterms:W3CDTF">2008-01-25T16:02:00Z</dcterms:modified>
  <cp:revision>2</cp:revision>
  <dc:subject/>
  <dc:title>64</dc:title>
</cp:coreProperties>
</file>