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 xml:space="preserve">На основу члана 44. став 2. Закона о путним исправама </w:t>
      </w:r>
      <w:r>
        <w:rPr>
          <w:lang w:val="sr-CS"/>
        </w:rPr>
        <w:t>(„Службени гласник РС”, бр</w:t>
      </w:r>
      <w:r>
        <w:rPr>
          <w:lang w:val="ru-RU"/>
        </w:rPr>
        <w:t>ој 90/07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ЦЕНИ ОБРАСЦА ПАСОША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ИПЛОМАТСКОГ ПАСОША И СЛУЖБЕНОГ ПАСОШ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Овом уредбом утврђује се цена обрасца пасоша, дипломатског пасоша и службеног пасоша (у даљем тексту: пасош), као и начин њене напла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Цена обрасца пасоша износи 1.695,00 (хиљадушестотинадеведесетпет)  динара, у нето износ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Новчани износ из члана 2. ове уредбе плаћа се приликом подношења захтева за издавање пасош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овчани износ из члана 2. ове уредбе уплаћује се на рачун прописан за уплату прихода корисника буџетских средстава Републике Србије, односно Народне банке Србије </w:t>
      </w:r>
      <w:r>
        <w:rPr>
          <w:rFonts w:cs="Trebuchet MS" w:ascii="Trebuchet MS" w:hAnsi="Trebuchet MS"/>
          <w:lang w:val="ru-RU"/>
        </w:rPr>
        <w:t>—</w:t>
      </w:r>
      <w:r>
        <w:rPr>
          <w:lang w:val="ru-RU"/>
        </w:rPr>
        <w:t xml:space="preserve"> Завода за израду новчаница и кованог нов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, а почиње да се примењује даном почетка примене Закона о путним исправ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149/2008-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7. јануара 2008. 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ожидар Ђел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3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36:00Z</dcterms:created>
  <dc:creator>Branka</dc:creator>
  <dc:description/>
  <cp:keywords/>
  <dc:language>en-US</dc:language>
  <cp:lastModifiedBy>Boki</cp:lastModifiedBy>
  <dcterms:modified xsi:type="dcterms:W3CDTF">2008-01-21T14:36:00Z</dcterms:modified>
  <cp:revision>2</cp:revision>
  <dc:subject/>
  <dc:title>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352804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2.sednica, dopuna</vt:lpwstr>
  </property>
  <property fmtid="{D5CDD505-2E9C-101B-9397-08002B2CF9AE}" pid="6" name="_ReviewingToolsShownOnce">
    <vt:lpwstr/>
  </property>
</Properties>
</file>