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ВЛАЧЕЊУ РЕЗЕРВЕ ДАТЕ НА  ПРОТОКОЛ О ЗАБРАНИ УПОТРЕБЕ У РАТУ ЗАГУШЉИВИХ, ОТРОВНИХ И СЛИЧНИХ ГАСОВА И БАКТЕРИОЛОШ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лачи се резерва на Протокол о забрани употребе у рату загушљивих, отровних и сличних гасова и бактериолошких средстава, дата Законом о Протоколу о забрани употребе у рату загушљивих, отровних и сличних гасова и бактериолошких средстава  („Службене Новине“ број 117.-L од 21. маја 1929. год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“.</w:t>
      </w:r>
      <w:r>
        <w:br w:type="page"/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lang w:val="ru-RU"/>
        </w:rPr>
        <w:t>Уставни основ за доношење овог закона садржан је у одредб</w:t>
      </w:r>
      <w:r>
        <w:rPr>
          <w:lang w:val="sr-CS"/>
        </w:rPr>
        <w:t>и</w:t>
      </w:r>
      <w:r>
        <w:rPr>
          <w:lang w:val="ru-RU"/>
        </w:rPr>
        <w:t xml:space="preserve"> члана 97. став 1. Устава Републике Србије, према коме Република Србија уређује и обезбеђује </w:t>
      </w:r>
      <w:r>
        <w:rPr>
          <w:lang w:val="sr-CS"/>
        </w:rPr>
        <w:t>свој</w:t>
      </w:r>
      <w:r>
        <w:rPr>
          <w:lang w:val="ru-RU"/>
        </w:rPr>
        <w:t xml:space="preserve"> међународни положај и односе са другим државама и међународним организ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г за доношење Закона о повлачењу резерве дате на Протокол о забрани употребе загушљивих, отровних и сличних гасова и бактериолошких средстава  садржан је у чињеници да ће усвајање овог закона омогућити спровођење препорука из Финалног документа (тачке 40,41 и 42) VI Прегледне конференције за примену Конвенције о забрани бактериолошког/биолошког и токсичног оружја, којима се указује на значај и потребу повлачења свих резерви на Женевски протокол из 1925. године  о забрани употребе загушљивих, отровних и сличних гасова и бактериолошких средстава. Све уговорне стране наведног протокола позване су да повуку своје резерву што је могуће пре, а већина држава чланица Протокола већ су повукле резер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име, Протокол о забрани употребе загушљивих, отровних и сличних гасова и бактериолошких средстава потписан је у Женеви 17. јуна 1925. године и у складу са тадашњим схватањем међународног права и међународних односа, државама чланицама Протокола остављена је могућност стављања резерве у погледу коришћења загушљивих, отровних и сличних гасова и бактериолошких средста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кламована опредељења Републике Србије, а уједно и обавезе преузете потврђивањем Конвенције о забрани биолошког/бактериолошког и токсичног оружја из 1972. године као и Конвенције о забрани хемијског оружја из 1992. године, јесу одрицање од употребе средстава ове врсте. У том смислу текст резерве изјављене 1929. године, у супротности је са начелом забране коришћења загушљивих, отровних и сличних гасова и бактериолошких средста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наведеног закона Република Србија би допринела општем опредељењу за постизањем универзализације овог протокола, као и његове пуне примене, с обзиром да задржавање постојеће резерве, доводи у питање ефикасност његове приме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260" w:hanging="540"/>
        <w:rPr/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САДРЖИНА ЗАКОНА – ОБЈАШЊЕЊЕ ОСНОВНИХ ПРАВНИХ                    ИНСТИТУТА И ПОЈЕДИНАЧНИХ РЕШЕЊА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lang w:val="sr-CS"/>
        </w:rPr>
        <w:t>Одредбом члана 1. Предлога закона предвиђа се повлачење резерве дате на Протокол о забрани употребе загушљивих, отровних и сличних гасова и бактериолошк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редба члана 2. Предлога закона уређуј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40:00Z</dcterms:created>
  <dc:creator>jasmina.petrovic</dc:creator>
  <dc:description/>
  <cp:keywords/>
  <dc:language>en-US</dc:language>
  <cp:lastModifiedBy>Bojan grgic</cp:lastModifiedBy>
  <cp:lastPrinted>2008-01-11T15:28:00Z</cp:lastPrinted>
  <dcterms:modified xsi:type="dcterms:W3CDTF">2008-01-14T15:40:00Z</dcterms:modified>
  <cp:revision>2</cp:revision>
  <dc:subject/>
  <dc:title>Члан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8987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0.sednica, 10.01.2008</vt:lpwstr>
  </property>
  <property fmtid="{D5CDD505-2E9C-101B-9397-08002B2CF9AE}" pid="6" name="_ReviewingToolsShownOnce">
    <vt:lpwstr/>
  </property>
</Properties>
</file>