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 xml:space="preserve">1.Назив прописа Eвропске уније : </w:t>
            </w:r>
          </w:p>
          <w:p>
            <w:pPr>
              <w:pStyle w:val="Normal"/>
              <w:spacing w:before="0" w:after="200"/>
              <w:rPr/>
            </w:pPr>
            <w:r>
              <w:rPr>
                <w:rFonts w:eastAsia="Times New Roman" w:cs="Times New Roman" w:ascii="Times New Roman" w:hAnsi="Times New Roman"/>
                <w:lang w:val="sr-CS"/>
              </w:rPr>
              <w:t xml:space="preserve">Directive 2012/18/EU of the European Parliament and of the Council of 4 July 2012 on the control of major-accident hazards involving dangerous substances, amending and subsequently repealing Council Directive 96/82/EC (OJ L 197, 24.7.2012, p. 1-37)  </w:t>
            </w:r>
          </w:p>
          <w:p>
            <w:pPr>
              <w:pStyle w:val="Normal"/>
              <w:spacing w:before="0" w:after="200"/>
              <w:rPr>
                <w:rFonts w:ascii="Times New Roman" w:hAnsi="Times New Roman" w:eastAsia="Times New Roman" w:cs="Times New Roman"/>
                <w:lang w:val="sr-CS"/>
              </w:rPr>
            </w:pPr>
            <w:r>
              <w:rPr>
                <w:rFonts w:cs="Times New Roman" w:ascii="Times New Roman" w:hAnsi="Times New Roman"/>
                <w:lang w:val="sr-CS"/>
              </w:rPr>
              <w:t>Директива 2012/18/ЕУ Европског парламента и Савета од 4. јула 2012. године о контроли опасности од великог удеса који укључује опасне супстанце, о измени и допуни</w:t>
            </w:r>
            <w:r>
              <w:rPr>
                <w:lang w:val="sr-CS"/>
              </w:rPr>
              <w:t xml:space="preserve"> и </w:t>
            </w:r>
            <w:r>
              <w:rPr>
                <w:rFonts w:cs="Times New Roman" w:ascii="Times New Roman" w:hAnsi="Times New Roman"/>
                <w:lang w:val="sr-CS"/>
              </w:rPr>
              <w:t>каснијем стављању ван снаге</w:t>
            </w:r>
            <w:r>
              <w:rPr>
                <w:lang w:val="sr-CS"/>
              </w:rPr>
              <w:t xml:space="preserve"> </w:t>
            </w:r>
            <w:r>
              <w:rPr>
                <w:rFonts w:cs="Times New Roman" w:ascii="Times New Roman" w:hAnsi="Times New Roman"/>
                <w:lang w:val="sr-CS"/>
              </w:rPr>
              <w:t>Директиве Савета</w:t>
            </w:r>
            <w:r>
              <w:rPr>
                <w:rFonts w:cs="Times New Roman" w:ascii="Times New Roman" w:hAnsi="Times New Roman"/>
                <w:vanish/>
                <w:lang w:val="sr-CS" w:eastAsia="en-US"/>
              </w:rPr>
              <w:t xml:space="preserve"> 96/82/EС </w:t>
            </w:r>
            <w:r>
              <w:rPr>
                <w:rFonts w:cs="Times New Roman" w:ascii="Times New Roman" w:hAnsi="Times New Roman"/>
                <w:lang w:val="sr-CS"/>
              </w:rPr>
              <w:t>и СЛ Л бр. 197, 24. 7. 2012, стр. 1-37)</w:t>
            </w:r>
          </w:p>
          <w:p>
            <w:pPr>
              <w:pStyle w:val="Normal"/>
              <w:spacing w:before="120" w:after="12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32012L0018</w:t>
            </w:r>
          </w:p>
        </w:tc>
      </w:tr>
      <w:tr>
        <w:trPr>
          <w:trHeight w:val="619"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18"/>
                <w:szCs w:val="18"/>
                <w:lang w:val="sr-CS"/>
              </w:rPr>
            </w:pPr>
            <w:r>
              <w:rPr>
                <w:rFonts w:cs="Times New Roman" w:ascii="Times New Roman" w:hAnsi="Times New Roman"/>
                <w:sz w:val="18"/>
                <w:szCs w:val="18"/>
                <w:lang w:val="sr-CS"/>
              </w:rPr>
              <w:t>3. Oвлашћени предлагач: Влада</w:t>
            </w:r>
          </w:p>
          <w:p>
            <w:pPr>
              <w:pStyle w:val="Normal"/>
              <w:ind w:left="360"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Министарство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r>
          </w:p>
          <w:p>
            <w:pPr>
              <w:pStyle w:val="Normal"/>
              <w:jc w:val="both"/>
              <w:rPr>
                <w:rFonts w:ascii="Times New Roman" w:hAnsi="Times New Roman" w:cs="Times New Roman"/>
                <w:iCs/>
                <w:lang w:val="sr-CS"/>
              </w:rPr>
            </w:pPr>
            <w:r>
              <w:rPr>
                <w:rFonts w:cs="Times New Roman" w:ascii="Times New Roman" w:hAnsi="Times New Roman"/>
                <w:iCs/>
                <w:lang w:val="sr-CS"/>
              </w:rPr>
              <w:t>25.05.202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 xml:space="preserve">: </w:t>
            </w:r>
          </w:p>
          <w:p>
            <w:pPr>
              <w:pStyle w:val="Normal"/>
              <w:spacing w:before="120" w:after="120"/>
              <w:jc w:val="both"/>
              <w:rPr/>
            </w:pPr>
            <w:r>
              <w:rPr>
                <w:rStyle w:val="Hps"/>
                <w:rFonts w:cs="Times New Roman" w:ascii="Times New Roman" w:hAnsi="Times New Roman"/>
                <w:lang w:val="sr-CS"/>
              </w:rPr>
              <w:t xml:space="preserve">Предлог закона о контроли опасности од великих удеса који укључују опасне супстанце </w:t>
            </w:r>
          </w:p>
          <w:p>
            <w:pPr>
              <w:pStyle w:val="Normal"/>
              <w:spacing w:before="120" w:after="120"/>
              <w:jc w:val="both"/>
              <w:rPr>
                <w:rStyle w:val="Hps"/>
                <w:rFonts w:ascii="Times New Roman" w:hAnsi="Times New Roman" w:cs="Times New Roman"/>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 2017-17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5000" w:type="pct"/>
        <w:jc w:val="center"/>
        <w:tblInd w:w="0" w:type="dxa"/>
        <w:tblLayout w:type="fixed"/>
        <w:tblCellMar>
          <w:top w:w="28" w:type="dxa"/>
          <w:left w:w="57" w:type="dxa"/>
          <w:bottom w:w="28" w:type="dxa"/>
          <w:right w:w="57" w:type="dxa"/>
        </w:tblCellMar>
      </w:tblPr>
      <w:tblGrid>
        <w:gridCol w:w="898"/>
        <w:gridCol w:w="3891"/>
        <w:gridCol w:w="1035"/>
        <w:gridCol w:w="4010"/>
        <w:gridCol w:w="664"/>
        <w:gridCol w:w="2541"/>
        <w:gridCol w:w="1531"/>
      </w:tblGrid>
      <w:tr>
        <w:trPr>
          <w:tblHeader w:val="true"/>
          <w:trHeight w:val="652" w:hRule="atLeast"/>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t>Subject matt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lays down rules for the prevention of major accidents which involve dangerous substances, and the limitation of their consequences for human health and the environment, with a view to ensuring a high level of protection throughout the Union in a consistent and effective mann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1.</w:t>
            </w:r>
            <w:r>
              <w:rPr>
                <w:lang w:val="sr-CS"/>
              </w:rPr>
              <w:t xml:space="preserve"> </w:t>
            </w:r>
            <w:r>
              <w:rPr>
                <w:rFonts w:cs="Times New Roman" w:ascii="Times New Roman" w:hAnsi="Times New Roman"/>
                <w:sz w:val="18"/>
                <w:szCs w:val="18"/>
                <w:lang w:val="sr-CS"/>
              </w:rPr>
              <w:t>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вим законом уређују се правила превенције великих удеса који укључују опасне супстанце и ограничавања њихових последица по здравље људи и животну средину ради обезбеђења високог нивоа заштите у Републици Србији на доследан и ефикасан начин, права и обавезе оператера комплекса, обавезе надлежних органа, активности након великог удеса, информисање, информациони систем, надзор и казнене одредбе, као и друга питања у вези са ти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0" w:hanging="0"/>
              <w:jc w:val="both"/>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t>Scope</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This Directive shall apply to establishments as defined in Article 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2. став 1. тач. 1) – 5)  и члан 3. ст. 1. и 3. 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18"/>
                <w:szCs w:val="18"/>
                <w:lang w:val="sr-CS" w:eastAsia="sr-Latn-CS"/>
              </w:rPr>
              <w:t>Члан 3. став 1. Одредбе овог закона примењују се на комплексе дефинисане у члану 2. став 1. тач. 1) – 5)  овог закона.</w:t>
            </w:r>
          </w:p>
          <w:p>
            <w:pPr>
              <w:pStyle w:val="Normal"/>
              <w:spacing w:before="240" w:after="240"/>
              <w:jc w:val="both"/>
              <w:rPr/>
            </w:pPr>
            <w:r>
              <w:rPr>
                <w:rFonts w:eastAsia="Times New Roman" w:cs="Times New Roman" w:ascii="Times New Roman" w:hAnsi="Times New Roman"/>
                <w:sz w:val="18"/>
                <w:szCs w:val="18"/>
                <w:lang w:val="sr-CS" w:eastAsia="sr-Latn-CS"/>
              </w:rPr>
              <w:t>Члан 3. став 3. Комплекси се разврставају у комплексе нижег реда или у комплексе вишег реда према врсти и количини опасних супстанци које су присутне у комплексу.</w:t>
            </w:r>
          </w:p>
          <w:p>
            <w:pPr>
              <w:pStyle w:val="Normal"/>
              <w:spacing w:before="0" w:after="20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This Directive shall not apply to any of the following:</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a) military establishments, installations or storage facilities;</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b) hazards created by ionising radiation originating from substances;</w:t>
            </w:r>
          </w:p>
          <w:p>
            <w:pPr>
              <w:pStyle w:val="Normal"/>
              <w:widowControl w:val="false"/>
              <w:autoSpaceDE w:val="false"/>
              <w:ind w:right="300" w:hanging="0"/>
              <w:rPr/>
            </w:pPr>
            <w:r>
              <w:rPr>
                <w:rFonts w:cs="Times New Roman" w:ascii="Times New Roman" w:hAnsi="Times New Roman"/>
                <w:sz w:val="18"/>
                <w:szCs w:val="18"/>
                <w:lang w:val="sr-CS"/>
              </w:rPr>
              <w:t>(c) the transport of dangerous substances and directly related intermediate temporary storage by road, rail, internal waterways, sea or air, outside the establishments covered by this Directive, including loading and unloading and transport to and from another means of transport at docks, wharves or marshalling yards;</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d) the transport of dangerous substances in pipelines, including pumping stations, outside establishments covered by this Directive;</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 xml:space="preserve">(e) the exploitation, namely the exploration, extraction and processing, of minerals in mines and quarries, </w:t>
            </w:r>
            <w:bookmarkStart w:id="0" w:name="_GoBack"/>
            <w:bookmarkEnd w:id="0"/>
            <w:r>
              <w:rPr>
                <w:rFonts w:cs="Times New Roman" w:ascii="Times New Roman" w:hAnsi="Times New Roman"/>
                <w:sz w:val="18"/>
                <w:szCs w:val="18"/>
                <w:lang w:val="sr-CS"/>
              </w:rPr>
              <w:t>including by means of boreholes;</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f) the offshore exploration and exploitation of minerals, including hydrocarbons;</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g) the storage of gas at underground offshore sites including both dedicated storage sites and sites where exploration and exploitation of minerals, including hydrocarbons are also carried ou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waste land-fill sites, including    underground waste storag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 став 1. тач 1)-8)</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 став 1. тач 1)-8)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дредбе овог закона не примењују се на:</w:t>
            </w:r>
          </w:p>
          <w:p>
            <w:pPr>
              <w:pStyle w:val="Normal"/>
              <w:spacing w:before="240" w:after="240"/>
              <w:jc w:val="both"/>
              <w:rPr/>
            </w:pPr>
            <w:r>
              <w:rPr>
                <w:rFonts w:eastAsia="Times New Roman" w:cs="Times New Roman" w:ascii="Times New Roman" w:hAnsi="Times New Roman"/>
                <w:sz w:val="18"/>
                <w:szCs w:val="18"/>
                <w:lang w:val="sr-CS" w:eastAsia="sr-Latn-CS"/>
              </w:rPr>
              <w:t>1) објекте који се, у смислу закона којим се уређује одбрана, сматрају војним постројењима или војним складиштим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опасности проузроковане јонизујућим зрачењем које потиче из супстанц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транспорт опасних супстанци друмским, железничким и унутрашњим пловним путевима, морем или ваздухом, као и директно повезано привремено складиштење, укључујући утовар, истовар и транспорт из једног у друго превозно средство на доковима, пристаништима или ранжирним станицама, изван комплек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транспорт опасних супстанци цевоводима, укључујући пумпне станице, изван комплекса;</w:t>
            </w:r>
          </w:p>
          <w:p>
            <w:pPr>
              <w:pStyle w:val="Normal"/>
              <w:spacing w:before="240" w:after="240"/>
              <w:jc w:val="both"/>
              <w:rPr/>
            </w:pPr>
            <w:r>
              <w:rPr>
                <w:rFonts w:eastAsia="Times New Roman" w:cs="Times New Roman" w:ascii="Times New Roman" w:hAnsi="Times New Roman"/>
                <w:sz w:val="18"/>
                <w:szCs w:val="18"/>
                <w:lang w:val="sr-CS" w:eastAsia="sr-Latn-CS"/>
              </w:rPr>
              <w:t xml:space="preserve">5) експлоатацију, и то: истраживање, вађење и прераду минерала, у рудницима и каменоломима, укључујући и путем бушотина, осим на комплексе наведене у члану 3. став 2. овог закона;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6) истраживање и експлоатацију минерала на мору, укључујући угљоводонике;</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7) складиштење гаса у подземним локацијама на мору, укључујући како локације намењене складиштењу, тако и локације у којима се спроводи истраживање и експлоатација минерала, укључујући угљоводонике;</w:t>
            </w:r>
          </w:p>
          <w:p>
            <w:pPr>
              <w:pStyle w:val="Normal"/>
              <w:spacing w:before="240" w:after="240"/>
              <w:jc w:val="both"/>
              <w:rPr/>
            </w:pPr>
            <w:r>
              <w:rPr>
                <w:rFonts w:eastAsia="Times New Roman" w:cs="Times New Roman" w:ascii="Times New Roman" w:hAnsi="Times New Roman"/>
                <w:sz w:val="18"/>
                <w:szCs w:val="18"/>
                <w:lang w:val="sr-CS" w:eastAsia="sr-Latn-CS"/>
              </w:rPr>
              <w:t xml:space="preserve">8) депоније отпада, укључујући подземна складишта отпада, осим на комплексе наведене у члану 3. став 2. овог закон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otwithstanding points (e) and (h) of the first subparagraph, onshore underground gas storage in natural strata, aquifers, salt cavities and disused mines and chemical and thermal processing operations and storage related to those operations which involve dangerous substances, as well as operational tailings disposal facilities, including tailing ponds or dams, containing dangerous substances shall be included within the scope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 став 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18"/>
                <w:szCs w:val="18"/>
                <w:lang w:val="sr-CS" w:eastAsia="sr-Latn-CS"/>
              </w:rPr>
              <w:t xml:space="preserve">Члан 3. став 2. </w:t>
            </w:r>
          </w:p>
          <w:p>
            <w:pPr>
              <w:pStyle w:val="Normal"/>
              <w:spacing w:before="0" w:after="20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У сврху примене овог закона, под комплексом се подразумевају 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подземна складишта гаса у природним слојевима на копну, изданима, сланим пећинама и напуштеним рудницима;</w:t>
            </w:r>
          </w:p>
          <w:p>
            <w:pPr>
              <w:pStyle w:val="Normal"/>
              <w:spacing w:before="240" w:after="240"/>
              <w:ind w:left="-20" w:hanging="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 xml:space="preserve">2) локације хемијских и термичких поступака прераде отпада и складиштења у вези са тим поступцима, а који укључују опасне супстанце;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3) локације хемијских и термичких поступака прераде минерала и складиштења у вези са тим поступцима, а који укључују опасне супстанце; као и </w:t>
            </w:r>
          </w:p>
          <w:p>
            <w:pPr>
              <w:pStyle w:val="Normal"/>
              <w:spacing w:before="240" w:after="240"/>
              <w:jc w:val="both"/>
              <w:rPr/>
            </w:pPr>
            <w:r>
              <w:rPr>
                <w:rFonts w:eastAsia="Times New Roman" w:cs="Times New Roman" w:ascii="Times New Roman" w:hAnsi="Times New Roman"/>
                <w:sz w:val="18"/>
                <w:szCs w:val="18"/>
                <w:lang w:val="sr-CS" w:eastAsia="sr-Latn-CS"/>
              </w:rPr>
              <w:t>4) активна флотацијска јаловишта, укључујући формирана језера или бране, а који садрже опасне супстанце.</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b/>
                <w:b/>
                <w:sz w:val="18"/>
                <w:lang w:val="sr-CS"/>
              </w:rPr>
            </w:pPr>
            <w:r>
              <w:rPr>
                <w:rFonts w:cs="Times New Roman" w:ascii="Times New Roman" w:hAnsi="Times New Roman"/>
                <w:b/>
                <w:sz w:val="18"/>
                <w:lang w:val="sr-CS"/>
              </w:rPr>
              <w:t>Definitions:</w:t>
            </w:r>
          </w:p>
          <w:p>
            <w:pPr>
              <w:pStyle w:val="Normal"/>
              <w:tabs>
                <w:tab w:val="clear" w:pos="708"/>
                <w:tab w:val="left" w:pos="335" w:leader="none"/>
              </w:tabs>
              <w:rPr>
                <w:rFonts w:ascii="Times New Roman" w:hAnsi="Times New Roman" w:cs="Times New Roman"/>
                <w:b/>
                <w:b/>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stablishment” means the whole location under the control of an operator where dangerous substances are present in one or more installations, including common or related infrastructures or activities; establishments are either lower-tier establishments or upper-tier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 став 1. тач. 1) 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z w:val="18"/>
                <w:szCs w:val="18"/>
                <w:lang w:val="sr-CS" w:eastAsia="sr-Latn-CS"/>
              </w:rPr>
              <w:t>Члан 2. став 1. тач. 1)</w:t>
            </w:r>
          </w:p>
          <w:p>
            <w:pPr>
              <w:pStyle w:val="Normal"/>
              <w:jc w:val="both"/>
              <w:rPr/>
            </w:pPr>
            <w:r>
              <w:rPr>
                <w:rFonts w:eastAsia="Times New Roman" w:cs="Times New Roman" w:ascii="Times New Roman" w:hAnsi="Times New Roman"/>
                <w:i/>
                <w:sz w:val="18"/>
                <w:szCs w:val="18"/>
                <w:lang w:val="sr-CS" w:eastAsia="sr-Latn-CS"/>
              </w:rPr>
              <w:t xml:space="preserve"> </w:t>
            </w:r>
            <w:r>
              <w:rPr>
                <w:rFonts w:eastAsia="Times New Roman" w:cs="Times New Roman" w:ascii="Times New Roman" w:hAnsi="Times New Roman"/>
                <w:i/>
                <w:sz w:val="18"/>
                <w:szCs w:val="18"/>
                <w:lang w:val="sr-CS" w:eastAsia="sr-Latn-CS"/>
              </w:rPr>
              <w:t xml:space="preserve">комплекс </w:t>
            </w:r>
            <w:r>
              <w:rPr>
                <w:rFonts w:eastAsia="Times New Roman" w:cs="Times New Roman" w:ascii="Times New Roman" w:hAnsi="Times New Roman"/>
                <w:sz w:val="18"/>
                <w:szCs w:val="18"/>
                <w:lang w:val="sr-CS" w:eastAsia="sr-Latn-CS"/>
              </w:rPr>
              <w:t>јесте целокупна локација под контролом оператера, на којој су опасне супстанце присутне у једном или више постројења, укључујући заједничку или са њима повезану инфраструктуру или активности; комплекси могу бити комплекси нижег реда или комплекси вишег ред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b/>
                <w:b/>
                <w:sz w:val="18"/>
                <w:lang w:val="sr-CS"/>
              </w:rPr>
            </w:pPr>
            <w:r>
              <w:rPr>
                <w:rFonts w:cs="Times New Roman" w:ascii="Times New Roman" w:hAnsi="Times New Roman"/>
                <w:sz w:val="18"/>
                <w:szCs w:val="26"/>
                <w:lang w:val="sr-CS"/>
              </w:rPr>
              <w:t>„</w:t>
            </w:r>
            <w:r>
              <w:rPr>
                <w:rFonts w:cs="Times New Roman" w:ascii="Times New Roman" w:hAnsi="Times New Roman"/>
                <w:sz w:val="18"/>
                <w:szCs w:val="26"/>
                <w:lang w:val="sr-CS"/>
              </w:rPr>
              <w:t>lower-tier establishment”</w:t>
            </w:r>
            <w:r>
              <w:rPr>
                <w:b/>
                <w:lang w:val="sr-CS"/>
              </w:rPr>
              <w:t xml:space="preserve"> </w:t>
            </w:r>
            <w:r>
              <w:rPr>
                <w:rFonts w:cs="Times New Roman" w:ascii="Times New Roman" w:hAnsi="Times New Roman"/>
                <w:sz w:val="18"/>
                <w:szCs w:val="18"/>
                <w:lang w:val="sr-CS"/>
              </w:rPr>
              <w:t>means an establishment where dangerous substances are present in quantities equal to or in excess of the quantities listed in Column 2 of Part 1 or in Column 2 of Part 2 of Annex I, but less than the quantities listed in Column 3 of Part 1 or in Column 3 of Part 2 of Annex I, where applicable using the summation rule laid down in note 4 to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Члан 3. ст. 3. и 4.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3. став. 3. Комплекси се разврставају у комплексе нижег реда или у комплексе вишег реда према врсти и количини опасних супстанци које су присутне у комплекс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3. став. 4. Министар надлежан за заштиту животне средине (у даљем тексту: Министар) ближе прописује листу опасних супстанци, врсте и количине опасних супстанци и критеријуме за разврставање комплекса у комплексе нижег реда и комплексе вишег ре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финиција комплекса нижег реда ће бити прописана подзаконским актом, за чије доношење је правни основ дат у члану 3. став 4. Предлога закона о контроли опасности од великих удеса који укључују опасне супстан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upper-tier establishment” </w:t>
            </w:r>
            <w:r>
              <w:rPr>
                <w:rFonts w:cs="Times New Roman" w:ascii="Times New Roman" w:hAnsi="Times New Roman"/>
                <w:sz w:val="18"/>
                <w:szCs w:val="18"/>
                <w:lang w:val="sr-CS"/>
              </w:rPr>
              <w:t>means an establishment where dangerous substances are present in quantities equal to or in excess of the quantities listed in Column 3 of Part 1 or in Column 3 of Part 2 of Annex I, where applicable using the summation rule laid down in note 4 to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Члан 3. ст. 3. и 4.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3. став. 3. Комплекси се разврставају у комплексе нижег реда или у комплексе вишег реда према врсти и количини опасних супстанци које су присутне у комплекс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3. став. 4. Министар надлежан за заштиту животне средине (у даљем тексту: Министар) ближе прописује листу опасних супстанци, врсте и количине опасних супстанци и критеријуме за разврставање комплекса у комплексе нижег реда и комплексе вишег ре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финиција комплекса вишег реда ће бити прописана подзаконским актом, за чије доношење је правни основ дат у члану 3. став 4. Предлога закона о контроли опасности од великих удеса који укључују опасне супстан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jc w:val="both"/>
              <w:rPr>
                <w:rFonts w:ascii="Times New Roman" w:hAnsi="Times New Roman" w:cs="Times New Roman"/>
                <w:sz w:val="18"/>
                <w:lang w:val="sr-CS"/>
              </w:rPr>
            </w:pPr>
            <w:r>
              <w:rPr>
                <w:rFonts w:cs="Times New Roman" w:ascii="Times New Roman" w:hAnsi="Times New Roman"/>
                <w:sz w:val="18"/>
                <w:szCs w:val="26"/>
                <w:lang w:val="sr-CS"/>
              </w:rPr>
              <w:t>”</w:t>
            </w:r>
            <w:r>
              <w:rPr>
                <w:rFonts w:cs="Times New Roman" w:ascii="Times New Roman" w:hAnsi="Times New Roman"/>
                <w:sz w:val="18"/>
                <w:szCs w:val="26"/>
                <w:lang w:val="sr-CS"/>
              </w:rPr>
              <w:t xml:space="preserve">neighbouring establishment” </w:t>
            </w:r>
            <w:r>
              <w:rPr>
                <w:rFonts w:cs="Times New Roman" w:ascii="Times New Roman" w:hAnsi="Times New Roman"/>
                <w:sz w:val="18"/>
                <w:szCs w:val="18"/>
                <w:lang w:val="sr-CS"/>
              </w:rPr>
              <w:t>means an establishment that is located in such proximity to another establishment so as to increase the risk or consequences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Члан 2. став 1. тачка 2)</w:t>
            </w:r>
            <w:r>
              <w:rPr>
                <w:rFonts w:eastAsia="Times New Roman" w:cs="Times New Roman" w:ascii="Times New Roman" w:hAnsi="Times New Roman"/>
                <w:i/>
                <w:sz w:val="18"/>
                <w:szCs w:val="18"/>
                <w:lang w:val="sr-CS" w:eastAsia="sr-Latn-CS"/>
              </w:rPr>
              <w:t xml:space="preserve"> суседни комплекс</w:t>
            </w:r>
            <w:r>
              <w:rPr>
                <w:rFonts w:eastAsia="Times New Roman" w:cs="Times New Roman" w:ascii="Times New Roman" w:hAnsi="Times New Roman"/>
                <w:sz w:val="18"/>
                <w:szCs w:val="18"/>
                <w:lang w:val="sr-CS" w:eastAsia="sr-Latn-CS"/>
              </w:rPr>
              <w:t xml:space="preserve"> јесте комплекс који се налази на таквој удаљености од неког комплекса, да повећава ризик или последице великог удеса на том комплекс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sz w:val="18"/>
                <w:szCs w:val="26"/>
                <w:lang w:val="sr-CS"/>
              </w:rPr>
              <w:t>„</w:t>
            </w:r>
            <w:r>
              <w:rPr>
                <w:sz w:val="18"/>
                <w:szCs w:val="26"/>
                <w:lang w:val="sr-CS"/>
              </w:rPr>
              <w:t xml:space="preserve">new establishment” </w:t>
            </w:r>
            <w:r>
              <w:rPr>
                <w:sz w:val="18"/>
                <w:szCs w:val="18"/>
                <w:lang w:val="sr-CS" w:eastAsia="fr-FR"/>
              </w:rPr>
              <w:t>means</w:t>
            </w:r>
          </w:p>
          <w:p>
            <w:pPr>
              <w:pStyle w:val="Normal"/>
              <w:spacing w:before="280" w:after="280"/>
              <w:jc w:val="both"/>
              <w:rPr/>
            </w:pPr>
            <w:r>
              <w:rPr>
                <w:rFonts w:eastAsia="Times New Roman" w:cs="Times New Roman" w:ascii="Times New Roman" w:hAnsi="Times New Roman"/>
                <w:sz w:val="18"/>
                <w:szCs w:val="18"/>
                <w:lang w:val="sr-CS" w:eastAsia="fr-FR"/>
              </w:rPr>
              <w:t>(a) an establishment that enters into operation or is constructed, on or after 1 June 2015; or</w:t>
            </w:r>
          </w:p>
          <w:p>
            <w:pPr>
              <w:pStyle w:val="Normal"/>
              <w:tabs>
                <w:tab w:val="clear" w:pos="708"/>
                <w:tab w:val="left" w:pos="335" w:leader="none"/>
              </w:tabs>
              <w:rPr>
                <w:rFonts w:ascii="Times New Roman" w:hAnsi="Times New Roman" w:cs="Times New Roman"/>
                <w:sz w:val="18"/>
                <w:lang w:val="sr-CS"/>
              </w:rPr>
            </w:pPr>
            <w:r>
              <w:rPr>
                <w:rFonts w:eastAsia="Times New Roman" w:cs="Times New Roman" w:ascii="Times New Roman" w:hAnsi="Times New Roman"/>
                <w:sz w:val="18"/>
                <w:szCs w:val="18"/>
                <w:lang w:val="sr-CS" w:eastAsia="fr-FR"/>
              </w:rPr>
              <w:t>(b) a site of operation that falls within the scope of this Directive, or a lower-tier establishment that becomes an upper-tier establishment or vice versa, on or after 1 June 2015 due to modifications to its installations or activities resulting in a change in its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3)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Члан 2. став 1. тачка 3)</w:t>
            </w:r>
          </w:p>
          <w:p>
            <w:pPr>
              <w:pStyle w:val="Normal"/>
              <w:spacing w:before="240" w:after="240"/>
              <w:jc w:val="both"/>
              <w:rPr/>
            </w:pPr>
            <w:r>
              <w:rPr>
                <w:rFonts w:eastAsia="Times New Roman" w:cs="Times New Roman" w:ascii="Times New Roman" w:hAnsi="Times New Roman"/>
                <w:i/>
                <w:sz w:val="18"/>
                <w:szCs w:val="18"/>
                <w:lang w:val="sr-CS" w:eastAsia="sr-Latn-CS"/>
              </w:rPr>
              <w:t>нови комплекс</w:t>
            </w:r>
            <w:r>
              <w:rPr>
                <w:rFonts w:eastAsia="Times New Roman" w:cs="Times New Roman" w:ascii="Times New Roman" w:hAnsi="Times New Roman"/>
                <w:sz w:val="18"/>
                <w:szCs w:val="18"/>
                <w:lang w:val="sr-CS" w:eastAsia="sr-Latn-CS"/>
              </w:rPr>
              <w:t xml:space="preserve"> јест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1) комплекс који је изграђен или почиње са радом на дан или након ступања на снагу  овог закона; или</w:t>
            </w:r>
          </w:p>
          <w:p>
            <w:pPr>
              <w:pStyle w:val="Normal"/>
              <w:spacing w:before="240" w:after="240"/>
              <w:ind w:left="360" w:hanging="45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2) локација пословања која постаје комплекс обухваћен подручјем примене овог закона, на дан или након ступања на снагу овог закона, услед било које измене, било ког његовог постројења или активности, или услед повећања количина или других промена које доводе до промене у њеном попису опасних супстанци; или</w:t>
            </w:r>
          </w:p>
          <w:p>
            <w:pPr>
              <w:pStyle w:val="Normal"/>
              <w:spacing w:before="240" w:after="240"/>
              <w:ind w:left="360" w:hanging="45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 xml:space="preserve">(3) комплекс нижег реда који постаје комплекс вишег реда, или обрнуто, на дан или након ступања на снагу овог закона, услед било које измене, било ког његовог постројења или активности, која доводи до промене у његовом попису опасних супстанц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6.</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w:t>
            </w:r>
            <w:r>
              <w:rPr>
                <w:rFonts w:cs="Times New Roman" w:ascii="Times New Roman" w:hAnsi="Times New Roman"/>
                <w:sz w:val="18"/>
                <w:szCs w:val="26"/>
                <w:lang w:val="sr-CS"/>
              </w:rPr>
              <w:t xml:space="preserve">existing establishment” </w:t>
            </w:r>
            <w:r>
              <w:rPr>
                <w:rFonts w:cs="Times New Roman" w:ascii="Times New Roman" w:hAnsi="Times New Roman"/>
                <w:sz w:val="18"/>
                <w:szCs w:val="18"/>
                <w:lang w:val="sr-CS"/>
              </w:rPr>
              <w:t>means an establishment that on 31 May 2015 falls within the scope of Directive 96/82/EC and from 1 June 2015 falls within the scope of this Directive without changing its classification as a lower-tier establishment or upper-tier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4)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Cs/>
                <w:color w:val="000000"/>
                <w:sz w:val="18"/>
                <w:szCs w:val="18"/>
                <w:lang w:val="sr-CS" w:eastAsia="sr-Latn-CS"/>
              </w:rPr>
              <w:t>Члан 2. став 1. тачка 4)</w:t>
            </w:r>
            <w:r>
              <w:rPr>
                <w:rFonts w:eastAsia="Times New Roman" w:cs="Times New Roman" w:ascii="Times New Roman" w:hAnsi="Times New Roman"/>
                <w:i/>
                <w:color w:val="000000"/>
                <w:sz w:val="18"/>
                <w:szCs w:val="18"/>
                <w:lang w:val="sr-CS" w:eastAsia="sr-Latn-CS"/>
              </w:rPr>
              <w:t xml:space="preserve"> постојећи комплекс</w:t>
            </w:r>
            <w:r>
              <w:rPr>
                <w:rFonts w:eastAsia="Times New Roman" w:cs="Times New Roman" w:ascii="Times New Roman" w:hAnsi="Times New Roman"/>
                <w:color w:val="000000"/>
                <w:sz w:val="18"/>
                <w:szCs w:val="18"/>
                <w:lang w:val="sr-CS" w:eastAsia="sr-Latn-CS"/>
              </w:rPr>
              <w:t xml:space="preserve"> јесте комплекс који је до ступања на снагу овог закона био уведен у Регистар постројења, у складу са </w:t>
            </w:r>
            <w:r>
              <w:rPr>
                <w:rFonts w:eastAsia="Times New Roman" w:cs="Times New Roman" w:ascii="Times New Roman" w:hAnsi="Times New Roman"/>
                <w:sz w:val="18"/>
                <w:szCs w:val="18"/>
                <w:lang w:val="sr-CS" w:eastAsia="sr-Latn-CS"/>
              </w:rPr>
              <w:t xml:space="preserve">Законом о заштити животне средине („Службени гласник РС”, бр. 135/04, 36/09, 36/09 – др. закон, 72/09 – др. закон, 43/11– УС, 14/16, 76/18 и 95/18 – др. закон) </w:t>
            </w:r>
            <w:r>
              <w:rPr>
                <w:rFonts w:eastAsia="Times New Roman" w:cs="Times New Roman" w:ascii="Times New Roman" w:hAnsi="Times New Roman"/>
                <w:color w:val="000000"/>
                <w:sz w:val="18"/>
                <w:szCs w:val="18"/>
                <w:lang w:val="sr-CS" w:eastAsia="sr-Latn-CS"/>
              </w:rPr>
              <w:t>без промена његове класификације, као комплекс нижег</w:t>
            </w:r>
            <w:r>
              <w:rPr>
                <w:rFonts w:eastAsia="Times New Roman" w:cs="Times New Roman" w:ascii="Times New Roman" w:hAnsi="Times New Roman"/>
                <w:sz w:val="18"/>
                <w:szCs w:val="18"/>
                <w:lang w:val="sr-CS" w:eastAsia="sr-Latn-CS"/>
              </w:rPr>
              <w:t xml:space="preserve"> реда или комплекс вишег ре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7.</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other establishment” </w:t>
            </w:r>
            <w:r>
              <w:rPr>
                <w:rFonts w:cs="Times New Roman" w:ascii="Times New Roman" w:hAnsi="Times New Roman"/>
                <w:sz w:val="18"/>
                <w:szCs w:val="18"/>
                <w:lang w:val="sr-CS"/>
              </w:rPr>
              <w:t>means a site of operation that falls within the scope of this Directive, or a lower-tier establishment that becomes an upper-tier establishment or vice versa, on or after 1 June 2015 for reasons other than those referred to in point 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5)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iCs/>
                <w:sz w:val="18"/>
                <w:szCs w:val="18"/>
                <w:lang w:val="sr-CS" w:eastAsia="sr-Latn-CS"/>
              </w:rPr>
              <w:t xml:space="preserve">Члан 2. став 1. тачка 5) </w:t>
            </w:r>
            <w:r>
              <w:rPr>
                <w:rFonts w:eastAsia="Times New Roman" w:cs="Times New Roman" w:ascii="Times New Roman" w:hAnsi="Times New Roman"/>
                <w:i/>
                <w:sz w:val="18"/>
                <w:szCs w:val="18"/>
                <w:lang w:val="sr-CS" w:eastAsia="sr-Latn-CS"/>
              </w:rPr>
              <w:t>други комплекс</w:t>
            </w:r>
            <w:r>
              <w:rPr>
                <w:rFonts w:eastAsia="Times New Roman" w:cs="Times New Roman" w:ascii="Times New Roman" w:hAnsi="Times New Roman"/>
                <w:sz w:val="18"/>
                <w:szCs w:val="18"/>
                <w:lang w:val="sr-CS" w:eastAsia="sr-Latn-CS"/>
              </w:rPr>
              <w:t xml:space="preserve"> јесте локација пословања која подлеже одредбама примене овог закона, или комплекс нижег реда који постаје комплекс вишег реда, или обрнуто, </w:t>
            </w:r>
            <w:r>
              <w:rPr>
                <w:rFonts w:eastAsia="Times New Roman" w:cs="Times New Roman" w:ascii="Times New Roman" w:hAnsi="Times New Roman"/>
                <w:color w:val="000000"/>
                <w:sz w:val="18"/>
                <w:szCs w:val="18"/>
                <w:lang w:val="sr-CS" w:eastAsia="sr-Latn-CS"/>
              </w:rPr>
              <w:t>на дан или након ступања на снагу овог закона, из разлога који нису наведени у тачки 3) подтачке (2) и (3), односно из разлога промене класификације супстан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8.</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installation</w:t>
            </w:r>
            <w:r>
              <w:rPr>
                <w:rFonts w:cs="Times New Roman" w:ascii="Times New Roman" w:hAnsi="Times New Roman"/>
                <w:sz w:val="18"/>
                <w:szCs w:val="18"/>
                <w:lang w:val="sr-CS"/>
              </w:rPr>
              <w:t>” means a technical unit within an establishment and whether at or below ground level, in which dangerous substances are produced, used, handled or stored; it includes all the equipment, structures, pipework, machinery, tools, private railway sidings, docks, unloading quays serving the installation, jetties, warehouses or similar structures, floating or otherwise, necessary for the operation of that install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6)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6) </w:t>
            </w:r>
          </w:p>
          <w:p>
            <w:pPr>
              <w:pStyle w:val="Normal"/>
              <w:spacing w:before="240" w:after="240"/>
              <w:jc w:val="both"/>
              <w:rPr/>
            </w:pPr>
            <w:r>
              <w:rPr>
                <w:rFonts w:eastAsia="Times New Roman" w:cs="Times New Roman" w:ascii="Times New Roman" w:hAnsi="Times New Roman"/>
                <w:i/>
                <w:sz w:val="18"/>
                <w:szCs w:val="18"/>
                <w:lang w:val="sr-CS" w:eastAsia="sr-Latn-CS"/>
              </w:rPr>
              <w:t xml:space="preserve">постројење </w:t>
            </w:r>
            <w:r>
              <w:rPr>
                <w:rFonts w:eastAsia="Times New Roman" w:cs="Times New Roman" w:ascii="Times New Roman" w:hAnsi="Times New Roman"/>
                <w:sz w:val="18"/>
                <w:szCs w:val="18"/>
                <w:lang w:val="sr-CS" w:eastAsia="sr-Latn-CS"/>
              </w:rPr>
              <w:t xml:space="preserve">јесте техничка јединица унутар комплекса, било на нивоу или испод нивоа земље, у којој се опасне супстанце производе, користе, складиште или се њима рукује; постројење укључује сву опрему, грађевине, цевоводе, уређаје, алате, интерне железничке колосеке, докове, истоварна пристаништа за постројење, пристане, складишта или сличне грађевине, на води или друге, које су неопходне за рад тог постројењ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9.</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operator” </w:t>
            </w:r>
            <w:r>
              <w:rPr>
                <w:rFonts w:cs="Times New Roman" w:ascii="Times New Roman" w:hAnsi="Times New Roman"/>
                <w:sz w:val="18"/>
                <w:szCs w:val="18"/>
                <w:lang w:val="sr-CS"/>
              </w:rPr>
              <w:t xml:space="preserve">means any natural or </w:t>
            </w:r>
            <w:r>
              <w:rPr>
                <w:rFonts w:cs="Times New Roman" w:ascii="Times New Roman" w:hAnsi="Times New Roman"/>
                <w:b/>
                <w:sz w:val="18"/>
                <w:szCs w:val="18"/>
                <w:lang w:val="sr-CS"/>
              </w:rPr>
              <w:t>legal person</w:t>
            </w:r>
            <w:r>
              <w:rPr>
                <w:rFonts w:cs="Times New Roman" w:ascii="Times New Roman" w:hAnsi="Times New Roman"/>
                <w:sz w:val="18"/>
                <w:szCs w:val="18"/>
                <w:lang w:val="sr-CS"/>
              </w:rPr>
              <w:t xml:space="preserve"> who operates or controls an establishment or installation or, where provided for by national legislation, to whom the decisive economic </w:t>
            </w:r>
            <w:r>
              <w:rPr>
                <w:rFonts w:cs="Times New Roman" w:ascii="Times New Roman" w:hAnsi="Times New Roman"/>
                <w:b/>
                <w:sz w:val="18"/>
                <w:szCs w:val="18"/>
                <w:lang w:val="sr-CS"/>
              </w:rPr>
              <w:t>or decision-making power</w:t>
            </w:r>
            <w:r>
              <w:rPr>
                <w:rFonts w:cs="Times New Roman" w:ascii="Times New Roman" w:hAnsi="Times New Roman"/>
                <w:sz w:val="18"/>
                <w:szCs w:val="18"/>
                <w:lang w:val="sr-CS"/>
              </w:rPr>
              <w:t xml:space="preserve"> over the technical functioning of the establishment or installation has been deleg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7)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7) </w:t>
            </w:r>
          </w:p>
          <w:p>
            <w:pPr>
              <w:pStyle w:val="Normal"/>
              <w:spacing w:before="240" w:after="240"/>
              <w:jc w:val="both"/>
              <w:rPr/>
            </w:pPr>
            <w:r>
              <w:rPr>
                <w:rFonts w:eastAsia="Times New Roman" w:cs="Times New Roman" w:ascii="Times New Roman" w:hAnsi="Times New Roman"/>
                <w:i/>
                <w:sz w:val="18"/>
                <w:szCs w:val="18"/>
                <w:lang w:val="sr-CS" w:eastAsia="sr-Latn-CS"/>
              </w:rPr>
              <w:t>оператер</w:t>
            </w:r>
            <w:r>
              <w:rPr>
                <w:rFonts w:eastAsia="Times New Roman" w:cs="Times New Roman" w:ascii="Times New Roman" w:hAnsi="Times New Roman"/>
                <w:sz w:val="18"/>
                <w:szCs w:val="18"/>
                <w:lang w:val="sr-CS" w:eastAsia="sr-Latn-CS"/>
              </w:rPr>
              <w:t xml:space="preserve"> јесте сваки предузетник или правно лице које, у складу са прописима, управља комплексом или постројењем, или их контролише, или је овлашћен за доношење економских одлука у области техничког функционисања комплекса или постројењ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0.</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dangerous substance” </w:t>
            </w:r>
            <w:r>
              <w:rPr>
                <w:rFonts w:cs="Times New Roman" w:ascii="Times New Roman" w:hAnsi="Times New Roman"/>
                <w:sz w:val="18"/>
                <w:szCs w:val="18"/>
                <w:lang w:val="sr-CS"/>
              </w:rPr>
              <w:t>means a substance or mixture covered by Part 1 or listed in Part 2 of Annex I, including in the form of a raw material, product, by-product, residue or intermed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8)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z w:val="18"/>
                <w:szCs w:val="18"/>
                <w:lang w:val="sr-CS" w:eastAsia="sr-Latn-CS"/>
              </w:rPr>
              <w:t xml:space="preserve">Члан 2. став 1. тачка 8) </w:t>
            </w:r>
          </w:p>
          <w:p>
            <w:pPr>
              <w:pStyle w:val="Normal"/>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i/>
                <w:sz w:val="18"/>
                <w:szCs w:val="18"/>
                <w:lang w:val="sr-CS" w:eastAsia="sr-Latn-CS"/>
              </w:rPr>
              <w:t>опасна супстанца</w:t>
            </w:r>
            <w:r>
              <w:rPr>
                <w:rFonts w:eastAsia="Times New Roman" w:cs="Times New Roman" w:ascii="Times New Roman" w:hAnsi="Times New Roman"/>
                <w:sz w:val="18"/>
                <w:szCs w:val="18"/>
                <w:lang w:val="sr-CS" w:eastAsia="sr-Latn-CS"/>
              </w:rPr>
              <w:t xml:space="preserve"> јесте супстанца или смеша у складу са прописом којим се уређује листа опасних супстанци, укључујући њено присуство у облику сировине, производа, нус-производа, остатка или полупроизвода;</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mixture” </w:t>
            </w:r>
            <w:r>
              <w:rPr>
                <w:rFonts w:cs="Times New Roman" w:ascii="Times New Roman" w:hAnsi="Times New Roman"/>
                <w:sz w:val="18"/>
                <w:szCs w:val="18"/>
                <w:lang w:val="sr-CS"/>
              </w:rPr>
              <w:t>means a mixture or solution composed of two or more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9)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9)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
                <w:sz w:val="18"/>
                <w:szCs w:val="18"/>
                <w:lang w:val="sr-CS" w:eastAsia="sr-Latn-CS"/>
              </w:rPr>
              <w:t>смеша</w:t>
            </w:r>
            <w:r>
              <w:rPr>
                <w:rFonts w:eastAsia="Times New Roman" w:cs="Times New Roman" w:ascii="Times New Roman" w:hAnsi="Times New Roman"/>
                <w:sz w:val="18"/>
                <w:szCs w:val="18"/>
                <w:lang w:val="sr-CS" w:eastAsia="sr-Latn-CS"/>
              </w:rPr>
              <w:t xml:space="preserve"> јесте мешавина или раствор две или више супстан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w:t>
            </w:r>
            <w:r>
              <w:rPr>
                <w:rFonts w:cs="Times New Roman" w:ascii="Times New Roman" w:hAnsi="Times New Roman"/>
                <w:sz w:val="18"/>
                <w:szCs w:val="26"/>
                <w:lang w:val="sr-CS"/>
              </w:rPr>
              <w:t xml:space="preserve">presence of dangerous substances” </w:t>
            </w:r>
            <w:r>
              <w:rPr>
                <w:rFonts w:cs="Times New Roman" w:ascii="Times New Roman" w:hAnsi="Times New Roman"/>
                <w:sz w:val="18"/>
                <w:szCs w:val="18"/>
                <w:lang w:val="sr-CS"/>
              </w:rPr>
              <w:t>means the actual or anticipated presence of dangerous substances in the establishment, or of dangerous substances which it is reasonable to foresee may be generated during loss of control of the processes, including storage activities, in any installation within the establishment, in quantities equal to or exceeding the qualifying quantities set out in Part 1 or Part 2 of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0)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10)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
                <w:sz w:val="18"/>
                <w:szCs w:val="18"/>
                <w:lang w:val="sr-CS" w:eastAsia="sr-Latn-CS"/>
              </w:rPr>
              <w:t>присутво опасних супстанци</w:t>
            </w:r>
            <w:r>
              <w:rPr>
                <w:rFonts w:eastAsia="Times New Roman" w:cs="Times New Roman" w:ascii="Times New Roman" w:hAnsi="Times New Roman"/>
                <w:sz w:val="18"/>
                <w:szCs w:val="18"/>
                <w:lang w:val="sr-CS" w:eastAsia="sr-Latn-CS"/>
              </w:rPr>
              <w:t xml:space="preserve"> јесте стварно или предвиђено присуство опасних супстанци у комплексу, или опасних супстанци за које је реално очекивати да могу настати за време губитка контроле над процесима, укључујући активности складиштења, у било ком постројењу унутар комплекса, у количинама које су једнаке или веће од граничних количина у складу са прописом којим се уређује листа опасних супстанци, врсте и количине опасних супстанци и критеријуми за разврставање комплекса на комплексе нижег реда и комплексе вишег ред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major accident” </w:t>
            </w:r>
            <w:r>
              <w:rPr>
                <w:rFonts w:cs="Times New Roman" w:ascii="Times New Roman" w:hAnsi="Times New Roman"/>
                <w:sz w:val="18"/>
                <w:szCs w:val="18"/>
                <w:lang w:val="sr-CS"/>
              </w:rPr>
              <w:t>means an occurrence such as a major emission, fire, or explosion resulting from uncontrolled developments in the course of the operation of any establishment covered by this Directive, and leading to serious danger to human health or the environment, immediate or delayed, inside or outside the establishment, and involving one or more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1)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1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
                <w:sz w:val="18"/>
                <w:szCs w:val="18"/>
                <w:lang w:val="sr-CS" w:eastAsia="sr-Latn-CS"/>
              </w:rPr>
              <w:t>велики удес</w:t>
            </w:r>
            <w:r>
              <w:rPr>
                <w:rFonts w:eastAsia="Times New Roman" w:cs="Times New Roman" w:ascii="Times New Roman" w:hAnsi="Times New Roman"/>
                <w:sz w:val="18"/>
                <w:szCs w:val="18"/>
                <w:lang w:val="sr-CS" w:eastAsia="sr-Latn-CS"/>
              </w:rPr>
              <w:t xml:space="preserve"> јесте догађај, као што је велика емисија, пожар или експлозија, који произилази из неконтролисаног развоја догађаја током рада сваког комплекса обухваћеног овим законом, који тренутно или одложено, унутар или изван комплекса, доводи до озбиљне опасности по здравље људи и животну средину, и који укључује једну или више опасних супстан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hazard” </w:t>
            </w:r>
            <w:r>
              <w:rPr>
                <w:rFonts w:cs="Times New Roman" w:ascii="Times New Roman" w:hAnsi="Times New Roman"/>
                <w:sz w:val="18"/>
                <w:szCs w:val="18"/>
                <w:lang w:val="sr-CS"/>
              </w:rPr>
              <w:t xml:space="preserve">means the intrinsic property of a dangerous substance or physical situation, with a potential for creating damage to human health </w:t>
            </w:r>
            <w:r>
              <w:rPr>
                <w:rFonts w:cs="Times New Roman" w:ascii="Times New Roman" w:hAnsi="Times New Roman"/>
                <w:b/>
                <w:sz w:val="18"/>
                <w:szCs w:val="18"/>
                <w:lang w:val="sr-CS"/>
              </w:rPr>
              <w:t>or</w:t>
            </w:r>
            <w:r>
              <w:rPr>
                <w:rFonts w:cs="Times New Roman" w:ascii="Times New Roman" w:hAnsi="Times New Roman"/>
                <w:sz w:val="18"/>
                <w:szCs w:val="18"/>
                <w:lang w:val="sr-CS"/>
              </w:rPr>
              <w:t xml:space="preserve">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12) </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i/>
                <w:sz w:val="18"/>
                <w:szCs w:val="18"/>
                <w:lang w:val="sr-CS" w:eastAsia="sr-Latn-CS"/>
              </w:rPr>
              <w:t>опасност</w:t>
            </w:r>
            <w:r>
              <w:rPr>
                <w:rFonts w:eastAsia="Times New Roman" w:cs="Times New Roman" w:ascii="Times New Roman" w:hAnsi="Times New Roman"/>
                <w:sz w:val="18"/>
                <w:szCs w:val="18"/>
                <w:lang w:val="sr-CS" w:eastAsia="sr-Latn-CS"/>
              </w:rPr>
              <w:t xml:space="preserve"> јесте суштинско својство опасне супстанце или физичка ситуација, који би могли да нанесу штету здрављу људи или животној сред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risk</w:t>
            </w:r>
            <w:r>
              <w:rPr>
                <w:rFonts w:cs="Times New Roman" w:ascii="Times New Roman" w:hAnsi="Times New Roman"/>
                <w:sz w:val="18"/>
                <w:szCs w:val="18"/>
                <w:lang w:val="sr-CS"/>
              </w:rPr>
              <w:t>” means the likelihood of a specific effect occurring within a specified period or in specified circum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3)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13) </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i/>
                <w:sz w:val="18"/>
                <w:szCs w:val="18"/>
                <w:lang w:val="sr-CS" w:eastAsia="sr-Latn-CS"/>
              </w:rPr>
              <w:t>ризик</w:t>
            </w:r>
            <w:r>
              <w:rPr>
                <w:rFonts w:eastAsia="Times New Roman" w:cs="Times New Roman" w:ascii="Times New Roman" w:hAnsi="Times New Roman"/>
                <w:sz w:val="18"/>
                <w:szCs w:val="18"/>
                <w:lang w:val="sr-CS" w:eastAsia="sr-Latn-CS"/>
              </w:rPr>
              <w:t xml:space="preserve"> јесте вероватноћа да до одређеног ефекта дође у одређеном периоду, или под одређеним околност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6.</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storage” </w:t>
            </w:r>
            <w:r>
              <w:rPr>
                <w:rFonts w:cs="Times New Roman" w:ascii="Times New Roman" w:hAnsi="Times New Roman"/>
                <w:sz w:val="18"/>
                <w:szCs w:val="18"/>
                <w:lang w:val="sr-CS"/>
              </w:rPr>
              <w:t>means the presence of a quantity of dangerous substances for the purposes of warehousing, depositing in safe custody or keeping in stoc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4)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2. став 1. тачка 14) </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i/>
                <w:sz w:val="18"/>
                <w:szCs w:val="18"/>
                <w:lang w:val="sr-CS" w:eastAsia="sr-Latn-CS"/>
              </w:rPr>
              <w:t>складиштење</w:t>
            </w:r>
            <w:r>
              <w:rPr>
                <w:rFonts w:eastAsia="Times New Roman" w:cs="Times New Roman" w:ascii="Times New Roman" w:hAnsi="Times New Roman"/>
                <w:sz w:val="18"/>
                <w:szCs w:val="18"/>
                <w:lang w:val="sr-CS" w:eastAsia="sr-Latn-CS"/>
              </w:rPr>
              <w:t xml:space="preserve"> јесте присуство опасних супстанци за потребе складиштења, безбедног чувања или држања на залих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7.</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the public” </w:t>
            </w:r>
            <w:r>
              <w:rPr>
                <w:rFonts w:cs="Times New Roman" w:ascii="Times New Roman" w:hAnsi="Times New Roman"/>
                <w:sz w:val="18"/>
                <w:szCs w:val="18"/>
                <w:lang w:val="sr-CS"/>
              </w:rPr>
              <w:t>means one or more natural or legal persons and, in accordance with national law or practice, their associations, organisations or group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5)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color w:val="000000"/>
                <w:sz w:val="18"/>
                <w:szCs w:val="18"/>
                <w:lang w:val="sr-CS"/>
              </w:rPr>
              <w:t xml:space="preserve">Члан 2. став 1. тачка 15) </w:t>
            </w:r>
          </w:p>
          <w:p>
            <w:pPr>
              <w:pStyle w:val="Normal"/>
              <w:rPr>
                <w:rFonts w:ascii="Times New Roman" w:hAnsi="Times New Roman" w:cs="Times New Roman"/>
                <w:sz w:val="18"/>
                <w:szCs w:val="18"/>
                <w:lang w:val="sr-CS"/>
              </w:rPr>
            </w:pPr>
            <w:r>
              <w:rPr>
                <w:rFonts w:cs="Times New Roman" w:ascii="Times New Roman" w:hAnsi="Times New Roman"/>
                <w:i/>
                <w:color w:val="000000"/>
                <w:sz w:val="18"/>
                <w:szCs w:val="18"/>
                <w:lang w:val="sr-CS"/>
              </w:rPr>
              <w:t>јавност</w:t>
            </w:r>
            <w:r>
              <w:rPr>
                <w:rFonts w:cs="Times New Roman" w:ascii="Times New Roman" w:hAnsi="Times New Roman"/>
                <w:color w:val="000000"/>
                <w:sz w:val="18"/>
                <w:szCs w:val="18"/>
                <w:lang w:val="sr-CS"/>
              </w:rPr>
              <w:t xml:space="preserve"> јесте </w:t>
            </w:r>
            <w:r>
              <w:rPr>
                <w:rFonts w:cs="Times New Roman" w:ascii="Times New Roman" w:hAnsi="Times New Roman"/>
                <w:sz w:val="18"/>
                <w:szCs w:val="18"/>
                <w:lang w:val="sr-CS"/>
              </w:rPr>
              <w:t xml:space="preserve">једно или више физичких или правних лица, њихова удружења, организације или групе; </w:t>
            </w:r>
            <w:r>
              <w:rPr>
                <w:rFonts w:cs="Times New Roman" w:ascii="Times New Roman" w:hAnsi="Times New Roman"/>
                <w:color w:val="000000"/>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the public concerned</w:t>
            </w:r>
            <w:r>
              <w:rPr>
                <w:rFonts w:cs="Times New Roman" w:ascii="Times New Roman" w:hAnsi="Times New Roman"/>
                <w:sz w:val="18"/>
                <w:szCs w:val="18"/>
                <w:lang w:val="sr-CS"/>
              </w:rPr>
              <w:t>” means the public affected or likely to be affected by, or having an interest in, the taking of a decision on any of the matters covered by Article 15(1); for the purposes of this definition, non-governmental organisations promoting environmental protection and meeting any applicable requirements under national law shall be deemed to have an inter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6)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iCs/>
                <w:color w:val="000000"/>
                <w:sz w:val="18"/>
                <w:szCs w:val="18"/>
                <w:lang w:val="sr-CS" w:eastAsia="sr-Latn-CS"/>
              </w:rPr>
              <w:t xml:space="preserve">Члан 2. став 1. тачка 16) </w:t>
            </w:r>
          </w:p>
          <w:p>
            <w:pPr>
              <w:pStyle w:val="Normal"/>
              <w:spacing w:before="0" w:after="200"/>
              <w:jc w:val="both"/>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i/>
                <w:color w:val="000000"/>
                <w:sz w:val="18"/>
                <w:szCs w:val="18"/>
                <w:lang w:val="sr-CS" w:eastAsia="sr-Latn-CS"/>
              </w:rPr>
              <w:t>заинтересована јавност</w:t>
            </w:r>
            <w:r>
              <w:rPr>
                <w:rFonts w:eastAsia="Times New Roman" w:cs="Times New Roman" w:ascii="Times New Roman" w:hAnsi="Times New Roman"/>
                <w:color w:val="000000"/>
                <w:sz w:val="18"/>
                <w:szCs w:val="18"/>
                <w:lang w:val="sr-CS" w:eastAsia="sr-Latn-CS"/>
              </w:rPr>
              <w:t xml:space="preserve"> јесте јавност на коју утиче или на коју може утицати доношење одлуке надлежног органа или која има интерес у доношењу одлука о питањима обухваћеним чланом 9. став 1, укључујући и удружења грађана и друштвене организације које се баве заштитом животне средине и које су евидентиране код надлежног орг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9.</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w:t>
            </w:r>
            <w:r>
              <w:rPr>
                <w:rFonts w:cs="Times New Roman" w:ascii="Times New Roman" w:hAnsi="Times New Roman"/>
                <w:sz w:val="18"/>
                <w:lang w:val="sr-CS"/>
              </w:rPr>
              <w:t xml:space="preserve">inspection” </w:t>
            </w:r>
            <w:r>
              <w:rPr>
                <w:rFonts w:cs="Times New Roman" w:ascii="Times New Roman" w:hAnsi="Times New Roman"/>
                <w:sz w:val="18"/>
                <w:szCs w:val="18"/>
                <w:lang w:val="sr-CS"/>
              </w:rPr>
              <w:t>means all actions, including site visits, checks of internal measures, systems and reports and follow-up documents, and any necessary follow-up, undertaken by or on behalf of the competent authority to check and promote compliance of establishments with the requirements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 став 1. тачка 17)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iCs/>
                <w:sz w:val="18"/>
                <w:szCs w:val="18"/>
                <w:lang w:val="sr-CS" w:eastAsia="sr-Latn-CS"/>
              </w:rPr>
              <w:t xml:space="preserve">Члан 2. став 1. тачка 17) </w:t>
            </w:r>
          </w:p>
          <w:p>
            <w:pPr>
              <w:pStyle w:val="Normal"/>
              <w:spacing w:before="0" w:after="20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i/>
                <w:sz w:val="18"/>
                <w:szCs w:val="18"/>
                <w:lang w:val="sr-CS" w:eastAsia="sr-Latn-CS"/>
              </w:rPr>
              <w:t>контрола комплекса</w:t>
            </w:r>
            <w:r>
              <w:rPr>
                <w:rFonts w:eastAsia="Times New Roman" w:cs="Times New Roman" w:ascii="Times New Roman" w:hAnsi="Times New Roman"/>
                <w:sz w:val="18"/>
                <w:szCs w:val="18"/>
                <w:lang w:val="sr-CS" w:eastAsia="sr-Latn-CS"/>
              </w:rPr>
              <w:t xml:space="preserve"> јесу све радње, укључујући прегледе на терену, провере интерних мера, система и извештаја, као и пратећих докумената, те свака неопходна накнадна надзорна активност предузета од стране, или у име надлежног органа, како би се проверила и унапредила усклађеност комплекса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4.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lang w:val="sr-CS"/>
              </w:rPr>
            </w:pPr>
            <w:r>
              <w:rPr>
                <w:rFonts w:cs="Times New Roman" w:ascii="Times New Roman" w:hAnsi="Times New Roman"/>
                <w:b/>
                <w:sz w:val="18"/>
                <w:szCs w:val="26"/>
                <w:lang w:val="sr-CS"/>
              </w:rPr>
              <w:t>Assessment of major-accident hazards for a particular dangerous substance</w:t>
            </w:r>
          </w:p>
          <w:p>
            <w:pPr>
              <w:pStyle w:val="Normal"/>
              <w:widowControl w:val="false"/>
              <w:autoSpaceDE w:val="false"/>
              <w:spacing w:before="0" w:after="100"/>
              <w:ind w:right="300" w:hanging="0"/>
              <w:jc w:val="both"/>
              <w:rPr/>
            </w:pPr>
            <w:r>
              <w:rPr>
                <w:rFonts w:cs="Times New Roman" w:ascii="Times New Roman" w:hAnsi="Times New Roman"/>
                <w:sz w:val="18"/>
                <w:szCs w:val="26"/>
                <w:lang w:val="sr-CS"/>
              </w:rPr>
              <w:t>The Commission shall assess, where appropriate or in any event on the basis of a notification by a Member State in accordance with paragraph 2, whether it is impossible in practice for a particular dangerous substance covered by Part 1 or listed in Part 2 of Annex I, to cause a release of matter or energy that could create a major accident under both normal and abnormal conditions which can reasonably be foreseen. That assessment shall take into account the information referred to in paragraph 3, and shall be based on one or more of the following characteristics:</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a) the physical form of the dangerous substance under normal processing or handling conditions or in an unplanned loss of containment;</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b) the inherent properties of the dangerous substance, in particular those related to dispersive behaviour in a major-accident scenario, such as molecular mass and saturated vapour pressure;</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c) the maximum concentration of the substances in the case of mixtures.</w:t>
            </w:r>
          </w:p>
          <w:p>
            <w:pPr>
              <w:pStyle w:val="Normal"/>
              <w:tabs>
                <w:tab w:val="clear" w:pos="708"/>
                <w:tab w:val="left" w:pos="335" w:leader="none"/>
              </w:tabs>
              <w:rPr>
                <w:rFonts w:ascii="Times New Roman" w:hAnsi="Times New Roman" w:cs="Times New Roman"/>
                <w:sz w:val="18"/>
                <w:szCs w:val="26"/>
                <w:lang w:val="sr-CS"/>
              </w:rPr>
            </w:pPr>
            <w:r>
              <w:rPr>
                <w:rFonts w:cs="Times New Roman" w:ascii="Times New Roman" w:hAnsi="Times New Roman"/>
                <w:sz w:val="18"/>
                <w:szCs w:val="26"/>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z w:val="18"/>
                <w:szCs w:val="18"/>
                <w:lang w:val="sr-CS"/>
              </w:rPr>
            </w:pPr>
            <w:r>
              <w:rPr>
                <w:sz w:val="18"/>
                <w:szCs w:val="18"/>
                <w:lang w:val="sr-CS"/>
              </w:rPr>
              <w:t xml:space="preserve">Будући да се члан 4. односи на обавезу Комисије, не треба га транспоновати у национално законодавство. Он такође обухвата неке директне обавезе држава чланица у случају да желе да искористе механизам одступања, које се не морају пренети у национално законодавство.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4.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lang w:val="sr-CS"/>
              </w:rPr>
            </w:pPr>
            <w:r>
              <w:rPr>
                <w:rFonts w:cs="Times New Roman" w:ascii="Times New Roman" w:hAnsi="Times New Roman"/>
                <w:sz w:val="18"/>
                <w:szCs w:val="26"/>
                <w:lang w:val="sr-CS"/>
              </w:rPr>
              <w:t>For the purposes of the first subparagraph, the containment and generic packing of the dangerous substance should, where appropriate, also be taken into account, including in particular where covered under specific Union legisl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4.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Where a Member State considers that a dangerous substance does not present a major-accident hazard in accordance with paragraph 1, it shall notify the Commission together with supporting justification, including the information referred to in paragraph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4.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For the purposes of paragraphs 1 and 2, information necessary for assessing the health, physical and environmental hazard properties of the dangerous substance concerned shall include:</w:t>
            </w:r>
          </w:p>
          <w:p>
            <w:pPr>
              <w:pStyle w:val="Normal"/>
              <w:widowControl w:val="false"/>
              <w:autoSpaceDE w:val="false"/>
              <w:spacing w:before="0" w:after="100"/>
              <w:ind w:left="300" w:right="300" w:hanging="0"/>
              <w:jc w:val="both"/>
              <w:rPr/>
            </w:pPr>
            <w:r>
              <w:rPr>
                <w:rFonts w:cs="Times New Roman" w:ascii="Times New Roman" w:hAnsi="Times New Roman"/>
                <w:sz w:val="18"/>
                <w:szCs w:val="26"/>
                <w:lang w:val="sr-CS"/>
              </w:rPr>
              <w:t>(a) a comprehensive list of properties necessary to assess the dangerous substance’s potential for causing physical, health or environmental harm;</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b) physical and chemical properties (for instance molecular mass, saturated vapour pressure, inherent toxicity, boiling point, reactivity, viscosity, solubility and other relevant properties);</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c) health and physical hazard properties (for instance reactivity, flammability, toxicity together with additional factors such as mode of attack on the body, injury to fatality ratio, and long-term effects, and other properties as relevant);</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d) environmental hazard properties (for instance ecotoxicity, persistence, bio-accumulation, potential for long-range environmental transport, and other properties as relevant);</w:t>
            </w:r>
          </w:p>
          <w:p>
            <w:pPr>
              <w:pStyle w:val="Normal"/>
              <w:widowControl w:val="false"/>
              <w:autoSpaceDE w:val="false"/>
              <w:spacing w:before="0" w:after="100"/>
              <w:ind w:left="300"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e) where available, the Union classification of the substance or mixture;</w:t>
            </w:r>
          </w:p>
          <w:p>
            <w:pPr>
              <w:pStyle w:val="Normal"/>
              <w:widowControl w:val="false"/>
              <w:autoSpaceDE w:val="false"/>
              <w:spacing w:before="0" w:after="100"/>
              <w:ind w:left="300" w:right="300" w:hanging="0"/>
              <w:jc w:val="both"/>
              <w:rPr/>
            </w:pPr>
            <w:r>
              <w:rPr>
                <w:rFonts w:cs="Times New Roman" w:ascii="Times New Roman" w:hAnsi="Times New Roman"/>
                <w:sz w:val="18"/>
                <w:szCs w:val="26"/>
                <w:lang w:val="sr-CS"/>
              </w:rPr>
              <w:t>(f) information about substance-specific operating conditions (for instance temperature, pressure and other conditions as relevant) under which the dangerous substance is stored, used and/or may be present in the event of foreseeable abnormal operations or an accident such as fire.</w:t>
            </w:r>
          </w:p>
          <w:p>
            <w:pPr>
              <w:pStyle w:val="Normal"/>
              <w:tabs>
                <w:tab w:val="clear" w:pos="708"/>
                <w:tab w:val="left" w:pos="335" w:leader="none"/>
              </w:tabs>
              <w:rPr>
                <w:rFonts w:ascii="Times New Roman" w:hAnsi="Times New Roman" w:cs="Times New Roman"/>
                <w:sz w:val="18"/>
                <w:szCs w:val="26"/>
                <w:lang w:val="sr-CS"/>
              </w:rPr>
            </w:pPr>
            <w:r>
              <w:rPr>
                <w:rFonts w:cs="Times New Roman" w:ascii="Times New Roman" w:hAnsi="Times New Roman"/>
                <w:sz w:val="18"/>
                <w:szCs w:val="26"/>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4.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Following the assessment referred to in paragraph 1, the Commission shall, if appropriate, present a legislative proposal to the European Parliament and to the Council to exclude the dangerous substance concerned from the scope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5.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MS must ensure that operator is obliged to take all measures necessary to prevent major accidents &amp; to limit their consequences for man &amp;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11. став 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11. став 2. </w:t>
            </w:r>
          </w:p>
          <w:p>
            <w:pPr>
              <w:pStyle w:val="Normal"/>
              <w:jc w:val="both"/>
              <w:rPr/>
            </w:pPr>
            <w:r>
              <w:rPr>
                <w:rFonts w:eastAsia="Times New Roman" w:cs="Times New Roman" w:ascii="Times New Roman" w:hAnsi="Times New Roman"/>
                <w:sz w:val="18"/>
                <w:szCs w:val="18"/>
                <w:lang w:val="sr-CS" w:eastAsia="sr-Latn-CS"/>
              </w:rPr>
              <w:t xml:space="preserve">Оператер је дужан да докаже да је препознао опасности од великог удеса и да предузима мере </w:t>
            </w:r>
            <w:r>
              <w:rPr>
                <w:rFonts w:cs="Times New Roman" w:ascii="Times New Roman" w:hAnsi="Times New Roman"/>
                <w:sz w:val="18"/>
                <w:szCs w:val="18"/>
                <w:lang w:val="sr-CS"/>
              </w:rPr>
              <w:t xml:space="preserve">превенције великог удеса и ограничавања последица тог удеса по здравље људи или животну средину, </w:t>
            </w:r>
            <w:r>
              <w:rPr>
                <w:rFonts w:eastAsia="Times New Roman" w:cs="Times New Roman" w:ascii="Times New Roman" w:hAnsi="Times New Roman"/>
                <w:sz w:val="18"/>
                <w:szCs w:val="18"/>
                <w:lang w:val="sr-CS" w:eastAsia="sr-Latn-CS"/>
              </w:rPr>
              <w:t>у складу са овим законом и законом којим се уређује смањење ризика од катастрофа и управљање ванредним ситуацијама, посебно у сврхе контроле комплекс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5.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lang w:val="sr-CS"/>
              </w:rPr>
              <w:t>MS must ensure that operator is required to prove to CA at any time, in particular for purposes of inspections &amp; controls referred to in Art. 20 that he has taken all measures necessary as specified in this Di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11. став 6. тач. 1)-11)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1. став 6. тач. 1)-1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је дужан д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за сваки комплекс изради и достави Министарству Обавештење;</w:t>
            </w:r>
          </w:p>
          <w:p>
            <w:pPr>
              <w:pStyle w:val="Normal"/>
              <w:spacing w:before="240" w:after="240"/>
              <w:jc w:val="both"/>
              <w:rPr/>
            </w:pPr>
            <w:r>
              <w:rPr>
                <w:rFonts w:eastAsia="Times New Roman" w:cs="Times New Roman" w:ascii="Times New Roman" w:hAnsi="Times New Roman"/>
                <w:sz w:val="18"/>
                <w:szCs w:val="18"/>
                <w:lang w:val="sr-CS" w:eastAsia="sr-Latn-CS"/>
              </w:rPr>
              <w:t xml:space="preserve">2) </w:t>
            </w:r>
            <w:r>
              <w:rPr>
                <w:rFonts w:eastAsia="Times New Roman" w:cs="EUAlbertina;Arial" w:ascii="Times New Roman" w:hAnsi="Times New Roman"/>
                <w:color w:val="000000"/>
                <w:sz w:val="18"/>
                <w:szCs w:val="18"/>
                <w:lang w:val="sr-CS" w:eastAsia="sr-Latn-CS"/>
              </w:rPr>
              <w:t>да изради и достави Министарству П</w:t>
            </w:r>
            <w:r>
              <w:rPr>
                <w:rFonts w:eastAsia="Times New Roman" w:cs="Times New Roman" w:ascii="Times New Roman" w:hAnsi="Times New Roman"/>
                <w:sz w:val="18"/>
                <w:szCs w:val="18"/>
                <w:lang w:val="sr-CS" w:eastAsia="sr-Latn-CS"/>
              </w:rPr>
              <w:t>олитику превенције великог удеса и да поступа у складу са том политиком;</w:t>
            </w:r>
          </w:p>
          <w:p>
            <w:pPr>
              <w:pStyle w:val="Normal"/>
              <w:spacing w:before="240" w:after="240"/>
              <w:jc w:val="both"/>
              <w:rPr/>
            </w:pPr>
            <w:r>
              <w:rPr>
                <w:rFonts w:eastAsia="Times New Roman" w:cs="EUAlbertina;Arial" w:ascii="Times New Roman" w:hAnsi="Times New Roman"/>
                <w:color w:val="000000"/>
                <w:sz w:val="18"/>
                <w:szCs w:val="18"/>
                <w:lang w:val="sr-CS" w:eastAsia="sr-Latn-CS"/>
              </w:rPr>
              <w:t xml:space="preserve">3) </w:t>
            </w:r>
            <w:r>
              <w:rPr>
                <w:rFonts w:eastAsia="Times New Roman" w:cs="Times New Roman" w:ascii="Times New Roman" w:hAnsi="Times New Roman"/>
                <w:sz w:val="18"/>
                <w:szCs w:val="18"/>
                <w:lang w:val="sr-CS" w:eastAsia="sr-Latn-CS"/>
              </w:rPr>
              <w:t>изради, достави Министарству и спроводи Систем управљања безбедношћ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за комплекс вишег реда изради и достави Министарству Извештај о безбедности и да активности на комплексу обавља у складу са тим извештајем;</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5) за комплекс вишег реда изради и достави Министарству интерни План заштите од великог удеса и примени га у случају удеса;</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6) достави Министарству информације из члана 8. став 4. овог закон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7) достави Министарству информације неопходне за идентификацију домино група у складу са овим законом;</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8) обезбеђује информисање јавности у складу са овим законом;</w:t>
            </w:r>
          </w:p>
          <w:p>
            <w:pPr>
              <w:pStyle w:val="Normal"/>
              <w:spacing w:before="240" w:after="240"/>
              <w:jc w:val="both"/>
              <w:rPr/>
            </w:pPr>
            <w:r>
              <w:rPr>
                <w:rFonts w:eastAsia="Times New Roman" w:cs="Times New Roman" w:ascii="Times New Roman" w:hAnsi="Times New Roman"/>
                <w:sz w:val="18"/>
                <w:szCs w:val="18"/>
                <w:lang w:val="sr-CS" w:eastAsia="sr-Latn-CS"/>
              </w:rPr>
              <w:t xml:space="preserve">9) </w:t>
            </w:r>
            <w:r>
              <w:rPr>
                <w:rFonts w:eastAsia="Times New Roman" w:cs="EUAlbertina;Arial" w:ascii="Times New Roman" w:hAnsi="Times New Roman"/>
                <w:color w:val="000000"/>
                <w:sz w:val="18"/>
                <w:szCs w:val="18"/>
                <w:lang w:val="sr-CS" w:eastAsia="sr-Latn-CS"/>
              </w:rPr>
              <w:t xml:space="preserve">за комплекс вишег реда достави надлежном </w:t>
            </w:r>
            <w:r>
              <w:rPr>
                <w:rFonts w:eastAsia="Times New Roman" w:cs="Times New Roman" w:ascii="Times New Roman" w:hAnsi="Times New Roman"/>
                <w:sz w:val="18"/>
                <w:szCs w:val="18"/>
                <w:lang w:val="sr-CS" w:eastAsia="sr-Latn-CS"/>
              </w:rPr>
              <w:t xml:space="preserve">органу јединице локалне самоуправе, на основу прописа </w:t>
            </w:r>
            <w:r>
              <w:rPr>
                <w:rFonts w:cs="Times New Roman" w:ascii="Times New Roman" w:hAnsi="Times New Roman"/>
                <w:sz w:val="18"/>
                <w:szCs w:val="18"/>
                <w:shd w:fill="FFFFFF" w:val="clear"/>
                <w:lang w:val="sr-CS"/>
              </w:rPr>
              <w:t>којима се уређује смањење ризика од катастрофа и управљање ванредним ситуацијама,</w:t>
            </w:r>
            <w:r>
              <w:rPr>
                <w:rFonts w:eastAsia="Times New Roman" w:cs="Times New Roman" w:ascii="Times New Roman" w:hAnsi="Times New Roman"/>
                <w:sz w:val="18"/>
                <w:szCs w:val="18"/>
                <w:lang w:val="sr-CS" w:eastAsia="sr-Latn-CS"/>
              </w:rPr>
              <w:t xml:space="preserve"> сагласност на Извештај о безбедности и сагласност на План заштите од удеса издате од стране Министарства, укључујући и информације потребне за израду екстерних Планова заштите од великог удеса; </w:t>
            </w:r>
          </w:p>
          <w:p>
            <w:pPr>
              <w:pStyle w:val="Normal"/>
              <w:spacing w:before="240" w:after="240"/>
              <w:jc w:val="both"/>
              <w:rPr/>
            </w:pPr>
            <w:r>
              <w:rPr>
                <w:rFonts w:eastAsia="Times New Roman" w:cs="EUAlbertina;Arial" w:ascii="Times New Roman" w:hAnsi="Times New Roman"/>
                <w:color w:val="000000"/>
                <w:sz w:val="18"/>
                <w:szCs w:val="18"/>
                <w:lang w:val="sr-CS" w:eastAsia="sr-Latn-CS"/>
              </w:rPr>
              <w:t xml:space="preserve">10) </w:t>
            </w:r>
            <w:r>
              <w:rPr>
                <w:rFonts w:eastAsia="Times New Roman" w:cs="Times New Roman" w:ascii="Times New Roman" w:hAnsi="Times New Roman"/>
                <w:sz w:val="18"/>
                <w:szCs w:val="18"/>
                <w:lang w:val="sr-CS" w:eastAsia="sr-Latn-CS"/>
              </w:rPr>
              <w:t>обавести Министарство о променама, одређеним овим законом;</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EUAlbertina;Arial" w:ascii="Times New Roman" w:hAnsi="Times New Roman"/>
                <w:color w:val="000000"/>
                <w:sz w:val="18"/>
                <w:szCs w:val="18"/>
                <w:lang w:val="sr-CS" w:eastAsia="sr-Latn-CS"/>
              </w:rPr>
              <w:t xml:space="preserve">11) </w:t>
            </w:r>
            <w:r>
              <w:rPr>
                <w:rFonts w:eastAsia="Times New Roman" w:cs="EUAlbertina;Arial" w:ascii="Times New Roman" w:hAnsi="Times New Roman"/>
                <w:sz w:val="18"/>
                <w:szCs w:val="18"/>
                <w:lang w:val="sr-CS" w:eastAsia="sr-Latn-CS"/>
              </w:rPr>
              <w:t>пружи сву неопходну помоћ,</w:t>
            </w:r>
            <w:r>
              <w:rPr>
                <w:rFonts w:eastAsia="Times New Roman" w:cs="EUAlbertina;Arial" w:ascii="Times New Roman" w:hAnsi="Times New Roman"/>
                <w:color w:val="000000"/>
                <w:sz w:val="18"/>
                <w:szCs w:val="18"/>
                <w:lang w:val="sr-CS" w:eastAsia="sr-Latn-CS"/>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6.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lang w:val="sr-CS"/>
              </w:rPr>
            </w:pPr>
            <w:r>
              <w:rPr>
                <w:rFonts w:cs="Times New Roman" w:ascii="Times New Roman" w:hAnsi="Times New Roman"/>
                <w:b/>
                <w:sz w:val="18"/>
                <w:szCs w:val="26"/>
                <w:lang w:val="sr-CS"/>
              </w:rPr>
              <w:t>Competent authority</w:t>
            </w:r>
          </w:p>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Without prejudice to the operator’s responsibilities, Member States shall set up or appoint the competent authority or authorities responsible for carrying out the duties laid down in this Directive ("the competent authority") and, if necessary, bodies to assist the competent authority at technical level. Member States, which set up or appoint more than one competent authority shall ensure that the procedures for carrying out their duties are fully coordin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Чл. 5, 6 и 7. и 20. став 1.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Чланом 5. Предлога закона</w:t>
            </w:r>
            <w:r>
              <w:rPr>
                <w:rFonts w:eastAsia="Times New Roman" w:cs="Times New Roman" w:ascii="Times New Roman" w:hAnsi="Times New Roman"/>
                <w:b/>
                <w:sz w:val="18"/>
                <w:szCs w:val="18"/>
                <w:lang w:val="sr-CS"/>
              </w:rPr>
              <w:t xml:space="preserve"> </w:t>
            </w:r>
            <w:r>
              <w:rPr>
                <w:rFonts w:eastAsia="Times New Roman" w:cs="Times New Roman" w:ascii="Times New Roman" w:hAnsi="Times New Roman"/>
                <w:sz w:val="18"/>
                <w:szCs w:val="18"/>
                <w:lang w:val="sr-CS"/>
              </w:rPr>
              <w:t xml:space="preserve">одређени су надлежни органи и утврђене су надлежности за спровођење обавеза које су прописане овим законом. Овим чланом прописан је и захтев за координацију рада самих надлежних органа и њихова обавеза да сарађују и обезбеде механизме за сарадњу у области превенције великих удеса, просторног планирања и смањења ризика од катастрофа и управљања ванредним ситуацијама.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ом 6. Предлога закона уређује се поступање </w:t>
            </w:r>
            <w:r>
              <w:rPr>
                <w:rFonts w:cs="Times New Roman" w:ascii="Times New Roman" w:hAnsi="Times New Roman"/>
                <w:sz w:val="18"/>
                <w:szCs w:val="18"/>
                <w:lang w:val="sr-CS"/>
              </w:rPr>
              <w:t xml:space="preserve">надлежног органа јединице локалне самоуправе након великог удеса који је настао на његовој административној територији.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Чланом 7. Предлога закона уређује се обавеза и поступак консултација надлежних органа у циљу превенције великих удеса у току просторног планирања. </w:t>
            </w:r>
          </w:p>
          <w:p>
            <w:pPr>
              <w:pStyle w:val="Normal"/>
              <w:jc w:val="both"/>
              <w:rPr>
                <w:rFonts w:ascii="Times New Roman" w:hAnsi="Times New Roman" w:eastAsia="Times New Roman" w:cs="Times New Roman"/>
                <w:sz w:val="18"/>
                <w:szCs w:val="18"/>
                <w:lang w:val="sr-CS"/>
              </w:rPr>
            </w:pPr>
            <w:r>
              <w:rPr>
                <w:rFonts w:cs="Times New Roman" w:ascii="Times New Roman" w:hAnsi="Times New Roman"/>
                <w:sz w:val="18"/>
                <w:szCs w:val="18"/>
                <w:lang w:val="sr-CS"/>
              </w:rPr>
              <w:t>Чланом 20. Предлога закона прописано је да се за оцену захтева за издавање сагласности решењем министра образује посебна радна група – Техничка комис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6.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The competent authorities and the Commission shall cooperate in activities in support of implementation of this Directive, involving stakeholders as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метња усклађивању је статус нечланице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 xml:space="preserve">6.3. </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Member States shall ensure that competent authorities accept equivalent information submitted by operators in accordance with other relevant Union legislation, which fulfils any of the requirements of this Directive, for the purposes of this Directive. In such cases the competent authorities shall ensure that the requirements of this Directive are complied wi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Сметња усклађивању је статус нечланице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CS"/>
              </w:rPr>
            </w:pPr>
            <w:r>
              <w:rPr>
                <w:rFonts w:cs="Times New Roman" w:ascii="Times New Roman" w:hAnsi="Times New Roman"/>
                <w:sz w:val="18"/>
                <w:lang w:val="sr-CS"/>
              </w:rPr>
              <w:t>7.1.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lang w:val="sr-CS"/>
              </w:rPr>
            </w:pPr>
            <w:r>
              <w:rPr>
                <w:rFonts w:cs="Times New Roman" w:ascii="Times New Roman" w:hAnsi="Times New Roman"/>
                <w:b/>
                <w:sz w:val="18"/>
                <w:szCs w:val="26"/>
                <w:lang w:val="sr-CS"/>
              </w:rPr>
              <w:t>Notification</w:t>
            </w:r>
          </w:p>
          <w:p>
            <w:pPr>
              <w:pStyle w:val="Normal"/>
              <w:widowControl w:val="false"/>
              <w:autoSpaceDE w:val="false"/>
              <w:spacing w:before="0" w:after="100"/>
              <w:ind w:right="300" w:hanging="0"/>
              <w:jc w:val="both"/>
              <w:rPr>
                <w:rFonts w:ascii="Times New Roman" w:hAnsi="Times New Roman" w:cs="Times New Roman"/>
                <w:sz w:val="18"/>
                <w:szCs w:val="26"/>
                <w:lang w:val="sr-CS"/>
              </w:rPr>
            </w:pPr>
            <w:r>
              <w:rPr>
                <w:rFonts w:cs="Times New Roman" w:ascii="Times New Roman" w:hAnsi="Times New Roman"/>
                <w:sz w:val="18"/>
                <w:szCs w:val="26"/>
                <w:lang w:val="sr-CS"/>
              </w:rPr>
              <w:t>Member States shall require the operator to send a notification to the competent authority containing the following information:</w:t>
            </w:r>
          </w:p>
          <w:p>
            <w:pPr>
              <w:pStyle w:val="Normal"/>
              <w:tabs>
                <w:tab w:val="clear" w:pos="708"/>
                <w:tab w:val="left" w:pos="335" w:leader="none"/>
              </w:tabs>
              <w:rPr>
                <w:rFonts w:ascii="Times New Roman" w:hAnsi="Times New Roman" w:cs="Times New Roman"/>
                <w:sz w:val="18"/>
                <w:lang w:val="sr-CS"/>
              </w:rPr>
            </w:pPr>
            <w:r>
              <w:rPr>
                <w:rFonts w:cs="Times New Roman" w:ascii="Times New Roman" w:hAnsi="Times New Roman"/>
                <w:sz w:val="18"/>
                <w:szCs w:val="26"/>
                <w:lang w:val="sr-CS"/>
              </w:rPr>
              <w:t>the name and/or trade name of the operator and the full address of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11. став 6. тачка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1), подтач.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1. став 6. тачка 1)</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је дужан д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за сваки комплекс изради и достави Министарству Обавештење;</w:t>
            </w:r>
          </w:p>
          <w:p>
            <w:pPr>
              <w:pStyle w:val="Normal"/>
              <w:spacing w:before="240" w:after="240"/>
              <w:jc w:val="both"/>
              <w:rPr/>
            </w:pPr>
            <w:r>
              <w:rPr>
                <w:rFonts w:eastAsia="Times New Roman" w:cs="Times New Roman" w:ascii="Times New Roman" w:hAnsi="Times New Roman"/>
                <w:sz w:val="18"/>
                <w:szCs w:val="18"/>
                <w:lang w:val="sr-CS" w:eastAsia="sr-Latn-CS"/>
              </w:rPr>
              <w:t>Члан 12. став 1. тачка 1), подтач. (1) и (2) Оператер је дужан да за сваки комплекс изради Обавештење које садржи следеће податке:</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информације о комплексу и оператеру комплекса, које садрже:</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1) назив и пуну адресу комплек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име и/или пословно име оператера, место и пуну адресу седишт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the registered place of business of the operator, with the full addres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1) под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1) под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име и/или пословно име оператера, место и пуну адресу седишт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the name and position of the person in charge of the establishment, if different from point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12. став 1. тачка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од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име, презиме и функцију особе која је одговорна за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information sufficient to identify the dangerous substances and category of substances involved or likely to be pres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3), под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3), подтачка (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попис опасних супстанци, који садрж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информације неопходне за идентификацију опасних супстанци и категорија опасних супстанци које су присутне или могу бити присутне на комплекс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e)</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the quantity and physical form of the dangerous substance or substance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3), под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3), под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максималну могућу количину на комплексу, као и физички облик опасне супстанце или супстанци идентификованих у складу са под-тачком (1) ове тачке;</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f)</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the activity or proposed activity of the installation or storage facil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2), под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2), подтачка (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активност или предложену активност постројења или складишт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lang w:val="sr-CS"/>
              </w:rPr>
              <w:t>7.1.g)</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the immediate environment of the establishment, and factors likely to cause a major accident or to aggravate the consequences thereof including, where available, details of neighbouring establishments, of sites that fall outside the scope of this Directive, areas and developments that could be the source of or increase the risk or consequences of a major accident and of domino effec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1. тачка 2) под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2) под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непосредну околину комплекса и факторе из окружења који би могли узроковати велики удес или погоршати његове последице укључујући, ако су доступни, податке о суседним комплексима, о локацијама које нису обухваћене овим законом, подручјима и просторном развоју, који би могли узроковати или повећати ризик, или последице великог удеса и домино ефекат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2.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notification or its update shall be sent to the competent authority within the following time-limits:</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2. став 2.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CS" w:eastAsia="sr-Latn-CS"/>
              </w:rPr>
              <w:t xml:space="preserve">Члан 12. став 2. тачка 1) </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Оператер је дужан да Министарству достави Обавештење:</w:t>
            </w:r>
          </w:p>
          <w:p>
            <w:pPr>
              <w:pStyle w:val="Normal"/>
              <w:spacing w:before="240" w:after="240"/>
              <w:jc w:val="both"/>
              <w:rPr/>
            </w:pPr>
            <w:r>
              <w:rPr>
                <w:rFonts w:eastAsia="Times New Roman" w:cs="EUAlbertina;Arial" w:ascii="Times New Roman" w:hAnsi="Times New Roman"/>
                <w:color w:val="000000"/>
                <w:sz w:val="18"/>
                <w:szCs w:val="18"/>
                <w:lang w:val="sr-CS" w:eastAsia="sr-Latn-CS"/>
              </w:rPr>
              <w:t>1) о новом комплексу, пре подношења захтева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2.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for all other cases, one year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Члан 12. став 2. тач. 2) и 3) 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CS" w:eastAsia="sr-Latn-CS"/>
              </w:rPr>
              <w:t xml:space="preserve">Члан 12. став 2. тач. 2) и 3) </w:t>
            </w:r>
          </w:p>
          <w:p>
            <w:pPr>
              <w:pStyle w:val="Normal"/>
              <w:spacing w:before="240" w:after="240"/>
              <w:jc w:val="both"/>
              <w:rPr/>
            </w:pPr>
            <w:r>
              <w:rPr>
                <w:rFonts w:eastAsia="Times New Roman" w:cs="EUAlbertina;Arial" w:ascii="Times New Roman" w:hAnsi="Times New Roman"/>
                <w:color w:val="000000"/>
                <w:sz w:val="18"/>
                <w:szCs w:val="18"/>
                <w:lang w:val="sr-CS" w:eastAsia="sr-Latn-CS"/>
              </w:rPr>
              <w:t>2) пре спровођења промена на комплексу, у складу са овим законом;</w:t>
            </w:r>
          </w:p>
          <w:p>
            <w:pPr>
              <w:pStyle w:val="Normal"/>
              <w:spacing w:before="240" w:after="240"/>
              <w:jc w:val="both"/>
              <w:rPr/>
            </w:pPr>
            <w:r>
              <w:rPr>
                <w:rFonts w:eastAsia="Times New Roman" w:cs="EUAlbertina;Arial" w:ascii="Times New Roman" w:hAnsi="Times New Roman"/>
                <w:color w:val="000000"/>
                <w:sz w:val="18"/>
                <w:szCs w:val="18"/>
                <w:lang w:val="sr-CS" w:eastAsia="sr-Latn-CS"/>
              </w:rPr>
              <w:t xml:space="preserve">3) за други комплекс, годину дана од дана </w:t>
            </w:r>
            <w:r>
              <w:rPr>
                <w:rFonts w:eastAsia="Times New Roman" w:cs="Times New Roman" w:ascii="Times New Roman" w:hAnsi="Times New Roman"/>
                <w:sz w:val="18"/>
                <w:szCs w:val="18"/>
                <w:lang w:val="sr-CS" w:eastAsia="sr-Latn-CS"/>
              </w:rPr>
              <w:t>примене овог закона на тај комплекс</w:t>
            </w:r>
            <w:r>
              <w:rPr>
                <w:rFonts w:eastAsia="Times New Roman" w:cs="EUAlbertina;Arial" w:ascii="Times New Roman" w:hAnsi="Times New Roman"/>
                <w:color w:val="000000"/>
                <w:sz w:val="18"/>
                <w:szCs w:val="18"/>
                <w:lang w:val="sr-CS" w:eastAsia="sr-Latn-CS"/>
              </w:rPr>
              <w:t>.</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Paragraphs 1 and 2 shall not apply if the operator has already sent a notification to the competent authority under the requirements of national legislation before 1 June 2015, and the information contained therein complies with paragraph 1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2.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52. став 3. </w:t>
            </w:r>
          </w:p>
          <w:p>
            <w:pPr>
              <w:pStyle w:val="Normal"/>
              <w:spacing w:before="240" w:after="240"/>
              <w:jc w:val="both"/>
              <w:rPr/>
            </w:pPr>
            <w:r>
              <w:rPr>
                <w:rFonts w:eastAsia="Times New Roman" w:cs="Times New Roman" w:ascii="Times New Roman" w:hAnsi="Times New Roman"/>
                <w:sz w:val="18"/>
                <w:szCs w:val="18"/>
                <w:lang w:val="sr-CS" w:eastAsia="sr-Latn-CS"/>
              </w:rPr>
              <w:t xml:space="preserve">За постојећи комплекс, оператер је дужан да достави Обавештење из члана 12. овог закона, у року од 6 месеци од дана доношења подзаконских аката у складу са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shall inform the competent authority in advance of the following events:</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any significant increase or decrease in the quantity or significant change in the nature or physical form of the dangerous substance present, as indicated in the notification provided by the operator pursuant to paragraph 1, or a significant change in the processes employing i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8. став 1. тачка 1), подтач.  (1) и (2) и став 1.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1. тачка 1), подтач.  (1) и (2) и став 1. тачка 2) </w:t>
            </w:r>
          </w:p>
          <w:p>
            <w:pPr>
              <w:pStyle w:val="Normal"/>
              <w:spacing w:lineRule="auto" w:line="256" w:before="240" w:after="240"/>
              <w:jc w:val="both"/>
              <w:rPr>
                <w:rFonts w:ascii="Times New Roman" w:hAnsi="Times New Roman" w:cs="Times New Roman"/>
                <w:color w:val="000000"/>
                <w:sz w:val="18"/>
                <w:szCs w:val="18"/>
                <w:lang w:val="sr-CS"/>
              </w:rPr>
            </w:pPr>
            <w:r>
              <w:rPr>
                <w:rFonts w:cs="Times New Roman" w:ascii="Times New Roman" w:hAnsi="Times New Roman"/>
                <w:sz w:val="18"/>
                <w:szCs w:val="18"/>
                <w:lang w:val="sr-CS"/>
              </w:rPr>
              <w:t>Оператер је дужан да унапред достави Министарству информације о променама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и то о:</w:t>
            </w:r>
          </w:p>
          <w:p>
            <w:pPr>
              <w:pStyle w:val="Normal"/>
              <w:jc w:val="both"/>
              <w:rPr/>
            </w:pPr>
            <w:r>
              <w:rPr>
                <w:rFonts w:cs="Times New Roman" w:ascii="Times New Roman" w:hAnsi="Times New Roman"/>
                <w:sz w:val="18"/>
                <w:szCs w:val="18"/>
                <w:lang w:val="sr-CS"/>
              </w:rPr>
              <w:t>1) било којој измени информација у попису опасних супстанци из члана 12. ста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тачка 3) овог закона, укључујући и о: </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значајном повећању или смањењу количине опасне супстанце; </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значајној промени природе или физичког облика опасне супстанце; </w:t>
            </w:r>
          </w:p>
          <w:p>
            <w:pPr>
              <w:pStyle w:val="Normal"/>
              <w:spacing w:lineRule="auto" w:line="256" w:before="240" w:after="240"/>
              <w:jc w:val="both"/>
              <w:rPr>
                <w:rFonts w:ascii="Times New Roman" w:hAnsi="Times New Roman" w:cs="Times New Roman"/>
                <w:color w:val="000000"/>
                <w:sz w:val="18"/>
                <w:szCs w:val="18"/>
                <w:lang w:val="sr-CS"/>
              </w:rPr>
            </w:pPr>
            <w:r>
              <w:rPr>
                <w:rFonts w:cs="Times New Roman" w:ascii="Times New Roman" w:hAnsi="Times New Roman"/>
                <w:sz w:val="18"/>
                <w:szCs w:val="18"/>
                <w:lang w:val="sr-CS"/>
              </w:rPr>
              <w:t>2) значајној промени процеса у којима се опасна супстанца кори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modification of an establishment or an installation which could have significant consequences in terms of major-accident hazard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8. став 1.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1. тачка 3) </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Оператер је дужан да унапред достави Министарству информације о променама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и то о:</w:t>
            </w:r>
          </w:p>
          <w:p>
            <w:pPr>
              <w:pStyle w:val="Normal"/>
              <w:spacing w:lineRule="auto" w:line="256" w:before="240" w:after="240"/>
              <w:jc w:val="both"/>
              <w:rPr>
                <w:rFonts w:ascii="Times New Roman" w:hAnsi="Times New Roman" w:cs="Times New Roman"/>
                <w:color w:val="000000"/>
                <w:sz w:val="18"/>
                <w:szCs w:val="18"/>
                <w:lang w:val="sr-CS"/>
              </w:rPr>
            </w:pPr>
            <w:r>
              <w:rPr>
                <w:rFonts w:cs="Times New Roman" w:ascii="Times New Roman" w:hAnsi="Times New Roman"/>
                <w:sz w:val="18"/>
                <w:szCs w:val="18"/>
                <w:lang w:val="sr-CS"/>
              </w:rPr>
              <w:t xml:space="preserve">3) свакој измени комплекса или постројења или складишт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the permanent closure of the establishment or its de-commissioning; </w:t>
            </w:r>
            <w:r>
              <w:rPr>
                <w:rFonts w:cs="Times New Roman" w:ascii="Times New Roman" w:hAnsi="Times New Roman"/>
                <w:b/>
                <w:sz w:val="18"/>
                <w:szCs w:val="18"/>
                <w:lang w:val="sr-CS"/>
              </w:rPr>
              <w: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8. став 2.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2. тачка 1) </w:t>
            </w:r>
          </w:p>
          <w:p>
            <w:pPr>
              <w:pStyle w:val="Normal"/>
              <w:spacing w:lineRule="auto" w:line="256" w:before="240" w:after="240"/>
              <w:jc w:val="both"/>
              <w:rPr/>
            </w:pPr>
            <w:r>
              <w:rPr>
                <w:rFonts w:cs="Times New Roman" w:ascii="Times New Roman" w:hAnsi="Times New Roman"/>
                <w:sz w:val="18"/>
                <w:szCs w:val="18"/>
                <w:lang w:val="sr-CS"/>
              </w:rPr>
              <w:t>Оператер је дужан да унапред достави Министарству информације и о:</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1) трајном престанку рада комплекса или демонтажи комплек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changes in the information referred to in points (a), (b) or (c) of paragraph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8. став 2.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2. тачка 2) </w:t>
            </w:r>
          </w:p>
          <w:p>
            <w:pPr>
              <w:pStyle w:val="Normal"/>
              <w:spacing w:lineRule="auto" w:line="256" w:before="240" w:after="240"/>
              <w:jc w:val="both"/>
              <w:rPr/>
            </w:pPr>
            <w:r>
              <w:rPr>
                <w:rFonts w:cs="Times New Roman" w:ascii="Times New Roman" w:hAnsi="Times New Roman"/>
                <w:sz w:val="18"/>
                <w:szCs w:val="18"/>
                <w:lang w:val="sr-CS"/>
              </w:rPr>
              <w:t>Оператер је дужан да унапред достави Министарству информације и о:</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2) свакој измени информација из члана 13. став 1. тачка 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Major-accident prevention policy</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Member States shall require the operator to draw up a document in writing setting out the major-accident prevention policy (MAPP) and to ensure that it is properly implemented. The MAPP shall be designed to ensure a high level of protection of human health and the environment. It shall be proportionate to the major-accident hazards. It shall include the operator’s overall aims and principles of action, the role and responsibility of management, as well as the commitment towards continuously improving the control of major-accident hazards, and ensuring a high level of prote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 став 6. тачка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3. ст. 1.- 3.</w:t>
            </w:r>
            <w:r>
              <w:rPr>
                <w:rFonts w:cs="Times New Roman" w:ascii="Times New Roman" w:hAnsi="Times New Roman"/>
                <w:sz w:val="20"/>
                <w:szCs w:val="20"/>
                <w:lang w:val="sr-CS"/>
              </w:rPr>
              <w:t xml:space="preserve"> Предлога</w:t>
            </w:r>
            <w:r>
              <w:rPr>
                <w:lang w:val="sr-CS"/>
              </w:rPr>
              <w:t xml:space="preserve"> </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11. став 6. тачка 2)</w:t>
            </w:r>
          </w:p>
          <w:p>
            <w:pPr>
              <w:pStyle w:val="Normal"/>
              <w:jc w:val="both"/>
              <w:rPr/>
            </w:pPr>
            <w:r>
              <w:rPr>
                <w:rFonts w:eastAsia="Times New Roman" w:cs="Times New Roman" w:ascii="Times New Roman" w:hAnsi="Times New Roman"/>
                <w:sz w:val="18"/>
                <w:szCs w:val="18"/>
                <w:lang w:val="sr-CS" w:eastAsia="sr-Latn-CS"/>
              </w:rPr>
              <w:t>Оператер је дужан да:</w:t>
            </w:r>
          </w:p>
          <w:p>
            <w:pPr>
              <w:pStyle w:val="Normal"/>
              <w:jc w:val="both"/>
              <w:rPr/>
            </w:pPr>
            <w:r>
              <w:rPr>
                <w:rFonts w:eastAsia="Times New Roman" w:cs="Times New Roman" w:ascii="Times New Roman" w:hAnsi="Times New Roman"/>
                <w:sz w:val="18"/>
                <w:szCs w:val="18"/>
                <w:lang w:val="sr-CS" w:eastAsia="sr-Latn-CS"/>
              </w:rPr>
              <w:t xml:space="preserve">2) </w:t>
            </w:r>
            <w:r>
              <w:rPr>
                <w:rFonts w:eastAsia="Times New Roman" w:cs="EUAlbertina;Arial" w:ascii="Times New Roman" w:hAnsi="Times New Roman"/>
                <w:color w:val="000000"/>
                <w:sz w:val="18"/>
                <w:szCs w:val="18"/>
                <w:lang w:val="sr-CS" w:eastAsia="sr-Latn-CS"/>
              </w:rPr>
              <w:t>изради и достави Министарству П</w:t>
            </w:r>
            <w:r>
              <w:rPr>
                <w:rFonts w:eastAsia="Times New Roman" w:cs="Times New Roman" w:ascii="Times New Roman" w:hAnsi="Times New Roman"/>
                <w:sz w:val="18"/>
                <w:szCs w:val="18"/>
                <w:lang w:val="sr-CS" w:eastAsia="sr-Latn-CS"/>
              </w:rPr>
              <w:t>олитику превенције великог удеса и да поступа у складу са том политиком;</w:t>
            </w:r>
          </w:p>
          <w:p>
            <w:pPr>
              <w:pStyle w:val="Normal"/>
              <w:jc w:val="both"/>
              <w:rPr/>
            </w:pPr>
            <w:r>
              <w:rPr>
                <w:rFonts w:eastAsia="Times New Roman" w:cs="Times New Roman" w:ascii="Times New Roman" w:hAnsi="Times New Roman"/>
                <w:sz w:val="18"/>
                <w:szCs w:val="18"/>
                <w:lang w:val="sr-CS" w:eastAsia="sr-Latn-CS"/>
              </w:rPr>
              <w:t xml:space="preserve">Члан 13. ст. 1.- 3.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је дужан да изради документ Политика превенције великог удеса, у писаној форми.</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је дужан да обезбеди правилну примену Политике превенције великог удес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Политика превенције великог удеса треба д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буде креирана тако да обезбеди висок ниво заштите здравља људи и животне средин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буде сразмерна опасностима од великог удес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дефинише свеукупне циљеве и принципе деловања оператера и</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дефинише улогу и одговорност руководства и посвећеност сталном унапређивању контроле опасности од великог удеса и обезбеђивању високог нивоа заштите.</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2.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The MAPP shall be drawn up and, where required by national law, sent to the competent authority within the following time-limits:</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3. став 4. тач. 1)</w:t>
            </w:r>
            <w:r>
              <w:rPr>
                <w:lang w:val="sr-CS"/>
              </w:rPr>
              <w:t xml:space="preserve"> </w:t>
            </w:r>
            <w:r>
              <w:rPr>
                <w:rFonts w:cs="Times New Roman" w:ascii="Times New Roman" w:hAnsi="Times New Roman"/>
                <w:sz w:val="18"/>
                <w:szCs w:val="18"/>
                <w:lang w:val="sr-CS"/>
              </w:rPr>
              <w:t>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Оператер је дужан да Министарству достави Политику превенције великог удеса:</w:t>
            </w:r>
          </w:p>
          <w:p>
            <w:pPr>
              <w:pStyle w:val="Normal"/>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1)за нови комплекс, уз захтев за сагласност, у складу са овим законом;</w:t>
            </w:r>
          </w:p>
          <w:p>
            <w:pPr>
              <w:pStyle w:val="Normal"/>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2)пре спровођења промена на комплекс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2.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all other cases, one year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3. став 4.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EUAlbertina;Arial" w:ascii="Times New Roman" w:hAnsi="Times New Roman"/>
                <w:color w:val="000000"/>
                <w:sz w:val="18"/>
                <w:szCs w:val="18"/>
                <w:lang w:val="sr-CS" w:eastAsia="sr-Latn-CS"/>
              </w:rPr>
              <w:t xml:space="preserve">3)за други комплекс, годину дана од дана </w:t>
            </w:r>
            <w:r>
              <w:rPr>
                <w:rFonts w:eastAsia="Times New Roman" w:cs="Times New Roman" w:ascii="Times New Roman" w:hAnsi="Times New Roman"/>
                <w:sz w:val="18"/>
                <w:szCs w:val="18"/>
                <w:lang w:val="sr-CS" w:eastAsia="sr-Latn-CS"/>
              </w:rPr>
              <w:t>примене овог закона на тај комплекс</w:t>
            </w:r>
            <w:r>
              <w:rPr>
                <w:rFonts w:eastAsia="Times New Roman" w:cs="EUAlbertina;Arial" w:ascii="Times New Roman" w:hAnsi="Times New Roman"/>
                <w:color w:val="000000"/>
                <w:sz w:val="18"/>
                <w:szCs w:val="18"/>
                <w:lang w:val="sr-CS" w:eastAsia="sr-Latn-CS"/>
              </w:rPr>
              <w:t>.</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pPr>
            <w:r>
              <w:rPr>
                <w:rFonts w:cs="Times New Roman" w:ascii="Times New Roman" w:hAnsi="Times New Roman"/>
                <w:sz w:val="18"/>
                <w:szCs w:val="18"/>
                <w:lang w:val="sr-CS"/>
              </w:rPr>
              <w:t>Paragraphs 1 and 2 shall not apply if the operator has already established the MAPP and, where required by national law, sent it to the competent authority before 1 June 2015, and the information contained therein complies with paragraph 1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2. став.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52. став. 4. </w:t>
            </w:r>
          </w:p>
          <w:p>
            <w:pPr>
              <w:pStyle w:val="Normal"/>
              <w:jc w:val="both"/>
              <w:rPr/>
            </w:pPr>
            <w:r>
              <w:rPr>
                <w:rFonts w:eastAsia="Times New Roman" w:cs="Times New Roman" w:ascii="Times New Roman" w:hAnsi="Times New Roman"/>
                <w:sz w:val="18"/>
                <w:szCs w:val="18"/>
                <w:lang w:val="sr-CS" w:eastAsia="sr-Latn-CS"/>
              </w:rPr>
              <w:t xml:space="preserve">За постојећи комплекс нижег реда, оператер је дужан да поднесе захтев за издавање сагласности сходно члану 19. овог закона, у року од годину дана од дана доношења подзаконских аката у складу са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pPr>
            <w:r>
              <w:rPr>
                <w:rFonts w:cs="Times New Roman" w:ascii="Times New Roman" w:hAnsi="Times New Roman"/>
                <w:sz w:val="18"/>
                <w:szCs w:val="18"/>
                <w:lang w:val="sr-CS"/>
              </w:rPr>
              <w:t>Without prejudice to Article 11, the operator shall periodically review and where necessary update the MAPP, at least every five years. Where required by national law the updated MAPP shall be sent to the competent authority without del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13. став 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став 1. тачка 2), подтачка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3. став 6. Оператер је дужан да своју Политику превенције великог удеса преиспита и по потреби ажурира, у складу са овим законом.</w:t>
            </w:r>
          </w:p>
          <w:p>
            <w:pPr>
              <w:pStyle w:val="Normal"/>
              <w:spacing w:lineRule="atLeast" w:line="240" w:before="0" w:after="160"/>
              <w:jc w:val="both"/>
              <w:rPr/>
            </w:pPr>
            <w:r>
              <w:rPr>
                <w:rFonts w:cs="Times New Roman" w:ascii="Times New Roman" w:hAnsi="Times New Roman"/>
                <w:color w:val="000000"/>
                <w:sz w:val="18"/>
                <w:szCs w:val="18"/>
                <w:lang w:val="sr-CS"/>
              </w:rPr>
              <w:t>Члан 25. став 1. тачка 2), подтачка (1)</w:t>
            </w:r>
          </w:p>
          <w:p>
            <w:pPr>
              <w:pStyle w:val="Normal"/>
              <w:spacing w:lineRule="atLeast" w:line="240" w:before="0" w:after="16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ператер је дужан да након прибављања сагласности преиспита: </w:t>
            </w:r>
          </w:p>
          <w:p>
            <w:pPr>
              <w:pStyle w:val="Normal"/>
              <w:spacing w:lineRule="atLeast" w:line="240" w:before="0" w:after="16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за комплекс нижег реда Политику превенције великог удеса и Систем управљања безбедношћу; </w:t>
            </w:r>
          </w:p>
          <w:p>
            <w:pPr>
              <w:pStyle w:val="Normal"/>
              <w:spacing w:lineRule="atLeast" w:line="240" w:before="0" w:after="16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 ако је потребно, наведена документа ажурира:</w:t>
            </w:r>
          </w:p>
          <w:p>
            <w:pPr>
              <w:pStyle w:val="Normal"/>
              <w:numPr>
                <w:ilvl w:val="0"/>
                <w:numId w:val="4"/>
              </w:numPr>
              <w:spacing w:lineRule="atLeast" w:line="240" w:before="0" w:after="16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јмање сваке пете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 став 3. Оператер је дужан да Министарству достави ажурирана документа из ст. 1. и 2. овог члана уз захтев за измену сагласности, у складу са чланом 27.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CS"/>
              </w:rPr>
              <w:t xml:space="preserve">The MAPP shall be implemented by appropriate means, structures and by a safety management system, in accordance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with Annex III, proportionate to the major accident hazards, and the complexity of the organisation or the activities of the establishment. For lower-tier establishments, the obligation to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implement the MAPP may be fulfilled by other appropriate means, structures and management systems, proportionate to </w:t>
            </w:r>
          </w:p>
          <w:p>
            <w:pPr>
              <w:pStyle w:val="Normal"/>
              <w:tabs>
                <w:tab w:val="clear" w:pos="708"/>
                <w:tab w:val="left" w:pos="335" w:leader="none"/>
              </w:tabs>
              <w:rPr>
                <w:rFonts w:ascii="Times New Roman" w:hAnsi="Times New Roman" w:cs="Times New Roman"/>
                <w:sz w:val="18"/>
                <w:szCs w:val="18"/>
                <w:lang w:val="sr-CS"/>
              </w:rPr>
            </w:pPr>
            <w:r>
              <w:rPr>
                <w:rFonts w:eastAsia="Times New Roman" w:cs="Times New Roman" w:ascii="Times New Roman" w:hAnsi="Times New Roman"/>
                <w:sz w:val="18"/>
                <w:szCs w:val="18"/>
                <w:lang w:val="sr-CS"/>
              </w:rPr>
              <w:t>major-accident hazards, taking into account the principles set out in Annex 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11. став 6. тачка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3. став 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11. став 6. тачка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ператер је дужан да: </w:t>
            </w:r>
          </w:p>
          <w:p>
            <w:pPr>
              <w:pStyle w:val="Normal"/>
              <w:spacing w:before="240" w:after="240"/>
              <w:jc w:val="both"/>
              <w:rPr/>
            </w:pPr>
            <w:r>
              <w:rPr>
                <w:rFonts w:eastAsia="Times New Roman" w:cs="Times New Roman" w:ascii="Times New Roman" w:hAnsi="Times New Roman"/>
                <w:sz w:val="18"/>
                <w:szCs w:val="18"/>
                <w:lang w:val="sr-CS" w:eastAsia="sr-Latn-CS"/>
              </w:rPr>
              <w:t>3) изради, достави Министарству и спроводи Систем управљања безбедношћу;</w:t>
            </w:r>
          </w:p>
          <w:p>
            <w:pPr>
              <w:pStyle w:val="Normal"/>
              <w:spacing w:before="240" w:after="240"/>
              <w:jc w:val="both"/>
              <w:rPr/>
            </w:pPr>
            <w:r>
              <w:rPr>
                <w:rFonts w:eastAsia="Times New Roman" w:cs="Times New Roman" w:ascii="Times New Roman" w:hAnsi="Times New Roman"/>
                <w:sz w:val="18"/>
                <w:szCs w:val="18"/>
                <w:lang w:val="sr-CS" w:eastAsia="sr-Latn-CS"/>
              </w:rPr>
              <w:t>Члан 13. став 5. Оператер је дужан да своју Политику превенције великог удеса спроводи путем Система управљања безбедношћу и одговарајућих средстава и структура, сразмерно опасностима од великог удеса и сложености организације оператера или делатности комплекса.</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rFonts w:eastAsia="Times New Roman" w:cs="Times New Roman" w:ascii="Times New Roman" w:hAnsi="Times New Roman"/>
                <w:sz w:val="18"/>
                <w:szCs w:val="18"/>
                <w:lang w:val="sr-CS" w:eastAsia="sr-Latn-CS"/>
              </w:rPr>
              <w:t>Члан 14.</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је дужан да изради и спроводи Систем управљања безбедношћу.</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Систем управљања безбедношћу оператер доставља Министарству са Политиком превенције великог удеса за комплексе нижег реда и са Извештајем о безбедности за комплексе вишег реда.</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Систем управљања безбедношћу треба да обухвати и део општег система управљања, што укључује организациону структуру, одговорности, праксу, процедуре, процесе и ресурсе за одређивање и спровођење Политике превенције великих уде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ператер је дужан да, поред редовног периода преиспитивања који је усвојио, преиспита и по потреби ажурира Систем управљања безбедношћу, приликом сваког преиспитивања Политике превенције великог удеса. </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Министар ближе прописује захтеве и елементе Система управљања безбедношћу.</w:t>
            </w:r>
          </w:p>
          <w:p>
            <w:pPr>
              <w:pStyle w:val="Normal"/>
              <w:spacing w:before="240" w:after="240"/>
              <w:jc w:val="both"/>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Што се тиче комплекса нижег реда, ППВУ се </w:t>
            </w:r>
            <w:r>
              <w:rPr>
                <w:rFonts w:cs="Times New Roman" w:ascii="Times New Roman" w:hAnsi="Times New Roman"/>
                <w:b/>
                <w:sz w:val="18"/>
                <w:szCs w:val="18"/>
                <w:lang w:val="sr-CS"/>
              </w:rPr>
              <w:t xml:space="preserve">може </w:t>
            </w:r>
            <w:r>
              <w:rPr>
                <w:rFonts w:cs="Times New Roman" w:ascii="Times New Roman" w:hAnsi="Times New Roman"/>
                <w:sz w:val="18"/>
                <w:szCs w:val="18"/>
                <w:lang w:val="sr-CS"/>
              </w:rPr>
              <w:t>спроводити другим одговарајућим средствима, сразмерним опасностима од великих удеса и имајући у виду начела система управљања безбдношћу. За преношење ове одредбе дато је дискреционо право држави да се определи за једно од понуђених алтернативних решења. Анекс 3 ће бити пренет у подзаконски акт за чије доношење је дат правни основ у члану 14. став 5. Предлог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b/>
                <w:sz w:val="18"/>
                <w:szCs w:val="18"/>
                <w:lang w:val="sr-CS"/>
              </w:rPr>
              <w:t>Domino effects</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competent authority, using the information received from the operators in accordance with Articles 7 and 10, or following a request for additional information from the competent authority, or through inspections pursuant to Article 20, identifies all lower-tier and upper-tier establishments or groups of establishments where the risk or consequences of a major accident may be increased because of the geographical position and the proximity of such establishments, and their inventories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Члан 2. став 1. тач. 18) и 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3. ст. 1.-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Cs/>
                <w:sz w:val="18"/>
                <w:szCs w:val="18"/>
                <w:lang w:val="sr-CS"/>
              </w:rPr>
              <w:t>Члан 2. став 1. тач. 18) и 19)</w:t>
            </w:r>
            <w:r>
              <w:rPr>
                <w:rFonts w:cs="Times New Roman" w:ascii="Times New Roman" w:hAnsi="Times New Roman"/>
                <w:i/>
                <w:sz w:val="18"/>
                <w:szCs w:val="18"/>
                <w:lang w:val="sr-CS"/>
              </w:rPr>
              <w:t xml:space="preserve"> домино ефекти</w:t>
            </w:r>
            <w:r>
              <w:rPr>
                <w:rFonts w:cs="Times New Roman" w:ascii="Times New Roman" w:hAnsi="Times New Roman"/>
                <w:sz w:val="18"/>
                <w:szCs w:val="18"/>
                <w:lang w:val="sr-CS"/>
              </w:rPr>
              <w:t xml:space="preserve"> представљају повећање ризика или последица великог удеса, због географског положаја комплекса, или међусобне близине комплекса, или пописа опасних супстанци које су присутне на комплексу;</w:t>
            </w:r>
            <w:r>
              <w:rPr>
                <w:rFonts w:cs="Times New Roman" w:ascii="Times New Roman" w:hAnsi="Times New Roman"/>
                <w:i/>
                <w:sz w:val="18"/>
                <w:szCs w:val="18"/>
                <w:lang w:val="sr-CS"/>
              </w:rPr>
              <w:t xml:space="preserve"> домино група</w:t>
            </w:r>
            <w:r>
              <w:rPr>
                <w:rFonts w:cs="Times New Roman" w:ascii="Times New Roman" w:hAnsi="Times New Roman"/>
                <w:sz w:val="18"/>
                <w:szCs w:val="18"/>
                <w:lang w:val="sr-CS"/>
              </w:rPr>
              <w:t xml:space="preserve"> представља групу комплекса са могућим домино ефектима.</w:t>
            </w:r>
          </w:p>
          <w:p>
            <w:pPr>
              <w:pStyle w:val="Normal"/>
              <w:jc w:val="both"/>
              <w:rPr/>
            </w:pPr>
            <w:r>
              <w:rPr>
                <w:rFonts w:cs="Times New Roman" w:ascii="Times New Roman" w:hAnsi="Times New Roman"/>
                <w:sz w:val="18"/>
                <w:szCs w:val="18"/>
                <w:lang w:val="sr-CS"/>
              </w:rPr>
              <w:t>Члан 33. ст. 1.-3. Министарство је дужно да идентификује све домино групе комплекса, тј. комплексе нижег реда и комплексе вишег реда са могућим домино ефектима.</w:t>
            </w:r>
          </w:p>
          <w:p>
            <w:pPr>
              <w:pStyle w:val="Normal"/>
              <w:jc w:val="both"/>
              <w:rPr/>
            </w:pPr>
            <w:r>
              <w:rPr>
                <w:rFonts w:cs="Times New Roman" w:ascii="Times New Roman" w:hAnsi="Times New Roman"/>
                <w:sz w:val="18"/>
                <w:szCs w:val="18"/>
                <w:lang w:val="sr-CS"/>
              </w:rPr>
              <w:t xml:space="preserve">За идентификацију домино група Министарство користи документа која је оператер доставио Министарству и информације добијене на основу </w:t>
            </w:r>
            <w:r>
              <w:rPr>
                <w:rFonts w:eastAsia="Times New Roman" w:cs="Times New Roman" w:ascii="Times New Roman" w:hAnsi="Times New Roman"/>
                <w:sz w:val="18"/>
                <w:szCs w:val="18"/>
                <w:lang w:val="sr-CS" w:eastAsia="sr-Latn-CS"/>
              </w:rPr>
              <w:t>инспекцијског надзора комплекса</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тражити додатне информације од оператера, неопходне за примену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Where the competent authority has additional information to that provided by the operator pursuant to point (g) of Article 7(1), it shall make this information available to that operator, if it is necessary for the application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33. став 4. тач. 1), 2) и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3. став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Члан 33. став 4. тач. 1), 2) и 3): Када Министарство поседује додатне информације о непосредној околини комплекса или о факторима из окружења који могу изазвати велики удес или погоршати његове последице, у односу на оне које је доставио оператер било ког комплекса који је део домино групе, укључујући:</w:t>
            </w:r>
          </w:p>
          <w:p>
            <w:pPr>
              <w:pStyle w:val="Normal"/>
              <w:numPr>
                <w:ilvl w:val="0"/>
                <w:numId w:val="5"/>
              </w:numPr>
              <w:jc w:val="both"/>
              <w:rPr>
                <w:rFonts w:ascii="Times New Roman" w:hAnsi="Times New Roman" w:cs="Times New Roman"/>
                <w:sz w:val="18"/>
                <w:szCs w:val="18"/>
                <w:lang w:val="sr-CS"/>
              </w:rPr>
            </w:pPr>
            <w:r>
              <w:rPr>
                <w:rFonts w:cs="Times New Roman" w:ascii="Times New Roman" w:hAnsi="Times New Roman"/>
                <w:sz w:val="18"/>
                <w:szCs w:val="18"/>
                <w:lang w:val="sr-CS"/>
              </w:rPr>
              <w:t>детаље о суседним комплексима;</w:t>
            </w:r>
          </w:p>
          <w:p>
            <w:pPr>
              <w:pStyle w:val="Normal"/>
              <w:numPr>
                <w:ilvl w:val="0"/>
                <w:numId w:val="5"/>
              </w:numPr>
              <w:jc w:val="both"/>
              <w:rPr>
                <w:rFonts w:ascii="Times New Roman" w:hAnsi="Times New Roman" w:cs="Times New Roman"/>
                <w:sz w:val="18"/>
                <w:szCs w:val="18"/>
                <w:lang w:val="sr-CS"/>
              </w:rPr>
            </w:pPr>
            <w:r>
              <w:rPr>
                <w:rFonts w:cs="Times New Roman" w:ascii="Times New Roman" w:hAnsi="Times New Roman"/>
                <w:sz w:val="18"/>
                <w:szCs w:val="18"/>
                <w:lang w:val="sr-CS"/>
              </w:rPr>
              <w:t>локације са активностима које не спадају у област примене овог закона; или</w:t>
            </w:r>
          </w:p>
          <w:p>
            <w:pPr>
              <w:pStyle w:val="Normal"/>
              <w:numPr>
                <w:ilvl w:val="0"/>
                <w:numId w:val="5"/>
              </w:numPr>
              <w:jc w:val="both"/>
              <w:rPr>
                <w:rFonts w:ascii="Times New Roman" w:hAnsi="Times New Roman" w:cs="Times New Roman"/>
                <w:sz w:val="18"/>
                <w:szCs w:val="18"/>
                <w:lang w:val="sr-CS"/>
              </w:rPr>
            </w:pPr>
            <w:r>
              <w:rPr>
                <w:rFonts w:cs="Times New Roman" w:ascii="Times New Roman" w:hAnsi="Times New Roman"/>
                <w:sz w:val="18"/>
                <w:szCs w:val="18"/>
                <w:lang w:val="sr-CS"/>
              </w:rPr>
              <w:t>о подручјима и развојима простора који могу изазвати или повећати последице великог удеса и домино ефек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те информације стави на располагање сваком оператеру комплекса у тој гр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3. став 5: Када Министарство идентификује домино групу, дужно је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operators of the establishments identified in accordance with paragraph 1:</w:t>
            </w:r>
          </w:p>
          <w:p>
            <w:pPr>
              <w:pStyle w:val="Normal"/>
              <w:tabs>
                <w:tab w:val="clear" w:pos="708"/>
                <w:tab w:val="left" w:pos="335" w:leader="none"/>
              </w:tabs>
              <w:rPr>
                <w:rFonts w:ascii="Times New Roman" w:hAnsi="Times New Roman" w:cs="Times New Roman"/>
                <w:sz w:val="18"/>
                <w:szCs w:val="18"/>
                <w:lang w:val="sr-CS"/>
              </w:rPr>
            </w:pPr>
            <w:r>
              <w:rPr>
                <w:rFonts w:cs="Times New Roman" w:ascii="Times New Roman" w:hAnsi="Times New Roman"/>
                <w:sz w:val="18"/>
                <w:szCs w:val="18"/>
                <w:lang w:val="sr-CS"/>
              </w:rPr>
              <w:t>exchange suitable information to enable those establishments to take account of the nature and extent of the overall hazard of a major accident in their MAPP, safety management systems, safety reports and internal emergency plans, as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3. став 6. тачка 1), подтач.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Члан 33. став 6. тачка 1), подтач. (1) и (2): По пријему информација из става 5. овог члана, сваки оператер из домино групе дужан је да сарађује са оператерима сваког комплекса у оквиру домино групе у:</w:t>
            </w:r>
          </w:p>
          <w:p>
            <w:pPr>
              <w:pStyle w:val="Normal"/>
              <w:numPr>
                <w:ilvl w:val="0"/>
                <w:numId w:val="3"/>
              </w:numPr>
              <w:ind w:left="1068" w:hanging="360"/>
              <w:jc w:val="both"/>
              <w:rPr>
                <w:rFonts w:ascii="Times New Roman" w:hAnsi="Times New Roman" w:cs="Times New Roman"/>
                <w:sz w:val="18"/>
                <w:szCs w:val="18"/>
                <w:lang w:val="sr-CS"/>
              </w:rPr>
            </w:pPr>
            <w:r>
              <w:rPr>
                <w:rFonts w:cs="Times New Roman" w:ascii="Times New Roman" w:hAnsi="Times New Roman"/>
                <w:sz w:val="18"/>
                <w:szCs w:val="18"/>
                <w:lang w:val="sr-CS"/>
              </w:rPr>
              <w:t>успостављању процедура за међусобну размену информација како би им се омогућило да узму у обзир природу и обим опасности од великог удеса у случају израде или преиспитивања или ажурирања:</w:t>
            </w:r>
          </w:p>
          <w:p>
            <w:pPr>
              <w:pStyle w:val="Normal"/>
              <w:numPr>
                <w:ilvl w:val="0"/>
                <w:numId w:val="2"/>
              </w:numPr>
              <w:ind w:left="1425" w:hanging="357"/>
              <w:rPr/>
            </w:pPr>
            <w:r>
              <w:rPr>
                <w:rFonts w:cs="Times New Roman" w:ascii="Times New Roman" w:hAnsi="Times New Roman"/>
                <w:sz w:val="18"/>
                <w:szCs w:val="18"/>
                <w:lang w:val="sr-CS"/>
              </w:rPr>
              <w:t>за сваког оператера,</w:t>
            </w:r>
            <w:r>
              <w:rPr>
                <w:rFonts w:eastAsia="Times New Roman" w:cs="Times New Roman" w:ascii="Times New Roman" w:hAnsi="Times New Roman"/>
                <w:sz w:val="18"/>
                <w:szCs w:val="18"/>
                <w:lang w:val="sr-CS" w:eastAsia="sr-Latn-CS"/>
              </w:rPr>
              <w:t xml:space="preserve"> </w:t>
            </w:r>
            <w:r>
              <w:rPr>
                <w:rFonts w:cs="Times New Roman" w:ascii="Times New Roman" w:hAnsi="Times New Roman"/>
                <w:sz w:val="18"/>
                <w:szCs w:val="18"/>
                <w:lang w:val="sr-CS"/>
              </w:rPr>
              <w:t>његове Политике превенције великог удеса и Система управљања безбедношћу и</w:t>
            </w:r>
          </w:p>
          <w:p>
            <w:pPr>
              <w:pStyle w:val="Normal"/>
              <w:numPr>
                <w:ilvl w:val="0"/>
                <w:numId w:val="2"/>
              </w:numPr>
              <w:ind w:left="1425" w:hanging="357"/>
              <w:rPr>
                <w:rFonts w:ascii="Times New Roman" w:hAnsi="Times New Roman" w:cs="Times New Roman"/>
                <w:sz w:val="18"/>
                <w:szCs w:val="18"/>
                <w:lang w:val="sr-CS"/>
              </w:rPr>
            </w:pPr>
            <w:r>
              <w:rPr>
                <w:rFonts w:cs="Times New Roman" w:ascii="Times New Roman" w:hAnsi="Times New Roman"/>
                <w:sz w:val="18"/>
                <w:szCs w:val="18"/>
                <w:lang w:val="sr-CS"/>
              </w:rPr>
              <w:t>за сваког оператера комплекса вишег реда, његовог Извештаја о безбедности и ин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cooperate in informing the public and neighbouring sites that fall outside the scope of this Directive, and in supplying information to the authority responsible for the preparation of external emergency pla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3. став 6. тач. 2), 3) и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Times New Roman" w:ascii="Times New Roman" w:hAnsi="Times New Roman"/>
                <w:sz w:val="18"/>
                <w:szCs w:val="18"/>
                <w:lang w:val="sr-CS"/>
              </w:rPr>
              <w:t>Члан 33. став 6. тач. 2), 3) и 4):</w:t>
            </w:r>
          </w:p>
          <w:p>
            <w:pPr>
              <w:pStyle w:val="Normal"/>
              <w:numPr>
                <w:ilvl w:val="0"/>
                <w:numId w:val="3"/>
              </w:numPr>
              <w:jc w:val="both"/>
              <w:rPr>
                <w:rFonts w:ascii="Times New Roman" w:hAnsi="Times New Roman" w:cs="Times New Roman"/>
                <w:sz w:val="18"/>
                <w:szCs w:val="18"/>
                <w:lang w:val="sr-CS"/>
              </w:rPr>
            </w:pPr>
            <w:r>
              <w:rPr>
                <w:rFonts w:cs="Times New Roman" w:ascii="Times New Roman" w:hAnsi="Times New Roman"/>
                <w:sz w:val="18"/>
                <w:szCs w:val="18"/>
                <w:lang w:val="sr-CS"/>
              </w:rPr>
              <w:t>информисању суседних локација на које се не примењују одредбе овог закона, о њиховој близини домино групи;</w:t>
            </w:r>
          </w:p>
          <w:p>
            <w:pPr>
              <w:pStyle w:val="Normal"/>
              <w:numPr>
                <w:ilvl w:val="0"/>
                <w:numId w:val="3"/>
              </w:numPr>
              <w:jc w:val="both"/>
              <w:rPr/>
            </w:pPr>
            <w:r>
              <w:rPr>
                <w:rFonts w:cs="Times New Roman" w:ascii="Times New Roman" w:hAnsi="Times New Roman"/>
                <w:sz w:val="18"/>
                <w:szCs w:val="18"/>
                <w:lang w:val="sr-CS"/>
              </w:rPr>
              <w:t>припреми информација у складу са чланом 35. овог закона;</w:t>
            </w:r>
          </w:p>
          <w:p>
            <w:pPr>
              <w:pStyle w:val="Normal"/>
              <w:numPr>
                <w:ilvl w:val="0"/>
                <w:numId w:val="3"/>
              </w:numPr>
              <w:jc w:val="both"/>
              <w:rPr/>
            </w:pPr>
            <w:r>
              <w:rPr>
                <w:rFonts w:cs="Times New Roman" w:ascii="Times New Roman" w:hAnsi="Times New Roman"/>
                <w:sz w:val="18"/>
                <w:szCs w:val="18"/>
                <w:lang w:val="sr-CS"/>
              </w:rPr>
              <w:t>достављању информација од значаја надлежном органу за израду екстерног плана заштите од великог уд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Safety repor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require the operator of an upper-tier establishment to produce a safety report for the purposes of:</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demonstrating that a MAPP and a safety management system for implementing it have been put into effect in accordance with the information set out in Annex 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 став 6. тачка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Члан 11. став 6. тачка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ер је дужан 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за комплекс вишег реда изради и достави Министарству Извештај о безбедности и да активности на комплексу обавља у складу са тим извештајем;</w:t>
            </w:r>
          </w:p>
          <w:p>
            <w:pPr>
              <w:pStyle w:val="Normal"/>
              <w:spacing w:before="240" w:after="240"/>
              <w:jc w:val="both"/>
              <w:rPr/>
            </w:pPr>
            <w:r>
              <w:rPr>
                <w:rFonts w:eastAsia="Times New Roman" w:cs="Times New Roman" w:ascii="Times New Roman" w:hAnsi="Times New Roman"/>
                <w:sz w:val="18"/>
                <w:szCs w:val="18"/>
                <w:lang w:val="sr-CS" w:eastAsia="sr-Latn-CS"/>
              </w:rPr>
              <w:t>Члан 15. став 1. тачка 1): Оператер је дужан да за комплекс вишег реда изради Извештај о безбедности како би доказао:</w:t>
            </w:r>
          </w:p>
          <w:p>
            <w:pPr>
              <w:pStyle w:val="Normal"/>
              <w:spacing w:before="240" w:after="240"/>
              <w:jc w:val="both"/>
              <w:rPr/>
            </w:pPr>
            <w:r>
              <w:rPr>
                <w:rFonts w:eastAsia="Times New Roman" w:cs="Times New Roman" w:ascii="Times New Roman" w:hAnsi="Times New Roman"/>
                <w:sz w:val="18"/>
                <w:szCs w:val="18"/>
                <w:lang w:val="sr-CS" w:eastAsia="sr-Latn-CS"/>
              </w:rPr>
              <w:t>да се Политика превенције великог удеса и Систем управљања безбедношћу којим се она примењује, спроводе у складу са захтевима утврђеним у чл. 13. и 14. овог закон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demonstrating that major-accident hazards and possible major-accident scenarios have been identified and that the necessary measures have been taken to prevent such accidents and to limit their consequences for human health and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15. став 1. тачка 2): доказао да је идентификовао опасности од великог удеса и могуће сценарије великог удеса,</w:t>
            </w:r>
            <w:r>
              <w:rPr>
                <w:rFonts w:cs="Times New Roman" w:ascii="Times New Roman" w:hAnsi="Times New Roman"/>
                <w:sz w:val="18"/>
                <w:szCs w:val="18"/>
                <w:lang w:val="sr-CS"/>
              </w:rPr>
              <w:t xml:space="preserve"> да су предузете неопходне мере за превенцију таквих удеса и ограничавање њихових последица по здравље људи и животну средину и да је ризик од великог удеса прихватљи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demonstrating that adequate safety and reliability have been taken into account in the design, construction, operation and maintenance of any installation, storage facility, equipment and infrastructure connected with its operation which are linked to major-accident hazards inside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15. став 1. тачка 3): доказао да се </w:t>
            </w:r>
            <w:r>
              <w:rPr>
                <w:rFonts w:cs="Times New Roman" w:ascii="Times New Roman" w:hAnsi="Times New Roman"/>
                <w:sz w:val="18"/>
                <w:szCs w:val="18"/>
                <w:lang w:val="sr-CS"/>
              </w:rPr>
              <w:t>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emonstrating that internal emergency plans have been drawn up and supplying information to enable the external emergency plan to be drawn u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4): доказао да је израђен интерни План заштите од великог удеса, у складу са чл. 16. и 17. овог закона, укључујући и достављање информација да би се омогућила израда екс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e)</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providing sufficient information to the competent authority to enable decisions to be made regarding the siting of new activities or developments around existing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1. тачка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5. став 1. тачка 5): пружио довољно информација, како би надлежни орган могао да донесе одлуку о локацији нових активности, или развоју простора у близини постојећих комплек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afety report shall contain at least the data and information listed in Annex II. It shall name the relevant organisations involved in the drawing up of the repor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2, 3. и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Члан 15. ст.2, 3. и 5: Извештај о безбедности садржи Политику превенције великог удеса и Систем управљања безбедношћу.</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Извештај о безбедности садржи и листу других правних лица или предузетника (организација) које су биле укључене у његово израду.</w:t>
            </w:r>
          </w:p>
          <w:p>
            <w:pPr>
              <w:pStyle w:val="Normal"/>
              <w:spacing w:before="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 ближе прописује садржину и методологију израде Извештаја о безбед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2 ће бити пренет подзаконским актом, правни основ дат је у члану 16. став 5. Предлога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afety report shall be sent to the competent authority within the following time-limits:</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4.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EUAlbertina;Arial" w:ascii="Times New Roman" w:hAnsi="Times New Roman"/>
                <w:color w:val="000000"/>
                <w:sz w:val="18"/>
                <w:szCs w:val="18"/>
                <w:lang w:val="sr-CS" w:eastAsia="sr-Latn-CS"/>
              </w:rPr>
              <w:t xml:space="preserve">Члан 15. став 4. тачка 1): Оператер комплекса вишег реда је дужан да Министарству достави Извештај о безбедности: </w:t>
            </w:r>
          </w:p>
          <w:p>
            <w:pPr>
              <w:pStyle w:val="Normal"/>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1) за нови комплекс, уз захтев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existing upper-tier establishments, 1 June 2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2. ст.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r-CS" w:eastAsia="sr-Latn-CS"/>
              </w:rPr>
              <w:t xml:space="preserve">Члан 52. ст. 1 и 2: 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r-CS" w:eastAsia="sr-Latn-CS"/>
              </w:rPr>
              <w:t>средине („Службени гласник РС”, бр. 135/04, 36/09, 36/09 – др. закон, 72/09 – др. закон, 43/11– одлука УС, 14/16, 76/18, 95/18 – др. закон и 95/18 – др. закон) сматрају се важећим према овоме закону, до испуњења услова за измену сагласности сходно члану 27.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jc w:val="both"/>
              <w:rPr/>
            </w:pPr>
            <w:r>
              <w:rPr>
                <w:rFonts w:eastAsia="Times New Roman" w:cs="Times New Roman" w:ascii="Times New Roman" w:hAnsi="Times New Roman"/>
                <w:sz w:val="18"/>
                <w:szCs w:val="18"/>
                <w:lang w:val="sr-CS" w:eastAsia="sr-Latn-CS"/>
              </w:rPr>
              <w:t xml:space="preserve">Без обзира на став 1. овог члана, уколико су испуњени услови за измену сагласности сходно члану 27. овог закона за комплекс вишег реда, а пре усвајања подзаконских аката предвиђених овим законом, оператер тог комплекса подноси захтев за измену сагласности у року од 6 месеци од доношења подзаконских аката предвиђених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for other establishments, two years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5. став 4.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за други комплекс, годину дана од дана </w:t>
            </w:r>
            <w:r>
              <w:rPr>
                <w:rFonts w:cs="Times New Roman" w:ascii="Times New Roman" w:hAnsi="Times New Roman"/>
                <w:sz w:val="18"/>
                <w:szCs w:val="18"/>
                <w:lang w:val="sr-CS"/>
              </w:rPr>
              <w:t>примене овог закона на тај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18"/>
                <w:szCs w:val="18"/>
                <w:lang w:val="sr-CS"/>
              </w:rPr>
            </w:pPr>
            <w:r>
              <w:rPr>
                <w:rFonts w:cs="Times New Roman" w:ascii="Times New Roman" w:hAnsi="Times New Roman"/>
                <w:strike/>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18"/>
                <w:szCs w:val="18"/>
                <w:lang w:val="sr-CS"/>
              </w:rPr>
            </w:pPr>
            <w:r>
              <w:rPr>
                <w:rFonts w:cs="Times New Roman" w:ascii="Times New Roman" w:hAnsi="Times New Roman"/>
                <w:strike/>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Paragraphs 1, 2 and 3 shall not apply if the operator has already sent the safety report to the competent authority under the requirements of national law before 1 June 2015, and the information contained therein complies with paragraphs 1 and 2 and has remained unchanged. In order to comply with paragraphs 1 and 2, the operator shall submit any changed parts of the safety report in the format agreed by the competent authority, subject to the time-limits referred to in paragraph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2. 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r-CS" w:eastAsia="sr-Latn-CS"/>
              </w:rPr>
              <w:t xml:space="preserve">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r-CS" w:eastAsia="sr-Latn-CS"/>
              </w:rPr>
              <w:t>средине („Службени гласник РС”, бр. 135/04, 36/09, 36/09 – др. закон, 72/09 – др. закон, 43/11– УС, 14/16, 76/18, 95/18 – др. закон и 95/18 – др. закон) сматрају се важећим према овоме закону, до испуњења услова за измену сагласности сходно члану 27.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5.</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Without prejudice to Article 11, the operator shall periodically review and where necessary update the safety report at least every five yea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став 1. тачка 1), под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sr-CS"/>
              </w:rPr>
              <w:t xml:space="preserve">Члан 25. став 1. тачка 1), подтачка (1) </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ператер је дужан да након прибављања сагласности преиспита: </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за комплекс вишег реда Извештај о безбедности, укључујући и Политику превенције великог удеса и Систем управљања безбедношћу, који су саставни део Извештаја о безбедности;</w:t>
            </w:r>
          </w:p>
          <w:p>
            <w:pPr>
              <w:pStyle w:val="Normal"/>
              <w:jc w:val="both"/>
              <w:rPr/>
            </w:pPr>
            <w:r>
              <w:rPr>
                <w:rFonts w:cs="Times New Roman" w:ascii="Times New Roman" w:hAnsi="Times New Roman"/>
                <w:color w:val="000000"/>
                <w:sz w:val="18"/>
                <w:szCs w:val="18"/>
                <w:lang w:val="sr-CS"/>
              </w:rPr>
              <w:t>и, ако је потребно, наведена документа ажурира: (1) најмање сваке пете годин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5.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shall also review and where necessary update the safety report following a major accident at its establishment, and at any other time at the initiative of the operator or at the request of the competent authority, where justified by new facts or by new technological knowledge about safety matters, including knowledge arising from analysis of accidents or, as far as possible, "near misses", and by developments in knowledge concerning the assessment of hazard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став 1. тачка 1), подтач. (3) и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sr-CS"/>
              </w:rPr>
              <w:t xml:space="preserve">Члан 25. став 1. тачка 1), подтач. (3) и 4): Оператер је дужан да након прибављања сагласности преиспита за комплекс вишег реда Извештај о безбедности, укључујући и Политику превенције великог удеса и Систем управљања безбедношћу, који су саставни део Извештаја о безбедности и, ако је потребно, наведена документа ажурира ако се у комплексу десио велики удес, у року од шест месеци од дана његовог настанка или у било ком тренутку, самоиницијативно или на захтев Министарства, када је то оправдано због нових чињеница или нових технолошких сазнања у области безбедности, укључујучи сазнања која су резултат анализе удеса или, колико је то могуће, </w:t>
            </w:r>
            <w:r>
              <w:rPr>
                <w:rFonts w:cs="Times New Roman" w:ascii="Times New Roman" w:hAnsi="Times New Roman"/>
                <w:sz w:val="18"/>
                <w:szCs w:val="18"/>
                <w:lang w:val="sr-CS"/>
              </w:rPr>
              <w:t>срећом избегнутих удеса, као</w:t>
            </w:r>
            <w:r>
              <w:rPr>
                <w:rFonts w:cs="Times New Roman" w:ascii="Times New Roman" w:hAnsi="Times New Roman"/>
                <w:color w:val="000000"/>
                <w:sz w:val="18"/>
                <w:szCs w:val="18"/>
                <w:lang w:val="sr-CS"/>
              </w:rPr>
              <w:t xml:space="preserve"> и напретка сазнања у вези са проценом опасности.</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5.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updated safety report or updated parts thereof shall be sent to the competent authority without del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18"/>
                <w:szCs w:val="18"/>
                <w:lang w:val="sr-CS"/>
              </w:rPr>
              <w:t>Члан 25. став 3: Оператер је дужан да Министарству достави ажурирана документа из ст. 1. и 2. овог члана</w:t>
            </w:r>
            <w:r>
              <w:rPr>
                <w:rFonts w:eastAsia="Times New Roman" w:cs="Times New Roman" w:ascii="Times New Roman" w:hAnsi="Times New Roman"/>
                <w:sz w:val="18"/>
                <w:szCs w:val="18"/>
                <w:lang w:val="sr-CS" w:eastAsia="sr-Latn-CS"/>
              </w:rPr>
              <w:t xml:space="preserve"> уз захтев за измену сагласности, у складу са чланом 27. овог закон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Before the operator commences construction or operation, or in the cases referred to in points (b) and (c) of paragraph 3 and in paragraph 5 of this Article, the competent authority shall within a reasonable period of receipt of the report communicate the conclusions of its examination of the safety report to the operator and, where appropriate, in accordance with Article 19, prohibit the bringing into use, or the continued use, of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8. став 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2. став 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23. став 1. тач.1), 2) и 3); </w:t>
            </w:r>
          </w:p>
          <w:p>
            <w:pPr>
              <w:pStyle w:val="Normal"/>
              <w:spacing w:before="120" w:after="120"/>
              <w:ind w:firstLine="5"/>
              <w:rPr/>
            </w:pPr>
            <w:r>
              <w:rPr>
                <w:rFonts w:cs="Times New Roman" w:ascii="Times New Roman" w:hAnsi="Times New Roman"/>
                <w:sz w:val="18"/>
                <w:szCs w:val="18"/>
                <w:lang w:val="sr-CS"/>
              </w:rPr>
              <w:t xml:space="preserve">Члан 24. став 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2. 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7" w:before="133" w:after="133"/>
              <w:jc w:val="both"/>
              <w:rPr/>
            </w:pPr>
            <w:r>
              <w:rPr>
                <w:rFonts w:cs="Times New Roman" w:ascii="Times New Roman" w:hAnsi="Times New Roman"/>
                <w:color w:val="000000"/>
                <w:sz w:val="18"/>
                <w:szCs w:val="18"/>
                <w:lang w:val="sr-CS" w:eastAsia="sl-SI"/>
              </w:rPr>
              <w:t xml:space="preserve">Члан 18. став 5: Уколико Министарство </w:t>
            </w:r>
            <w:r>
              <w:rPr>
                <w:rFonts w:cs="Times New Roman" w:ascii="Times New Roman" w:hAnsi="Times New Roman"/>
                <w:sz w:val="18"/>
                <w:szCs w:val="18"/>
                <w:lang w:val="sr-CS" w:eastAsia="sl-SI"/>
              </w:rPr>
              <w:t xml:space="preserve">решењем забрани рад комплекса или дела комплекса, у складу са чланом 33. овог закона, </w:t>
            </w:r>
            <w:r>
              <w:rPr>
                <w:rFonts w:cs="Times New Roman" w:ascii="Times New Roman" w:hAnsi="Times New Roman"/>
                <w:color w:val="000000"/>
                <w:sz w:val="18"/>
                <w:szCs w:val="18"/>
                <w:lang w:val="sr-CS" w:eastAsia="sl-SI"/>
              </w:rPr>
              <w:t>оператер мора да обустави рад комплекса или оног дела комплекса ком је забрањен рад, најкасније у року од 30 дана од дана пријема тог решења.</w:t>
            </w:r>
          </w:p>
          <w:p>
            <w:pPr>
              <w:pStyle w:val="Normal"/>
              <w:spacing w:lineRule="auto" w:line="256" w:before="0" w:after="160"/>
              <w:jc w:val="both"/>
              <w:rPr/>
            </w:pPr>
            <w:r>
              <w:rPr>
                <w:rFonts w:cs="Times New Roman" w:ascii="Times New Roman" w:hAnsi="Times New Roman"/>
                <w:bCs/>
                <w:color w:val="000000"/>
                <w:sz w:val="18"/>
                <w:szCs w:val="18"/>
                <w:lang w:val="sr-CS" w:eastAsia="sl-SI"/>
              </w:rPr>
              <w:t>Члан 22. став 1:</w:t>
            </w:r>
            <w:r>
              <w:rPr>
                <w:rFonts w:cs="Times New Roman" w:ascii="Times New Roman" w:hAnsi="Times New Roman"/>
                <w:b/>
                <w:color w:val="000000"/>
                <w:sz w:val="18"/>
                <w:szCs w:val="18"/>
                <w:lang w:val="sr-CS" w:eastAsia="sl-SI"/>
              </w:rPr>
              <w:t xml:space="preserve"> </w:t>
            </w:r>
            <w:r>
              <w:rPr>
                <w:rFonts w:cs="Times New Roman" w:ascii="Times New Roman" w:hAnsi="Times New Roman"/>
                <w:sz w:val="18"/>
                <w:szCs w:val="18"/>
                <w:lang w:val="sr-CS"/>
              </w:rPr>
              <w:t>На предлог Техничке комисије, Министарство може захтевати од оператера да у одређеном року изврши измене и допуне достављених докумената.</w:t>
            </w:r>
          </w:p>
          <w:p>
            <w:pPr>
              <w:pStyle w:val="Normal"/>
              <w:spacing w:lineRule="auto" w:line="256" w:before="0" w:after="160"/>
              <w:jc w:val="both"/>
              <w:rPr/>
            </w:pPr>
            <w:r>
              <w:rPr>
                <w:rFonts w:cs="Times New Roman" w:ascii="Times New Roman" w:hAnsi="Times New Roman"/>
                <w:bCs/>
                <w:sz w:val="18"/>
                <w:szCs w:val="18"/>
                <w:lang w:val="sr-CS"/>
              </w:rPr>
              <w:t xml:space="preserve">Члан 23. став 1. тач.1), 2) и 3): Министарство Решењем одбацује захтев за издавање сагласности оператера уколико: </w:t>
            </w:r>
          </w:p>
          <w:p>
            <w:pPr>
              <w:pStyle w:val="Normal"/>
              <w:spacing w:lineRule="auto" w:line="256" w:before="0" w:after="160"/>
              <w:jc w:val="both"/>
              <w:rPr>
                <w:rFonts w:ascii="Times New Roman" w:hAnsi="Times New Roman" w:cs="Times New Roman"/>
                <w:bCs/>
                <w:sz w:val="18"/>
                <w:szCs w:val="18"/>
                <w:lang w:val="sr-CS"/>
              </w:rPr>
            </w:pPr>
            <w:r>
              <w:rPr>
                <w:rFonts w:cs="Times New Roman" w:ascii="Times New Roman" w:hAnsi="Times New Roman"/>
                <w:bCs/>
                <w:sz w:val="18"/>
                <w:szCs w:val="18"/>
                <w:lang w:val="sr-CS"/>
              </w:rPr>
              <w:t>1)</w:t>
              <w:tab/>
              <w:t xml:space="preserve">Техничка комисија утврди да је ризик од великог удеса на комплексу оператера неприхватљив, или </w:t>
            </w:r>
          </w:p>
          <w:p>
            <w:pPr>
              <w:pStyle w:val="Normal"/>
              <w:spacing w:lineRule="auto" w:line="256" w:before="0" w:after="160"/>
              <w:jc w:val="both"/>
              <w:rPr>
                <w:rFonts w:ascii="Times New Roman" w:hAnsi="Times New Roman" w:cs="Times New Roman"/>
                <w:bCs/>
                <w:sz w:val="18"/>
                <w:szCs w:val="18"/>
                <w:lang w:val="sr-CS"/>
              </w:rPr>
            </w:pPr>
            <w:r>
              <w:rPr>
                <w:rFonts w:cs="Times New Roman" w:ascii="Times New Roman" w:hAnsi="Times New Roman"/>
                <w:bCs/>
                <w:sz w:val="18"/>
                <w:szCs w:val="18"/>
                <w:lang w:val="sr-CS"/>
              </w:rPr>
              <w:t>2)</w:t>
              <w:tab/>
              <w:t>Техничка комисија утврди значајне недостатке у мерама превенције великог удеса и ограничавања последица тог удеса по људе или околину, или</w:t>
            </w:r>
          </w:p>
          <w:p>
            <w:pPr>
              <w:pStyle w:val="Normal"/>
              <w:spacing w:lineRule="auto" w:line="256" w:before="0" w:after="160"/>
              <w:rPr>
                <w:rFonts w:ascii="Times New Roman" w:hAnsi="Times New Roman" w:cs="Times New Roman"/>
                <w:b/>
                <w:b/>
                <w:sz w:val="18"/>
                <w:szCs w:val="18"/>
                <w:lang w:val="sr-CS"/>
              </w:rPr>
            </w:pPr>
            <w:r>
              <w:rPr>
                <w:rFonts w:cs="Times New Roman" w:ascii="Times New Roman" w:hAnsi="Times New Roman"/>
                <w:bCs/>
                <w:sz w:val="18"/>
                <w:szCs w:val="18"/>
                <w:lang w:val="sr-CS"/>
              </w:rPr>
              <w:t>3)</w:t>
              <w:tab/>
              <w:t>оператер не поступи по захтевима за изменама и допунама докумената из члана 22. овог закона.</w:t>
            </w:r>
            <w:r>
              <w:rPr>
                <w:rFonts w:cs="Times New Roman" w:ascii="Times New Roman" w:hAnsi="Times New Roman"/>
                <w:b/>
                <w:sz w:val="18"/>
                <w:szCs w:val="18"/>
                <w:lang w:val="sr-CS"/>
              </w:rPr>
              <w:t xml:space="preserve"> </w:t>
            </w:r>
          </w:p>
          <w:p>
            <w:pPr>
              <w:pStyle w:val="Normal"/>
              <w:spacing w:lineRule="auto" w:line="256" w:before="0" w:after="160"/>
              <w:rPr/>
            </w:pPr>
            <w:r>
              <w:rPr>
                <w:rFonts w:cs="Times New Roman" w:ascii="Times New Roman" w:hAnsi="Times New Roman"/>
                <w:bCs/>
                <w:sz w:val="18"/>
                <w:szCs w:val="18"/>
                <w:lang w:val="sr-CS"/>
              </w:rPr>
              <w:t>Члан 24. став 1:</w:t>
            </w:r>
            <w:r>
              <w:rPr>
                <w:rFonts w:cs="Times New Roman" w:ascii="Times New Roman" w:hAnsi="Times New Roman"/>
                <w:b/>
                <w:sz w:val="18"/>
                <w:szCs w:val="18"/>
                <w:lang w:val="sr-CS"/>
              </w:rPr>
              <w:t xml:space="preserve"> </w:t>
            </w:r>
            <w:r>
              <w:rPr>
                <w:rFonts w:cs="Times New Roman" w:ascii="Times New Roman" w:hAnsi="Times New Roman"/>
                <w:color w:val="000000"/>
                <w:sz w:val="18"/>
                <w:szCs w:val="18"/>
                <w:lang w:val="sr-CS"/>
              </w:rPr>
              <w:t>Министарство решењем издаје сагласност на достављена</w:t>
            </w:r>
            <w:r>
              <w:rPr>
                <w:rFonts w:cs="Times New Roman" w:ascii="Times New Roman" w:hAnsi="Times New Roman"/>
                <w:sz w:val="18"/>
                <w:szCs w:val="18"/>
                <w:lang w:val="sr-CS"/>
              </w:rPr>
              <w:t xml:space="preserve"> документа из члана 19. овог закона, на основу позитивног мишљења Техничке комисије из члана 20. овог закона. </w:t>
            </w:r>
          </w:p>
          <w:p>
            <w:pPr>
              <w:pStyle w:val="Normal"/>
              <w:spacing w:lineRule="auto" w:line="256" w:before="0" w:after="160"/>
              <w:jc w:val="both"/>
              <w:rPr>
                <w:rFonts w:ascii="Times New Roman" w:hAnsi="Times New Roman" w:eastAsia="Times New Roman" w:cs="Times New Roman"/>
                <w:sz w:val="18"/>
                <w:szCs w:val="18"/>
                <w:lang w:val="sr-CS" w:eastAsia="sr-Latn-CS"/>
              </w:rPr>
            </w:pPr>
            <w:r>
              <w:rPr>
                <w:rFonts w:cs="Times New Roman" w:ascii="Times New Roman" w:hAnsi="Times New Roman"/>
                <w:bCs/>
                <w:sz w:val="18"/>
                <w:szCs w:val="18"/>
                <w:lang w:val="sr-CS"/>
              </w:rPr>
              <w:t>Члан 32. став 1:</w:t>
            </w:r>
            <w:r>
              <w:rPr>
                <w:rFonts w:cs="Times New Roman" w:ascii="Times New Roman" w:hAnsi="Times New Roman"/>
                <w:b/>
                <w:sz w:val="18"/>
                <w:szCs w:val="18"/>
                <w:lang w:val="sr-CS"/>
              </w:rPr>
              <w:t xml:space="preserve"> </w:t>
            </w:r>
            <w:r>
              <w:rPr>
                <w:rFonts w:eastAsia="Times New Roman" w:cs="Times New Roman" w:ascii="Times New Roman" w:hAnsi="Times New Roman"/>
                <w:sz w:val="18"/>
                <w:szCs w:val="18"/>
                <w:lang w:val="sr-CS" w:eastAsia="sr-Latn-CS"/>
              </w:rPr>
              <w:t xml:space="preserve">Министарство Решењем забрањује почетак рада или рад, комплекса или постројења или складишта, или било ког дела комплекса или постројења или складишта, уколико се током контроле комплекса утврде значајни недостаци у мерама које оператер предузима за превенцију великих удеса и ограничавање њихових последица </w:t>
            </w:r>
            <w:r>
              <w:rPr>
                <w:rFonts w:cs="Times New Roman" w:ascii="Times New Roman" w:hAnsi="Times New Roman"/>
                <w:sz w:val="18"/>
                <w:szCs w:val="18"/>
                <w:lang w:val="sr-CS"/>
              </w:rPr>
              <w:t>по здравље људи или животну средину</w:t>
            </w:r>
            <w:r>
              <w:rPr>
                <w:rFonts w:eastAsia="Times New Roman" w:cs="Times New Roman" w:ascii="Times New Roman" w:hAnsi="Times New Roman"/>
                <w:sz w:val="18"/>
                <w:szCs w:val="18"/>
                <w:lang w:val="sr-C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Modification of an installation, an establishment or a storage facility</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In the event of the modification of an installation, establishment, storage facility, or process or of the nature or physical form or quantity of dangerous substances which could have significant consequences for major-accident hazards, or could result in a lower-tier establishment becoming an upper-tier establishment or vice versa, Member States shall ensure that the operator reviews, and where necessary updates the notification, the MAPP, the safety management system and the safety report and informs the competent authority of the details of those updates in advance of that modific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4. став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8.</w:t>
            </w:r>
            <w:r>
              <w:rPr>
                <w:lang w:val="sr-CS"/>
              </w:rPr>
              <w:t xml:space="preserve"> </w:t>
            </w:r>
            <w:r>
              <w:rPr>
                <w:rFonts w:cs="Times New Roman" w:ascii="Times New Roman" w:hAnsi="Times New Roman"/>
                <w:sz w:val="18"/>
                <w:szCs w:val="18"/>
                <w:lang w:val="sr-CS"/>
              </w:rPr>
              <w:t>став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w:t>
            </w:r>
            <w:r>
              <w:rPr>
                <w:lang w:val="sr-CS"/>
              </w:rPr>
              <w:t xml:space="preserve"> </w:t>
            </w:r>
            <w:r>
              <w:rPr>
                <w:rFonts w:cs="Times New Roman" w:ascii="Times New Roman" w:hAnsi="Times New Roman"/>
                <w:sz w:val="18"/>
                <w:szCs w:val="18"/>
                <w:lang w:val="sr-CS"/>
              </w:rPr>
              <w:t>став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8. ст. 1, 2, 3. и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4. став 4: Оператер је дужан да, поред редовног периода преиспитивања који је усвојио, преиспита и по потреби ажурира Систем управљања безбедношћу, приликом сваког преиспитивања Политике превенције великог удеса. </w:t>
            </w:r>
          </w:p>
          <w:p>
            <w:pPr>
              <w:pStyle w:val="Normal"/>
              <w:spacing w:before="0" w:after="160"/>
              <w:jc w:val="both"/>
              <w:rPr>
                <w:rFonts w:ascii="Times New Roman" w:hAnsi="Times New Roman" w:cs="Times New Roman"/>
                <w:sz w:val="18"/>
                <w:szCs w:val="18"/>
                <w:lang w:val="sr-CS"/>
              </w:rPr>
            </w:pPr>
            <w:r>
              <w:rPr>
                <w:rFonts w:cs="Times New Roman" w:ascii="Times New Roman" w:hAnsi="Times New Roman"/>
                <w:sz w:val="18"/>
                <w:szCs w:val="18"/>
                <w:lang w:val="sr-CS"/>
              </w:rPr>
              <w:t>Члан 18. став 2: Оператер може да изврши промене из члана 28. став 1.</w:t>
            </w:r>
            <w:r>
              <w:rPr>
                <w:rFonts w:cs="Times New Roman" w:ascii="Times New Roman" w:hAnsi="Times New Roman"/>
                <w:color w:val="FF0000"/>
                <w:sz w:val="18"/>
                <w:szCs w:val="18"/>
                <w:lang w:val="sr-CS"/>
              </w:rPr>
              <w:t xml:space="preserve"> </w:t>
            </w:r>
            <w:r>
              <w:rPr>
                <w:rFonts w:cs="Times New Roman" w:ascii="Times New Roman" w:hAnsi="Times New Roman"/>
                <w:sz w:val="18"/>
                <w:szCs w:val="18"/>
                <w:lang w:val="sr-CS"/>
              </w:rPr>
              <w:t>овог закона, само уколико је, услед планираних промена, преиспитао и ажурирао документа из члана 19. овог закона и на њих исходовао правоснажно решење о измени решења о сагласности из члана 27. став 1. тачка 2) овог закона.</w:t>
            </w:r>
          </w:p>
          <w:p>
            <w:pPr>
              <w:pStyle w:val="Normal"/>
              <w:jc w:val="both"/>
              <w:rPr/>
            </w:pPr>
            <w:r>
              <w:rPr>
                <w:rFonts w:cs="Times New Roman" w:ascii="Times New Roman" w:hAnsi="Times New Roman"/>
                <w:color w:val="000000"/>
                <w:sz w:val="18"/>
                <w:szCs w:val="18"/>
                <w:lang w:val="sr-CS"/>
              </w:rPr>
              <w:t xml:space="preserve">Члан 25. став 2: Оператер је дужан да након прибављања сагласности преиспита: </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за комплексе вишег реда Извештај о безбедности, укључујући и Политику превенције великог удеса и Систем управљања безбедношћу, који су саставни део Извештаја о безбедности;</w:t>
            </w:r>
          </w:p>
          <w:p>
            <w:pPr>
              <w:pStyle w:val="Normal"/>
              <w:jc w:val="both"/>
              <w:rPr/>
            </w:pPr>
            <w:r>
              <w:rPr>
                <w:rFonts w:cs="Times New Roman" w:ascii="Times New Roman" w:hAnsi="Times New Roman"/>
                <w:color w:val="000000"/>
                <w:sz w:val="18"/>
                <w:szCs w:val="18"/>
                <w:lang w:val="sr-CS"/>
              </w:rPr>
              <w:t xml:space="preserve">2) за комплексе нижег реда Политику превенције великог удеса и Систем управљања безбедношћ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 наведена документа ажурира пре спровођења промена на комплексу према члану 28. став 1. овог закона. </w:t>
            </w:r>
          </w:p>
          <w:p>
            <w:pPr>
              <w:pStyle w:val="Normal"/>
              <w:spacing w:before="240" w:after="0"/>
              <w:jc w:val="both"/>
              <w:rPr>
                <w:rFonts w:ascii="Times New Roman" w:hAnsi="Times New Roman" w:cs="Times New Roman"/>
                <w:color w:val="000000"/>
                <w:sz w:val="18"/>
                <w:szCs w:val="18"/>
                <w:lang w:val="sr-CS"/>
              </w:rPr>
            </w:pPr>
            <w:r>
              <w:rPr>
                <w:rFonts w:cs="Times New Roman" w:ascii="Times New Roman" w:hAnsi="Times New Roman"/>
                <w:bCs/>
                <w:sz w:val="18"/>
                <w:szCs w:val="18"/>
                <w:lang w:val="sr-CS"/>
              </w:rPr>
              <w:t>Члан 28. ст. 1, 2, 3. и 4:</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Оператер је дужан да унапред достави Министарству информације о променама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и то о:</w:t>
            </w:r>
          </w:p>
          <w:p>
            <w:pPr>
              <w:pStyle w:val="Normal"/>
              <w:jc w:val="both"/>
              <w:rPr/>
            </w:pPr>
            <w:r>
              <w:rPr>
                <w:rFonts w:cs="Times New Roman" w:ascii="Times New Roman" w:hAnsi="Times New Roman"/>
                <w:sz w:val="18"/>
                <w:szCs w:val="18"/>
                <w:lang w:val="sr-CS"/>
              </w:rPr>
              <w:t>1) било којој измени информација у попису опасних супстанци из члана 12. ста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тачка 3) овог закона, укључујући и 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значајном повећању или смањењу количине опасне супстанц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значајној промени природе или физичког облика опасне супстанц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значајној промени процеса у којима се опасна супстанца кори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свакој измени комплекса или постројења или складишта. </w:t>
            </w:r>
          </w:p>
          <w:p>
            <w:pPr>
              <w:pStyle w:val="Normal"/>
              <w:spacing w:before="240" w:after="0"/>
              <w:jc w:val="both"/>
              <w:rPr>
                <w:rFonts w:ascii="Times New Roman" w:hAnsi="Times New Roman" w:cs="Times New Roman"/>
                <w:sz w:val="18"/>
                <w:szCs w:val="18"/>
                <w:lang w:val="sr-CS"/>
              </w:rPr>
            </w:pPr>
            <w:r>
              <w:rPr>
                <w:rFonts w:cs="Times New Roman" w:ascii="Times New Roman" w:hAnsi="Times New Roman"/>
                <w:sz w:val="18"/>
                <w:szCs w:val="18"/>
                <w:lang w:val="sr-CS"/>
              </w:rPr>
              <w:t>Оператер је дужан да унапред достави Министарству информације и 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трајном престанку рада комплекса или демонтажи комплекса или </w:t>
            </w:r>
          </w:p>
          <w:p>
            <w:pPr>
              <w:pStyle w:val="Normal"/>
              <w:jc w:val="both"/>
              <w:rPr/>
            </w:pPr>
            <w:r>
              <w:rPr>
                <w:rFonts w:cs="Times New Roman" w:ascii="Times New Roman" w:hAnsi="Times New Roman"/>
                <w:sz w:val="18"/>
                <w:szCs w:val="18"/>
                <w:lang w:val="sr-CS"/>
              </w:rPr>
              <w:t>2) свакој измени информација из члана 12. став 1. тачка 1) овог закона.</w:t>
            </w:r>
          </w:p>
          <w:p>
            <w:pPr>
              <w:pStyle w:val="Normal"/>
              <w:jc w:val="both"/>
              <w:rPr/>
            </w:pPr>
            <w:r>
              <w:rPr>
                <w:rFonts w:cs="Times New Roman" w:ascii="Times New Roman" w:hAnsi="Times New Roman"/>
                <w:color w:val="000000"/>
                <w:sz w:val="18"/>
                <w:szCs w:val="18"/>
                <w:lang w:val="sr-CS"/>
              </w:rPr>
              <w:t>Информације из ст. 1. и  2. овог члана оператер доставља у форми Обавештења из члана 12.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Emergency plans</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for all upper-tier establishment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draws up an internal emergency plan for the measures to be taken inside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CS"/>
              </w:rPr>
              <w:t>Члан 17. став 1: Оператер је дужан да за комплекс вишег реда изради интерни План заштите од великог удеса са мерама које је потребно предузети унутар комплекс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supplies the necessary information to the competent authority, to enable the latter to draw up external emergency pla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w:t>
            </w:r>
            <w:r>
              <w:rPr>
                <w:lang w:val="sr-CS"/>
              </w:rPr>
              <w:t xml:space="preserve"> </w:t>
            </w:r>
            <w:r>
              <w:rPr>
                <w:rFonts w:cs="Times New Roman" w:ascii="Times New Roman" w:hAnsi="Times New Roman"/>
                <w:sz w:val="18"/>
                <w:szCs w:val="18"/>
                <w:lang w:val="sr-CS"/>
              </w:rPr>
              <w:t>став 6. тачка 9.</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rPr>
              <w:t xml:space="preserve">Члан 11. став 6. тачка 9: Оператер је дужан да </w:t>
            </w:r>
            <w:r>
              <w:rPr>
                <w:rFonts w:eastAsia="Times New Roman" w:cs="EUAlbertina;Arial" w:ascii="Times New Roman" w:hAnsi="Times New Roman"/>
                <w:color w:val="000000"/>
                <w:sz w:val="18"/>
                <w:szCs w:val="18"/>
                <w:lang w:val="sr-CS" w:eastAsia="sr-Latn-CS"/>
              </w:rPr>
              <w:t xml:space="preserve">за комплекс вишег реда достави надлежном </w:t>
            </w:r>
            <w:r>
              <w:rPr>
                <w:rFonts w:eastAsia="Times New Roman" w:cs="Times New Roman" w:ascii="Times New Roman" w:hAnsi="Times New Roman"/>
                <w:sz w:val="18"/>
                <w:szCs w:val="18"/>
                <w:lang w:val="sr-CS" w:eastAsia="sr-Latn-CS"/>
              </w:rPr>
              <w:t xml:space="preserve">органу јединице локалне самоуправе, на основу прописа </w:t>
            </w:r>
            <w:r>
              <w:rPr>
                <w:rFonts w:cs="Times New Roman" w:ascii="Times New Roman" w:hAnsi="Times New Roman"/>
                <w:sz w:val="18"/>
                <w:szCs w:val="18"/>
                <w:shd w:fill="FFFFFF" w:val="clear"/>
                <w:lang w:val="sr-CS"/>
              </w:rPr>
              <w:t>којима се уређује смањење ризика од катастрофа и управљање ванредним ситуацијама,</w:t>
            </w:r>
            <w:r>
              <w:rPr>
                <w:rFonts w:eastAsia="Times New Roman" w:cs="Times New Roman" w:ascii="Times New Roman" w:hAnsi="Times New Roman"/>
                <w:sz w:val="18"/>
                <w:szCs w:val="18"/>
                <w:lang w:val="sr-CS" w:eastAsia="sr-Latn-CS"/>
              </w:rPr>
              <w:t xml:space="preserve"> сагласност на Извештај о безбедности и сагласност на План заштите од удеса издате од стране Министарства, укључујући и информације потребне за израду екстерних Планова заштите од великог уде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authorities designated for that purpose by the Member State draw up an external emergency plan for the measures to be taken outside the establishment within two years following receipt of the necessary information from the operator pursuant to point (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6.</w:t>
            </w:r>
            <w:r>
              <w:rPr>
                <w:lang w:val="sr-CS"/>
              </w:rPr>
              <w:t xml:space="preserve"> </w:t>
            </w:r>
            <w:r>
              <w:rPr>
                <w:rFonts w:cs="Times New Roman" w:ascii="Times New Roman" w:hAnsi="Times New Roman"/>
                <w:sz w:val="18"/>
                <w:szCs w:val="18"/>
                <w:lang w:val="sr-CS"/>
              </w:rPr>
              <w:t>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8. став 1. Закона о смањењу ризика од катастрофа и управљању ванредним ситуацијама</w:t>
            </w:r>
            <w:r>
              <w:rPr>
                <w:lang w:val="sr-CS"/>
              </w:rPr>
              <w:t xml:space="preserve"> </w:t>
            </w:r>
            <w:r>
              <w:rPr>
                <w:rFonts w:cs="Times New Roman" w:ascii="Times New Roman" w:hAnsi="Times New Roman"/>
                <w:sz w:val="18"/>
                <w:szCs w:val="18"/>
                <w:lang w:val="sr-CS"/>
              </w:rPr>
              <w:t>(„Службени гласник РС”, број 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rPr>
              <w:t>Члан 16. став 3: Екстерни план заштите од великог удеса, са мерама које је потребно предузети ван комплекса, израђују</w:t>
            </w:r>
            <w:r>
              <w:rPr>
                <w:rFonts w:cs="Times New Roman" w:ascii="Times New Roman" w:hAnsi="Times New Roman"/>
                <w:sz w:val="18"/>
                <w:szCs w:val="18"/>
                <w:shd w:fill="FFFFFF" w:val="clear"/>
                <w:lang w:val="sr-CS"/>
              </w:rPr>
              <w:t xml:space="preserve"> надлежни органи за спровођење прописа којима се уређује смањење ризика од катастрофа и управљање ванредним ситуацијама</w:t>
            </w:r>
            <w:r>
              <w:rPr>
                <w:rFonts w:eastAsia="Times New Roman" w:cs="Times New Roman" w:ascii="Times New Roman" w:hAnsi="Times New Roman"/>
                <w:sz w:val="18"/>
                <w:szCs w:val="18"/>
                <w:lang w:val="sr-CS" w:eastAsia="sr-Latn-CS"/>
              </w:rPr>
              <w:t>.</w:t>
            </w:r>
          </w:p>
          <w:p>
            <w:pPr>
              <w:pStyle w:val="Default"/>
              <w:rPr/>
            </w:pPr>
            <w:r>
              <w:rPr>
                <w:rFonts w:cs="Times New Roman" w:ascii="Times New Roman" w:hAnsi="Times New Roman"/>
                <w:sz w:val="18"/>
                <w:szCs w:val="18"/>
                <w:lang w:val="sr-CS"/>
              </w:rPr>
              <w:t>Члан 18. став 1: Надлежни орган јединице локалне самоуправе на чијој територији се налази СЕВЕСО комплекс вишег реда, дужан је да изради и донесе екстерни план заштите од великог удеса са мерама које треба предузети изван комплекса, у року који не може бити дужи од две године од тренутка пријема неопходних информација достављених од стране оператера СЕВЕСО комплекса, у складу са прописима којима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2.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Operators shall comply with the obligations set out in points (a) and (b) of paragraph 1 within the following time-limit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new establishments, a reasonable period of time prior to the start of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5.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CS" w:eastAsia="sr-Latn-CS"/>
              </w:rPr>
              <w:t>Члан 17. став 5. тачка 1): Оператер комплекса вишег реда је дужан да Министарству достави интерни План заштите од великог удеса за нови комплекс, уз захтев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2.b)</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existing upper-tier establishments, by 1 June 2016 unless the internal emergency plan drawn up under the requirements of national law before that date, and the information contained therein, and the information referred to in point (b) of paragraph 1, complies with this Article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2.</w:t>
            </w:r>
            <w:r>
              <w:rPr>
                <w:lang w:val="sr-CS"/>
              </w:rPr>
              <w:t xml:space="preserve"> </w:t>
            </w:r>
            <w:r>
              <w:rPr>
                <w:rFonts w:cs="Times New Roman" w:ascii="Times New Roman" w:hAnsi="Times New Roman"/>
                <w:sz w:val="18"/>
                <w:szCs w:val="18"/>
                <w:lang w:val="sr-CS"/>
              </w:rPr>
              <w:t>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r-CS" w:eastAsia="sr-Latn-CS"/>
              </w:rPr>
              <w:t xml:space="preserve">Члан 52. став 1: 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r-CS" w:eastAsia="sr-Latn-CS"/>
              </w:rPr>
              <w:t>средине („Службени гласник РС”, бр. 135/04, 36/09, 36/09 – др. закон, 72/09 – др. закон, 43/11– одлука УС, 14/16, 76/18, 95/18 – др. закон и 95/18 – др. закон) сматрају се важећим према овоме закону, до испуњења услова за измену сагласности сходно члану 27.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other establishments, two years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5.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EUAlbertina;Arial" w:ascii="Times New Roman" w:hAnsi="Times New Roman"/>
                <w:color w:val="000000"/>
                <w:sz w:val="18"/>
                <w:szCs w:val="18"/>
                <w:lang w:val="sr-CS" w:eastAsia="sr-Latn-CS"/>
              </w:rPr>
              <w:t xml:space="preserve">Члан 17. став 5. тачка 3: Оператер комплекса вишег реда је дужан да Министарству достави интерни План заштите од великог удеса: 3) </w:t>
            </w:r>
            <w:r>
              <w:rPr>
                <w:rFonts w:cs="Times New Roman" w:ascii="Times New Roman" w:hAnsi="Times New Roman"/>
                <w:color w:val="000000"/>
                <w:sz w:val="18"/>
                <w:szCs w:val="18"/>
                <w:lang w:val="sr-CS"/>
              </w:rPr>
              <w:t xml:space="preserve">за други комплекс, годину дана од дана </w:t>
            </w:r>
            <w:r>
              <w:rPr>
                <w:rFonts w:cs="Times New Roman" w:ascii="Times New Roman" w:hAnsi="Times New Roman"/>
                <w:sz w:val="18"/>
                <w:szCs w:val="18"/>
                <w:lang w:val="sr-CS"/>
              </w:rPr>
              <w:t>примене овог закона на тај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азлог за делимичну усклађеност је прописивање краћег рока за достављање интерног Плана заштите од великог удеса у циљу усклађивања са роком за достављање Извештаја о безбедности и Политике превенције великог удеса за друге комплекс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bookmarkStart w:id="1" w:name="_Hlk93002783"/>
            <w:bookmarkEnd w:id="1"/>
            <w:r>
              <w:rPr>
                <w:rFonts w:cs="Times New Roman" w:ascii="Times New Roman" w:hAnsi="Times New Roman"/>
                <w:sz w:val="18"/>
                <w:szCs w:val="18"/>
                <w:lang w:val="sr-CS"/>
              </w:rPr>
              <w:t>12.3.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emergency plans shall be established with the following objective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ontaining and controlling incidents so as to minimise the effects, and to limit damage to human health, the environment and proper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6.</w:t>
            </w:r>
            <w:r>
              <w:rPr>
                <w:lang w:val="sr-CS"/>
              </w:rPr>
              <w:t xml:space="preserve"> </w:t>
            </w:r>
            <w:r>
              <w:rPr>
                <w:rFonts w:cs="Times New Roman" w:ascii="Times New Roman" w:hAnsi="Times New Roman"/>
                <w:sz w:val="18"/>
                <w:szCs w:val="18"/>
                <w:lang w:val="sr-CS"/>
              </w:rPr>
              <w:t>став 1.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sr-CS"/>
              </w:rPr>
              <w:t xml:space="preserve">18. став 2. тачка 1) Закона о смањењу ризика од катастрофа и управљању ванредним ситуацијама, члан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6. став 1. тачка 1): План заштите од великог удеса израђује се у циљу: 1) ограничавања и контроле инцидената</w:t>
            </w:r>
            <w:r>
              <w:rPr>
                <w:rFonts w:eastAsia="Times New Roman" w:cs="Times New Roman" w:ascii="Times New Roman" w:hAnsi="Times New Roman"/>
                <w:color w:val="0000FF"/>
                <w:sz w:val="18"/>
                <w:szCs w:val="18"/>
                <w:lang w:val="sr-CS" w:eastAsia="sr-Latn-CS"/>
              </w:rPr>
              <w:t xml:space="preserve"> </w:t>
            </w:r>
            <w:r>
              <w:rPr>
                <w:rFonts w:eastAsia="Times New Roman" w:cs="Times New Roman" w:ascii="Times New Roman" w:hAnsi="Times New Roman"/>
                <w:sz w:val="18"/>
                <w:szCs w:val="18"/>
                <w:lang w:val="sr-CS" w:eastAsia="sr-Latn-CS"/>
              </w:rPr>
              <w:t xml:space="preserve">ради смањивања последица и ограничавања штете по здравље људи, животну средину и имовин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8. став 2. тачка 1): Екстерни план заштите од великог удеса се израђује у циљ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граничавања и контроле инцидената на такав начин да се ефекти сведу на најмању меру и да се ограничи штета по људско здравље, животну средину и имов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mplementing the necessary measures to protect human health and the environment from the effects of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6.</w:t>
            </w:r>
            <w:r>
              <w:rPr>
                <w:lang w:val="sr-CS"/>
              </w:rPr>
              <w:t xml:space="preserve"> </w:t>
            </w:r>
            <w:r>
              <w:rPr>
                <w:rFonts w:cs="Times New Roman" w:ascii="Times New Roman" w:hAnsi="Times New Roman"/>
                <w:sz w:val="18"/>
                <w:szCs w:val="18"/>
                <w:lang w:val="sr-CS"/>
              </w:rPr>
              <w:t>став 1.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sr-CS"/>
              </w:rPr>
              <w:t xml:space="preserve">Члан 18. став 2. тачка 2): Закона о смањењу ризика од катастрофа и управљању ванредним ситуацијама, члан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16. став 1. тачка 2):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CS" w:eastAsia="sr-Latn-CS"/>
              </w:rPr>
              <w:t>2) примене неопходних мера ради заштите здравља људи и животне средине од последица великог уде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18. став 2. тачка 2): Екстерни план заштите од великог удеса се израђује у циљ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спровођења неопходних мера ради заштите здравља људи и животне средине од ефеката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communicating the necessary information to the public and to the services or authorities concerned in the area;</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6.</w:t>
            </w:r>
            <w:r>
              <w:rPr>
                <w:lang w:val="sr-CS"/>
              </w:rPr>
              <w:t xml:space="preserve"> </w:t>
            </w:r>
            <w:r>
              <w:rPr>
                <w:rFonts w:cs="Times New Roman" w:ascii="Times New Roman" w:hAnsi="Times New Roman"/>
                <w:sz w:val="18"/>
                <w:szCs w:val="18"/>
                <w:lang w:val="sr-CS"/>
              </w:rPr>
              <w:t>став 1.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 </w:t>
            </w:r>
          </w:p>
          <w:p>
            <w:pPr>
              <w:pStyle w:val="Normal"/>
              <w:spacing w:before="120" w:after="120"/>
              <w:ind w:firstLine="5"/>
              <w:rPr/>
            </w:pPr>
            <w:r>
              <w:rPr>
                <w:rFonts w:cs="Times New Roman" w:ascii="Times New Roman" w:hAnsi="Times New Roman"/>
                <w:sz w:val="18"/>
                <w:szCs w:val="18"/>
                <w:lang w:val="sr-CS"/>
              </w:rPr>
              <w:t>Члан 18. став 2. тачка 3) Закон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6. став 1. тачка 3):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CS" w:eastAsia="sr-Latn-CS"/>
              </w:rPr>
              <w:t>3) преношења неопходних информација јавности и надлежним службама или органима подручја у ком се комплекс налаз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18. став 2. тачка 3):</w:t>
            </w:r>
            <w:r>
              <w:rPr>
                <w:lang w:val="sr-CS"/>
              </w:rPr>
              <w:t xml:space="preserve"> </w:t>
            </w:r>
            <w:r>
              <w:rPr>
                <w:rFonts w:eastAsia="Times New Roman" w:cs="Times New Roman" w:ascii="Times New Roman" w:hAnsi="Times New Roman"/>
                <w:sz w:val="18"/>
                <w:szCs w:val="18"/>
                <w:lang w:val="sr-CS" w:eastAsia="sr-Latn-CS"/>
              </w:rPr>
              <w:t>Екстерни план заштите од великог удеса се израђује у циљ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преношење неопходних информација јавности и релевантним надлежним службама или органима у области у којој се СЕВЕСО комплекс вишег реда налази;</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providing for the restoration and clean-up of the environment following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6.</w:t>
            </w:r>
            <w:r>
              <w:rPr>
                <w:lang w:val="sr-CS"/>
              </w:rPr>
              <w:t xml:space="preserve"> </w:t>
            </w:r>
            <w:r>
              <w:rPr>
                <w:rFonts w:cs="Times New Roman" w:ascii="Times New Roman" w:hAnsi="Times New Roman"/>
                <w:sz w:val="18"/>
                <w:szCs w:val="18"/>
                <w:lang w:val="sr-CS"/>
              </w:rPr>
              <w:t>став 1.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став 2. тачка 4) Закона о смањењу ризика од катастрофа и управљању ванредним ситуацијама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6. став 1. тачка 4):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CS" w:eastAsia="sr-Latn-CS"/>
              </w:rPr>
              <w:t>4) обезбеђивања повраћаја у пређашње стање и чишћења животне средине након великог уд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8. став 2. тачка 4): Екстерни план заштите од великог удеса се израђује у циљ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безбеђивања повратка у пређашње стање и чишћења животне средине након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Emergency plans shall contain the information set out in Annex I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6.</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sr-CS"/>
              </w:rPr>
              <w:t>Члан 18. став 3. тач. 1)-7) Закона о смањењу ризика од катастрофа и управљању ванредним ситуацијама</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color w:val="000000"/>
                <w:sz w:val="18"/>
                <w:szCs w:val="18"/>
                <w:lang w:val="sr-CS" w:eastAsia="sr-Latn-CS"/>
              </w:rPr>
              <w:t xml:space="preserve">Члан 17. став 6: Министар ближе прописује садржину </w:t>
            </w:r>
            <w:r>
              <w:rPr>
                <w:rFonts w:eastAsia="Times New Roman" w:cs="Times New Roman" w:ascii="Times New Roman" w:hAnsi="Times New Roman"/>
                <w:sz w:val="18"/>
                <w:szCs w:val="18"/>
                <w:lang w:val="sr-CS" w:eastAsia="sr-Latn-CS"/>
              </w:rPr>
              <w:t xml:space="preserve">и методологију израде </w:t>
            </w:r>
            <w:r>
              <w:rPr>
                <w:rFonts w:eastAsia="Times New Roman" w:cs="Times New Roman" w:ascii="Times New Roman" w:hAnsi="Times New Roman"/>
                <w:color w:val="000000"/>
                <w:sz w:val="18"/>
                <w:szCs w:val="18"/>
                <w:lang w:val="sr-CS" w:eastAsia="sr-Latn-CS"/>
              </w:rPr>
              <w:t>интерног Плана заштите од великог удеса.</w:t>
            </w:r>
          </w:p>
          <w:p>
            <w:pPr>
              <w:pStyle w:val="Default"/>
              <w:rPr/>
            </w:pPr>
            <w:r>
              <w:rPr>
                <w:rFonts w:cs="Times New Roman" w:ascii="Times New Roman" w:hAnsi="Times New Roman"/>
                <w:sz w:val="18"/>
                <w:szCs w:val="18"/>
                <w:lang w:val="sr-CS"/>
              </w:rPr>
              <w:t xml:space="preserve">Члан 18. став 3. тач. 1)-7): Екстерни план заштите од великог удеса обавезно садржи следеће податке: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1) имена или дужности лица овлашћених за покретање поступака за случај ванредних ситуација, као и лица овлашћених за вођење и координацију активности ублажавања последица изван СЕВЕСО комплекса;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2) начин примања раног упозорења о инцидентима и поступке упозоравања и позивања помоћи;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3) координацију средстава неопходних за спровођење екстерног плана заштите од великог удеса;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4) начин пружања помоћи при акцији ублажавања последица на СЕВЕСО комплексу;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5) начин ублажавања последица ван СЕВЕСО комплекса, укључујући и одговор на сценарио најгорег могућег удеса дефинисан у Извештају о безбедности, као и разматрање могућих домино ефеката, укључујући и оне који имају утицаје на животну средину; </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t xml:space="preserve">6) систем и поступак обавештавања јавности, суседних СЕВЕСО комплекса или постројења која нису СЕВЕСО комплекси, о специфичним информацијама о удесу и обрасцима понашања које би требало усвоји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систем и поступак обавештавања надлежних служби других држава у случају великог удеса с могућим прекограничним последиц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некс 4 ће бити пренет подзаконским актом, правни основ дат је у члану 17. став 6. Предлога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internal emergency plans provided for in this Directive are drawn up in consultation with the personnel working inside the establishment, including long-term relevant subcontracted personn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7. став 2: Оператер комплекса вишег реда је дужан да приликом израде интерног П</w:t>
            </w:r>
            <w:r>
              <w:rPr>
                <w:rFonts w:eastAsia="Times New Roman" w:cs="Times New Roman" w:ascii="Times New Roman" w:hAnsi="Times New Roman"/>
                <w:color w:val="000000"/>
                <w:sz w:val="18"/>
                <w:szCs w:val="18"/>
                <w:lang w:val="sr-CS" w:eastAsia="sr-Latn-CS"/>
              </w:rPr>
              <w:t>лана заштите од великог удеса</w:t>
            </w:r>
            <w:r>
              <w:rPr>
                <w:rFonts w:eastAsia="Times New Roman" w:cs="Times New Roman" w:ascii="Times New Roman" w:hAnsi="Times New Roman"/>
                <w:sz w:val="18"/>
                <w:szCs w:val="18"/>
                <w:lang w:val="sr-CS" w:eastAsia="sr-Latn-CS"/>
              </w:rPr>
              <w:t xml:space="preserve"> консултује запослене на комплексу, укључујући и одговарајуће запослене подизвођаче ангажоване на дужи рок.</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5.</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the public concerned is given early opportunity to give its opinion on external emergency plans when they are being established or substantially modifi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Члан 18. став 5. Закона о смањењу ризика од катастрофа и управљању ванредним ситуацијама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који израђује екстерни план заштите од великог удеса дужан је да, у складу са законом, заинтересованој јавности омогући рани јавни увид и давање мишљења на екстерни план заштите од великог удеса и у току усвајања и у току будућих већих измена и допуна екс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internal and external emergency plans are reviewed, tested, and where necessary updated by the operators and designated authorities respectively at suitable intervals of no longer than three years. The review shall take into account changes occurring in the establishments concerned or within the emergency services concerned, new technical knowledge, and knowledge concerning the response to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6. ст. 1, 2. и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ст. 6. и 7. Закона о смањењу ризика од катастрофа и управљању ванредним ситуација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Оператер </w:t>
            </w:r>
            <w:r>
              <w:rPr>
                <w:rFonts w:eastAsia="Times New Roman" w:cs="Times New Roman" w:ascii="Times New Roman" w:hAnsi="Times New Roman"/>
                <w:sz w:val="18"/>
                <w:szCs w:val="18"/>
                <w:lang w:val="sr-CS" w:eastAsia="sr-Latn-CS"/>
              </w:rPr>
              <w:t>комплекса вишег реда</w:t>
            </w:r>
            <w:r>
              <w:rPr>
                <w:rFonts w:cs="Times New Roman" w:ascii="Times New Roman" w:hAnsi="Times New Roman"/>
                <w:sz w:val="18"/>
                <w:szCs w:val="18"/>
                <w:lang w:val="sr-CS"/>
              </w:rPr>
              <w:t xml:space="preserve"> је дужан да након прибављања сагласности, </w:t>
            </w:r>
            <w:r>
              <w:rPr>
                <w:rFonts w:eastAsia="Times New Roman" w:cs="Times New Roman" w:ascii="Times New Roman" w:hAnsi="Times New Roman"/>
                <w:sz w:val="18"/>
                <w:szCs w:val="18"/>
                <w:lang w:val="sr-CS" w:eastAsia="sr-Latn-CS"/>
              </w:rPr>
              <w:t xml:space="preserve">у одговарајућим временским интервалима, који нису дужи од три године, преиспита и тестира интерни План заштите од великог удеса, а где је потребно, исти ажурира и достави Министарству, уз захтев за измену сагласности, у складу са чланом 27. овог закона. </w:t>
            </w:r>
          </w:p>
          <w:p>
            <w:pPr>
              <w:pStyle w:val="Normal"/>
              <w:jc w:val="both"/>
              <w:rPr/>
            </w:pPr>
            <w:r>
              <w:rPr>
                <w:rFonts w:eastAsia="Times New Roman" w:cs="Times New Roman" w:ascii="Times New Roman" w:hAnsi="Times New Roman"/>
                <w:sz w:val="18"/>
                <w:szCs w:val="18"/>
                <w:lang w:val="sr-CS" w:eastAsia="sr-Latn-CS"/>
              </w:rPr>
              <w:t>Оператер је дужан да ажурира интерни План заштите од великог удеса и достави Министарству, уз захтев за измену сагласности, у складу са чланом 27. овог закона, сваки пут када ажурира Извештај о безбедности.</w:t>
            </w:r>
          </w:p>
          <w:p>
            <w:pPr>
              <w:pStyle w:val="Normal"/>
              <w:spacing w:before="0" w:after="240"/>
              <w:jc w:val="both"/>
              <w:rPr/>
            </w:pPr>
            <w:r>
              <w:rPr>
                <w:rFonts w:eastAsia="Times New Roman" w:cs="Times New Roman" w:ascii="Times New Roman" w:hAnsi="Times New Roman"/>
                <w:sz w:val="18"/>
                <w:szCs w:val="18"/>
                <w:lang w:val="sr-CS" w:eastAsia="sr-Latn-CS"/>
              </w:rPr>
              <w:t>Оператер комплекса вишег реда је дужан да приликом преиспитивања интерног Плана заштите од великог удеса узме у обзир: 1) сваку промену на комплексу или промену у оквиру надлежних служби из члана 17. став 3. овог закона; 2) сва релевантна нова техничка сазнања; и 3) сва релевантна нова сазнања која се односе на одговор на велики удес.</w:t>
            </w:r>
          </w:p>
          <w:p>
            <w:pPr>
              <w:pStyle w:val="Default"/>
              <w:jc w:val="both"/>
              <w:rPr/>
            </w:pPr>
            <w:r>
              <w:rPr>
                <w:rFonts w:cs="Times New Roman" w:ascii="Times New Roman" w:hAnsi="Times New Roman"/>
                <w:sz w:val="18"/>
                <w:szCs w:val="18"/>
                <w:lang w:val="sr-CS"/>
              </w:rPr>
              <w:t xml:space="preserve">Члан 18. ст. 6. и 7: Надлежни орган јединице локалне самоуправе врши контролу и тестирање екстерних планова заштите од великог удеса најмање једном у три године и, уколико је потребно, мења их и допуњује периодично. </w:t>
            </w:r>
          </w:p>
          <w:p>
            <w:pPr>
              <w:pStyle w:val="Normal"/>
              <w:spacing w:before="0" w:after="240"/>
              <w:jc w:val="both"/>
              <w:rPr>
                <w:rFonts w:ascii="Times New Roman" w:hAnsi="Times New Roman" w:eastAsia="Times New Roman" w:cs="Times New Roman"/>
                <w:sz w:val="18"/>
                <w:szCs w:val="18"/>
                <w:lang w:val="sr-CS" w:eastAsia="sr-Latn-CS"/>
              </w:rPr>
            </w:pPr>
            <w:r>
              <w:rPr>
                <w:rFonts w:cs="Times New Roman" w:ascii="Times New Roman" w:hAnsi="Times New Roman"/>
                <w:sz w:val="18"/>
                <w:szCs w:val="18"/>
                <w:lang w:val="sr-CS"/>
              </w:rPr>
              <w:t>Измене и допуне екстерног плана од великог удеса морају да узму у обзир промене на СЕВЕСО комплексима, променама у свим релевантним службама које учествују у одговору на удес, нова техничка знања у вези одговора на удес.</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6.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With regard to external emergency plans, Member States shall take into account the need to facilitate enhanced cooperation in civil protection assistance in major emergenc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Образложење оцене:</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 xml:space="preserve">Члан 12.6.1. Директиве 2012/18/ЕУ  није пренет у закон, с обзиром да је област цивилне заштите у надлежности Министарства унутрашњих послова, Сектора за ванредне ситуације и уређује се прописима из области смањења ризика од катастрофа и управљању ванредним ситуацијама.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7.</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emergency plans are put into effect without delay by the operator and, if necessary, by the competent authority designated for this purpose when a major accident occurs, or when an uncontrolled event occurs which by its nature could reasonably be expected to lead to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7.</w:t>
            </w:r>
            <w:r>
              <w:rPr>
                <w:lang w:val="sr-CS"/>
              </w:rPr>
              <w:t xml:space="preserve"> </w:t>
            </w:r>
            <w:r>
              <w:rPr>
                <w:rFonts w:cs="Times New Roman" w:ascii="Times New Roman" w:hAnsi="Times New Roman"/>
                <w:sz w:val="18"/>
                <w:szCs w:val="18"/>
                <w:lang w:val="sr-CS"/>
              </w:rPr>
              <w:t>став 4. тач.1) и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8.став 10.</w:t>
            </w:r>
          </w:p>
          <w:p>
            <w:pPr>
              <w:pStyle w:val="Normal"/>
              <w:spacing w:before="120" w:after="120"/>
              <w:ind w:firstLine="5"/>
              <w:rPr/>
            </w:pPr>
            <w:r>
              <w:rPr>
                <w:rFonts w:cs="Times New Roman" w:ascii="Times New Roman" w:hAnsi="Times New Roman"/>
                <w:sz w:val="18"/>
                <w:szCs w:val="18"/>
                <w:lang w:val="sr-CS"/>
              </w:rPr>
              <w:t>Закона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Times New Roman" w:cs="Times New Roman" w:ascii="Times New Roman" w:hAnsi="Times New Roman"/>
                <w:sz w:val="18"/>
                <w:szCs w:val="18"/>
                <w:lang w:val="sr-CS" w:eastAsia="sr-Latn-CS"/>
              </w:rPr>
              <w:t>Члан 17. став 4. тач.1) и 2): Оператер комплекса вишег реда је дужан да без одлагања примени интерни План заштите од великог удеса, када: 1) дође до великог удеса; или 2) дође до неконтролисаног догађаја за који се због његове природе оправдано може очекивати да ће довести до великог удеса.</w:t>
            </w:r>
          </w:p>
          <w:p>
            <w:pPr>
              <w:pStyle w:val="Normal"/>
              <w:spacing w:before="240" w:after="0"/>
              <w:jc w:val="both"/>
              <w:rPr>
                <w:rFonts w:ascii="Times New Roman" w:hAnsi="Times New Roman" w:eastAsia="Times New Roman" w:cs="Times New Roman"/>
                <w:sz w:val="18"/>
                <w:szCs w:val="18"/>
                <w:lang w:val="sr-CS" w:eastAsia="sr-Latn-CS"/>
              </w:rPr>
            </w:pPr>
            <w:r>
              <w:rPr>
                <w:rFonts w:cs="Times New Roman" w:ascii="Times New Roman" w:hAnsi="Times New Roman"/>
                <w:sz w:val="18"/>
                <w:szCs w:val="18"/>
                <w:lang w:val="sr-CS"/>
              </w:rPr>
              <w:t>Члан 18. став 10: Надлежни штаб за ванредне ситуације дужан је да, без одлагања, примени екстерни план заштите од великог удеса када дође до великог удеса или када дође до неконтролисаног развоја догађаја за који се може очекивати да ће довести до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8.</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y may decide, giving reasons for their decision, in view of the information contained in the safety report, that the requirement to produce an external emergency plan under paragraph 1 shall not a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8. ст.8. и 9.</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а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Default"/>
              <w:jc w:val="both"/>
              <w:rPr/>
            </w:pPr>
            <w:r>
              <w:rPr>
                <w:rFonts w:cs="Times New Roman" w:ascii="Times New Roman" w:hAnsi="Times New Roman"/>
                <w:sz w:val="18"/>
                <w:szCs w:val="18"/>
                <w:lang w:val="sr-CS"/>
              </w:rPr>
              <w:t xml:space="preserve">Члан 18. ст.8. и 9: Министарство надлежно за унутрашње послове може изузети од обавезе израде екстерног Плана заштите од великог удеса надлежни орган за доношење тог плана, а на основу мишљења министарства надлежног за заштиту животне средине да комплекс не може да изазове опасност од великог удеса изван комплекса, као и на основу информација из Извештаја о безбедности за одговарајући комплекс, у складу са прописима којима се уређује заштита животне средин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одредбе из претходног става министарство надлежно за заштиту животне средине може да достави Министарству ново мишљење о потреби израде екстерног Плана заштите од великог удеса, услед измена Извештаја о безбедности насталих због промена на комплек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Land-use planning</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the objectives of preventing major accidents and limiting the consequences of such accidents for human health and the environment are taken into account in their land-use policies or other relevant policies. They shall pursue those objectives through controls on:</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iting of new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7.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став 1.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sr-CS"/>
              </w:rPr>
              <w:t>Члан 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sz w:val="18"/>
                <w:szCs w:val="18"/>
                <w:shd w:fill="FFFFFF" w:val="clear"/>
                <w:lang w:val="sr-CS"/>
              </w:rPr>
              <w:t>Члан 7.1.</w:t>
            </w:r>
          </w:p>
          <w:p>
            <w:pPr>
              <w:pStyle w:val="Normal"/>
              <w:spacing w:before="240" w:after="240"/>
              <w:jc w:val="both"/>
              <w:rPr/>
            </w:pPr>
            <w:r>
              <w:rPr>
                <w:rFonts w:cs="Times New Roman" w:ascii="Times New Roman" w:hAnsi="Times New Roman"/>
                <w:sz w:val="18"/>
                <w:szCs w:val="18"/>
                <w:shd w:fill="FFFFFF" w:val="clear"/>
                <w:lang w:val="sr-CS"/>
              </w:rPr>
              <w:t xml:space="preserve">Надлежни органи из члана 5. став 3. овог закона </w:t>
            </w:r>
            <w:r>
              <w:rPr>
                <w:rFonts w:eastAsia="Times New Roman" w:cs="Times New Roman" w:ascii="Times New Roman" w:hAnsi="Times New Roman"/>
                <w:sz w:val="18"/>
                <w:szCs w:val="18"/>
                <w:lang w:val="sr-CS" w:eastAsia="sr-Latn-CS"/>
              </w:rPr>
              <w:t>су дужни да у току просторног планирања воде рачуна о превенцији великих удеса и ограничавању последица тих удеса по здравље људи и животну средину.</w:t>
            </w:r>
          </w:p>
          <w:p>
            <w:pPr>
              <w:pStyle w:val="Normal"/>
              <w:spacing w:before="240" w:after="240"/>
              <w:jc w:val="both"/>
              <w:rPr/>
            </w:pPr>
            <w:r>
              <w:rPr>
                <w:rFonts w:eastAsia="Times New Roman" w:cs="Times New Roman" w:ascii="Times New Roman" w:hAnsi="Times New Roman"/>
                <w:sz w:val="18"/>
                <w:szCs w:val="18"/>
                <w:lang w:val="sr-CS" w:eastAsia="sr-Latn-CS"/>
              </w:rPr>
              <w:t xml:space="preserve">Члан 8.став 1.тачка 1): Планирањем простора се превенција великих удеса и ограничавање последица тих удеса врши путем контроле над: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дабиром локација за изградњу нових комплек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8. став 2.</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Стратегије развоја простора, просторни и урбанистички планови, акциони планови за спровођење тих стратегија и спровођење тих просторних планова, морају дугорочно да обезбеде потребу з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w:t>
              <w:tab/>
              <w:t>очувањем одговарајућих безбедносних раздаљина између комплекса и зона стамбених насеља, зона јавних намена, зона за одмор и рекреацију, као и, онолико колико је могуће, главних транспортних рут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w:t>
              <w:tab/>
              <w:t xml:space="preserve">очувањем природних и осетљивих подручја од посебног значаја за заштиту, у близини комплекса, кроз утврђивање одговарајућих безбедносних растојања или других релевантних мера; </w:t>
            </w:r>
          </w:p>
          <w:p>
            <w:pPr>
              <w:pStyle w:val="Normal"/>
              <w:spacing w:before="240" w:after="24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eastAsia="sr-Latn-CS"/>
              </w:rPr>
              <w:t>3)</w:t>
              <w:tab/>
              <w:t>увођењем додатних техничко-технолошких мера на постојећим комплексима, ради превенције великих удеса и ограничавања њихових последица по здравље људи и животну сре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odifications to establishment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 став 1.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8. став 1.тачка 2):променама на постојећим комплек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new developments including transport routes, locations of public use and residential areas in the vicinity of establishments, where the siting or developments may be the source of or increase the risk or consequences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8.став 1.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3) планирањем нових развоја простора у близини комплекса, укључујући транспортне руте, зоне стамбених насеља и зоне јавних намена, где сам одабир локације за такве развоје може бити извор ризика или повећања ризика или повећања последица од великог хемијс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2.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Мember States shall ensure that their land-use or other relevant policies and the procedures for implementing those policies take account of the need, in the long term:</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o maintain appropriate safety distances between establishments covered by this Directive and residential areas, buildings and areas of public use, recreational areas, and, as far as possible, major transport rou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став 2.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8. став 2. тачка 1): Стратегије развоја простора, просторни и урбанистички планови, акциони планови за спровођење тих стратегија и спровођење тих просторних планова, морају дугорочно да обезбеде потребу з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очувањем одговарајућих безбедносних раздаљина између комплекса и зона стамбених насеља, зона јавних намена, зона за одмор и рекреацију, као и, онолико колико је могуће, главних транспортних ру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o protect areas of particular natural sensitivity or interest in the vicinity of establishments, where appropriate through appropriate safety distances or other relevant measure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9 став.2.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8 став.2. тачка 2): очувањем природних и осетљивих подручја од посебног значаја за заштиту, у близини комплекса, кроз утврђивање одговарајућих безбедносних растојања или других релевантних ме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 the case of existing establishments, to take additional technical measures in accordance with Article 5 so as not to increase the risks to human health and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 став 2.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8. став 2. тачка 3): увођењем додатних техничко-технолошких мера на постојећим комплексима, ради превенције великих удеса и ограничавања њихових последица по здравље људи и животну средин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Мember States shall ensure that all competent authorities and planning authorities responsible for decisions in this area set up appropriate consultation procedures to facilitate implementation of the policies established under paragraph 1. The procedures shall be designed to ensure that operators provide sufficient information on the risks arising from the establishment and that technical advice on those risks is available, either on a case-by-case or on a generic basis, when decisions are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7. ст. 2, 3. и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 ст. 3 и.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7. ст. 2, 3. и 4: Надлежни органи из члана 5. став 3. дужни су да обављају консултације са Министарством, како би се адекватно извршила превенција великих удеса у просторном планирању. Консултације се обављају у току израде планског документа, сходно планираном развоју простора, доступним информацијама о постојећим комплексима који се налазе у обухвату планског документа или у близини обухвата планског документа, те условима и мерама заштите животне средине.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Уколико су за поједина планска документа потребне детаљније информације о могућим ефектима великих удеса који могу имати утицаја на плански документ, надлежни орган за просторно планирање дужан је да захтева додатне консултације, информације и релевантне мере заштите од Министарства. Уколико у обухвату планског документа или у близини обухвата планског документа не постоје комплекси, али се планира изградња новог комплекса, у поступак консултација је дужан да се укључи и инвеститор планираног комплекса, ради прибављања свих информација релевантних за превенцију великих удеса.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Уколико се у току консултација утврди да се планираним развојем простора повећавају ризик или последице од великих удеса, консултације могу довести до  измена у планирању простора или планираној изградњи новог комплекса. </w:t>
            </w:r>
          </w:p>
          <w:p>
            <w:pPr>
              <w:pStyle w:val="Normal"/>
              <w:spacing w:before="240" w:after="240"/>
              <w:jc w:val="both"/>
              <w:rPr/>
            </w:pPr>
            <w:r>
              <w:rPr>
                <w:rFonts w:eastAsia="Times New Roman" w:cs="Times New Roman" w:ascii="Times New Roman" w:hAnsi="Times New Roman"/>
                <w:sz w:val="18"/>
                <w:szCs w:val="18"/>
                <w:lang w:val="sr-CS" w:eastAsia="sr-Latn-CS"/>
              </w:rPr>
              <w:t xml:space="preserve">Члан 8. ст. 3 и. 4: Министарство издаје услове и мере превенције великих удеса и ограничавања последица тих удеса при планирању простора, на основу доступних података о комплексима и могућим ефектима великих удеса на њима.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може да захтева од оператера комплекса да достави додатне информације потребне ради утврђивања услова и мера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lang w:val="sr-CS"/>
              </w:rPr>
              <w:t>Member States shall ensure that operators of lower-tier establishments provide, at the request of the competent authority, sufficient information on the risks arising from the establishment necessary for land-use planning purpos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8. став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 став 6. тачка 6)</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8. став 4: Министарство може да захтева од оператера комплекса да достави додатне информације потребне ради утврђивања услова и мера из става 3. овог члана.</w:t>
            </w:r>
          </w:p>
          <w:p>
            <w:pPr>
              <w:pStyle w:val="Normal"/>
              <w:spacing w:before="240" w:after="240"/>
              <w:jc w:val="both"/>
              <w:rPr/>
            </w:pPr>
            <w:r>
              <w:rPr>
                <w:rFonts w:eastAsia="Times New Roman" w:cs="Times New Roman" w:ascii="Times New Roman" w:hAnsi="Times New Roman"/>
                <w:sz w:val="18"/>
                <w:szCs w:val="18"/>
                <w:lang w:val="sr-CS" w:eastAsia="sr-Latn-CS"/>
              </w:rPr>
              <w:t>Члан 11. став 6. тачка 6) Оператер је дужан да достави Министарству информације из члана 8. став 4. овог закон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requirements of paragraphs 1, 2 and 3 of this Article shall apply without prejudice to the provisions of Directive 2011/92/EU of the European Parliament and of the Council of 13 December 2011 on the assessment of the effects of certain public and private projects on the environment, Directive 2001/42/EC of the European Parliament and of the Council of 27 June 2001 on the assessment of the effects of certain plans and programmes on the environment and other relevant Union legislation. Member States may provide for coordinated or joint procedures in order to fulfil the requirements of this Article and the requirements of that legislation, inter alia, to avoid duplication of assessment or consult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Овај став упућује на друго законодавство ЕУ, које се односи на (пројекте) процене утицаја на животну средину и (планове и програме) стратешке процене утицаја на животну средину, које могу захтевати сличне процедуре и на државама чланицама оставља да предвиде координисане или заједничке процедуре. Државе чланице могу да бирају да ли ће пренети овај став у национално</w:t>
            </w:r>
            <w:r>
              <w:rPr>
                <w:lang w:val="sr-CS"/>
              </w:rPr>
              <w:t xml:space="preserve"> </w:t>
            </w:r>
            <w:r>
              <w:rPr>
                <w:rFonts w:cs="Times New Roman" w:ascii="Times New Roman" w:hAnsi="Times New Roman"/>
                <w:sz w:val="18"/>
                <w:szCs w:val="18"/>
                <w:lang w:val="sr-CS"/>
              </w:rPr>
              <w:t>законодавство или не.</w:t>
            </w:r>
            <w:r>
              <w:rPr>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5 1.1.1-7.</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b/>
                <w:sz w:val="18"/>
                <w:szCs w:val="18"/>
                <w:lang w:val="sr-CS"/>
              </w:rPr>
              <w:t>Information to the public</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ensure that the information referred to in Annex V is permanently available to the public, including electronically. </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information shall be kept updated, where necessary, including in the event of modification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4. ст. 1, 2. и 3. тач 1)-7) и став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34. ст. 1, 2. и 3. тач 1)-7) и став 5: Министарство води Регистар комплекса, на основу докумената на које су оператери исходовали Решење о сагласности или Решење о измени сагласности.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Регистар комплекса је доступан и у електронској форми, на интернет страници Министарств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Регистар комплекса садржи информације о комплексима, и то:</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назив оператера, назив комплекса и адресу локације комплекса;</w:t>
            </w:r>
          </w:p>
          <w:p>
            <w:pPr>
              <w:pStyle w:val="Normal"/>
              <w:jc w:val="both"/>
              <w:rPr/>
            </w:pPr>
            <w:r>
              <w:rPr>
                <w:rFonts w:eastAsia="Times New Roman" w:cs="Times New Roman" w:ascii="Times New Roman" w:hAnsi="Times New Roman"/>
                <w:sz w:val="18"/>
                <w:szCs w:val="18"/>
                <w:lang w:val="sr-CS" w:eastAsia="sr-Latn-CS"/>
              </w:rPr>
              <w:t>2) потврду да се одредбе овог закона примењују на комплекс и да је оператер доставио Министарству документа  из чл. 12-15. и члана 17. захтевана у складу са овим законом;</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кратак опис делатности комплекса (образложење, једноставним изразима, о активности или активностима које се обављају на комплексу);</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уобичајени (тривијални) назив, или хемијски назив (генеричко име), или класификацију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5)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w:t>
            </w:r>
          </w:p>
          <w:p>
            <w:pPr>
              <w:pStyle w:val="Normal"/>
              <w:jc w:val="both"/>
              <w:rPr/>
            </w:pPr>
            <w:r>
              <w:rPr>
                <w:rFonts w:eastAsia="Times New Roman" w:cs="Times New Roman" w:ascii="Times New Roman" w:hAnsi="Times New Roman"/>
                <w:sz w:val="18"/>
                <w:szCs w:val="18"/>
                <w:lang w:val="sr-CS" w:eastAsia="sr-Latn-CS"/>
              </w:rPr>
              <w:t>6)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w:t>
            </w:r>
            <w:r>
              <w:rPr>
                <w:rFonts w:cs="Times New Roman" w:ascii="Times New Roman" w:hAnsi="Times New Roman"/>
                <w:sz w:val="18"/>
                <w:szCs w:val="18"/>
                <w:lang w:val="sr-CS"/>
              </w:rPr>
              <w:t xml:space="preserve"> у складу са законом којим се уређује приступ информацијама од јавног значаја,</w:t>
            </w:r>
            <w:r>
              <w:rPr>
                <w:rFonts w:eastAsia="Times New Roman" w:cs="Times New Roman" w:ascii="Times New Roman" w:hAnsi="Times New Roman"/>
                <w:sz w:val="18"/>
                <w:szCs w:val="18"/>
                <w:lang w:val="sr-CS" w:eastAsia="sr-Latn-CS"/>
              </w:rPr>
              <w:t xml:space="preserve"> могу наћи детаљније информације о инспекцијском надзору и плану инспекције;</w:t>
            </w:r>
          </w:p>
          <w:p>
            <w:pPr>
              <w:pStyle w:val="Normal"/>
              <w:jc w:val="both"/>
              <w:rPr/>
            </w:pPr>
            <w:r>
              <w:rPr>
                <w:rFonts w:eastAsia="Times New Roman" w:cs="Times New Roman" w:ascii="Times New Roman" w:hAnsi="Times New Roman"/>
                <w:sz w:val="18"/>
                <w:szCs w:val="18"/>
                <w:lang w:val="sr-CS" w:eastAsia="sr-Latn-CS"/>
              </w:rPr>
              <w:t xml:space="preserve">7) податке о томе где се могу добити детаљније релевантне информације, </w:t>
            </w:r>
            <w:r>
              <w:rPr>
                <w:rFonts w:cs="Times New Roman" w:ascii="Times New Roman" w:hAnsi="Times New Roman"/>
                <w:sz w:val="18"/>
                <w:szCs w:val="18"/>
                <w:lang w:val="sr-CS"/>
              </w:rPr>
              <w:t>у складу са законом којим се уређује приступ информацијама од јавног значаја</w:t>
            </w:r>
            <w:r>
              <w:rPr>
                <w:rFonts w:eastAsia="Times New Roman" w:cs="Times New Roman" w:ascii="Times New Roman" w:hAnsi="Times New Roman"/>
                <w:sz w:val="18"/>
                <w:szCs w:val="18"/>
                <w:lang w:val="sr-CS" w:eastAsia="sr-Latn-CS"/>
              </w:rPr>
              <w:t>.</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је дужно да редовно ажурира Регистар комплек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2.a)</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5 2.1.1-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upper-tier establishments, Member States shall also ensure tha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ll persons likely to be affected by a major accident receive regularly and in the most appropriate form, without having to request it, clear and intelligible information on safety measures and requisite behaviour in the event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4. став 4.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34. став 4: Поред информација из става 3. овог члана, за комплексе вишег реда, Регистар комплекса садржи и следеће информације: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1)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потврду да је од оператера захтевано да се консултује са надлежним службама за заштиту и спасавање (ватрогасно-спасилачке јединице), службама за здравствену заштиту, заводима за јавно здравље и органима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где је применљиво, информацију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ој 42/09).</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afety report is made available to the public upon request subject to Article 22(3); where Article 22(3) applies, an amended report, for instance in the form of a non-technical summary, which shall include at least general information on major-accident hazards and on potential effects on human health and the environment in the event of a major accident, shall be mad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6.</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36: Министарство је дужно да обезбеди да </w:t>
            </w:r>
            <w:r>
              <w:rPr>
                <w:rFonts w:cs="Times New Roman" w:ascii="Times New Roman" w:hAnsi="Times New Roman"/>
                <w:sz w:val="18"/>
                <w:szCs w:val="18"/>
                <w:lang w:val="sr-CS"/>
              </w:rPr>
              <w:t>на захтев јавности, у складу са законом којим се уређује слободан приступ информацијама од јавног значаја, буде доступан и Извештај о безбедности из члана 15. овог закона и попис опасних супстанци.</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Министарство може самостално или на захтев оператера комплекса одлучити да се одређени делови И</w:t>
            </w:r>
            <w:r>
              <w:rPr>
                <w:rFonts w:cs="Times New Roman" w:ascii="Times New Roman" w:hAnsi="Times New Roman"/>
                <w:sz w:val="18"/>
                <w:szCs w:val="18"/>
                <w:lang w:val="sr-CS"/>
              </w:rPr>
              <w:t xml:space="preserve">звештаја о безбедности и пописа опасних супстанци из става 1. овог члана </w:t>
            </w:r>
            <w:r>
              <w:rPr>
                <w:rFonts w:eastAsia="Times New Roman" w:cs="Times New Roman" w:ascii="Times New Roman" w:hAnsi="Times New Roman"/>
                <w:sz w:val="18"/>
                <w:szCs w:val="18"/>
                <w:lang w:val="sr-CS" w:eastAsia="sr-Latn-CS"/>
              </w:rPr>
              <w:t xml:space="preserve">не објављују из разлога </w:t>
            </w:r>
            <w:r>
              <w:rPr>
                <w:rFonts w:eastAsia="Times New Roman" w:cs="Times New Roman" w:ascii="Times New Roman" w:hAnsi="Times New Roman"/>
                <w:color w:val="000000"/>
                <w:sz w:val="18"/>
                <w:szCs w:val="18"/>
                <w:lang w:val="sr-CS" w:eastAsia="sr-Latn-CS"/>
              </w:rPr>
              <w:t>прописаних законом којим се уређује слободан приступ информацијама од јавног значаја.</w:t>
            </w:r>
          </w:p>
          <w:p>
            <w:pPr>
              <w:pStyle w:val="Normal"/>
              <w:spacing w:before="240" w:after="240"/>
              <w:jc w:val="both"/>
              <w:rPr/>
            </w:pPr>
            <w:r>
              <w:rPr>
                <w:rFonts w:eastAsia="Times New Roman" w:cs="Times New Roman" w:ascii="Times New Roman" w:hAnsi="Times New Roman"/>
                <w:sz w:val="18"/>
                <w:szCs w:val="18"/>
                <w:lang w:val="sr-CS" w:eastAsia="sr-Latn-CS"/>
              </w:rPr>
              <w:t>Уколико одлучи да се одређени делови И</w:t>
            </w:r>
            <w:r>
              <w:rPr>
                <w:rFonts w:cs="Times New Roman" w:ascii="Times New Roman" w:hAnsi="Times New Roman"/>
                <w:sz w:val="18"/>
                <w:szCs w:val="18"/>
                <w:lang w:val="sr-CS"/>
              </w:rPr>
              <w:t xml:space="preserve">звештаја о безбедности и пописа опасних супстанци из става 1. овог члана </w:t>
            </w:r>
            <w:r>
              <w:rPr>
                <w:rFonts w:eastAsia="Times New Roman" w:cs="Times New Roman" w:ascii="Times New Roman" w:hAnsi="Times New Roman"/>
                <w:sz w:val="18"/>
                <w:szCs w:val="18"/>
                <w:lang w:val="sr-CS" w:eastAsia="sr-Latn-CS"/>
              </w:rPr>
              <w:t>не објављују,</w:t>
            </w:r>
            <w:r>
              <w:rPr>
                <w:rFonts w:eastAsia="Times New Roman" w:cs="Times New Roman" w:ascii="Times New Roman" w:hAnsi="Times New Roman"/>
                <w:color w:val="000000"/>
                <w:sz w:val="18"/>
                <w:szCs w:val="18"/>
                <w:lang w:val="sr-CS" w:eastAsia="sr-Latn-CS"/>
              </w:rPr>
              <w:t xml:space="preserve"> Министарство захтева од оператера да у одређеном року достави измењен Извештај о безбедности или попис опасних супстанци без одређених де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мењени Извештај о безбедности из става 3. овог члана треба да буде у облику сажетка без техничких података, који укључује најмање опште информације о опасностима од великог удеса и о могућим ефектима по здравље људи и животну средину у случају великог уд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inventory of dangerous substances is made available to the public upon request subject to Article 2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6. ст. 1, 2. и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36. ст. 1, 2. и 3: Министарство је дужно да обезбеди да </w:t>
            </w:r>
            <w:r>
              <w:rPr>
                <w:rFonts w:cs="Times New Roman" w:ascii="Times New Roman" w:hAnsi="Times New Roman"/>
                <w:sz w:val="18"/>
                <w:szCs w:val="18"/>
                <w:lang w:val="sr-CS"/>
              </w:rPr>
              <w:t>на захтев јавности, у складу са законом којим се уређује слободан приступ информацијама од јавног значаја, буде доступан и Извештај о безбедности из члана 15. овог закона и попис опасних супстанци.</w:t>
            </w:r>
          </w:p>
          <w:p>
            <w:pPr>
              <w:pStyle w:val="Normal"/>
              <w:spacing w:before="240" w:after="240"/>
              <w:jc w:val="both"/>
              <w:rPr>
                <w:rFonts w:ascii="Times New Roman" w:hAnsi="Times New Roman" w:eastAsia="Times New Roman" w:cs="EUAlbertina;Arial"/>
                <w:color w:val="000000"/>
                <w:sz w:val="18"/>
                <w:szCs w:val="18"/>
                <w:lang w:val="sr-CS" w:eastAsia="sr-Latn-CS"/>
              </w:rPr>
            </w:pPr>
            <w:r>
              <w:rPr>
                <w:rFonts w:eastAsia="Times New Roman" w:cs="Times New Roman" w:ascii="Times New Roman" w:hAnsi="Times New Roman"/>
                <w:sz w:val="18"/>
                <w:szCs w:val="18"/>
                <w:lang w:val="sr-CS" w:eastAsia="sr-Latn-CS"/>
              </w:rPr>
              <w:t>Министарство може самостално или на захтев оператера комплекса одлучити да се одређени делови И</w:t>
            </w:r>
            <w:r>
              <w:rPr>
                <w:rFonts w:cs="Times New Roman" w:ascii="Times New Roman" w:hAnsi="Times New Roman"/>
                <w:sz w:val="18"/>
                <w:szCs w:val="18"/>
                <w:lang w:val="sr-CS"/>
              </w:rPr>
              <w:t xml:space="preserve">звештаја о безбедности и пописа опасних супстанци из става 1. овог члана </w:t>
            </w:r>
            <w:r>
              <w:rPr>
                <w:rFonts w:eastAsia="Times New Roman" w:cs="Times New Roman" w:ascii="Times New Roman" w:hAnsi="Times New Roman"/>
                <w:sz w:val="18"/>
                <w:szCs w:val="18"/>
                <w:lang w:val="sr-CS" w:eastAsia="sr-Latn-CS"/>
              </w:rPr>
              <w:t xml:space="preserve">не објављују из разлога </w:t>
            </w:r>
            <w:r>
              <w:rPr>
                <w:rFonts w:eastAsia="Times New Roman" w:cs="Times New Roman" w:ascii="Times New Roman" w:hAnsi="Times New Roman"/>
                <w:color w:val="000000"/>
                <w:sz w:val="18"/>
                <w:szCs w:val="18"/>
                <w:lang w:val="sr-CS" w:eastAsia="sr-Latn-CS"/>
              </w:rPr>
              <w:t>прописаних законом којим се уређује слободан приступ информацијама од јавног значаја.</w:t>
            </w:r>
          </w:p>
          <w:p>
            <w:pPr>
              <w:pStyle w:val="Normal"/>
              <w:spacing w:before="240" w:after="240"/>
              <w:jc w:val="both"/>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sz w:val="18"/>
                <w:szCs w:val="18"/>
                <w:lang w:val="sr-CS" w:eastAsia="sr-Latn-CS"/>
              </w:rPr>
              <w:t>Уколико одлучи да се одређени делови И</w:t>
            </w:r>
            <w:r>
              <w:rPr>
                <w:rFonts w:cs="Times New Roman" w:ascii="Times New Roman" w:hAnsi="Times New Roman"/>
                <w:sz w:val="18"/>
                <w:szCs w:val="18"/>
                <w:lang w:val="sr-CS"/>
              </w:rPr>
              <w:t xml:space="preserve">звештаја о безбедности и пописа опасних супстанци из става 1. овог члана </w:t>
            </w:r>
            <w:r>
              <w:rPr>
                <w:rFonts w:eastAsia="Times New Roman" w:cs="Times New Roman" w:ascii="Times New Roman" w:hAnsi="Times New Roman"/>
                <w:sz w:val="18"/>
                <w:szCs w:val="18"/>
                <w:lang w:val="sr-CS" w:eastAsia="sr-Latn-CS"/>
              </w:rPr>
              <w:t>не објављују,</w:t>
            </w:r>
            <w:r>
              <w:rPr>
                <w:rFonts w:eastAsia="Times New Roman" w:cs="Times New Roman" w:ascii="Times New Roman" w:hAnsi="Times New Roman"/>
                <w:color w:val="000000"/>
                <w:sz w:val="18"/>
                <w:szCs w:val="18"/>
                <w:lang w:val="sr-CS" w:eastAsia="sr-Latn-CS"/>
              </w:rPr>
              <w:t xml:space="preserve"> Министарство захтева од оператера да у одређеном року достави измењен Извештај о безбедности или попис опасних супстанци без одређених де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2.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information to be supplied under point (a) of the first subparagraph of this paragraph shall include at least the information referred to in Annex V. That information shall likewise be supplied to all buildings and areas of public use, including schools and hospitals, and to all neighbouring establishments in the case of establishments covered by Article 9. Member States shall ensure that the information is supplied at least every five years and periodically reviewed and where necessary, updated, including in the event of modification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5. ст.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5. ст.1. и 2: Оператер комплекса вишег реда је дужан 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а без потребе да их та лица захтевају.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ператер комплекса вишег реда је дужан да информације из става 1. овог члана достави и свим објектима и зонама јавне намене, укључујући и школе и болнице, као и свим суседним комплексима, уколико се ради о комплексима домино групе.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with respect to the possibility of a major accident with transboundary effects originating in an upper-tier establishment, provide sufficient information to the potentially affected Member States so that all relevant provisions contained in Articles 12 and 13 and in this Article can be applied, where applicable, by the potentially affected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7. ст. 1, 2. и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37. ст. 1, 2. и 3: Министарство утврђује и води евиденцију о комплексима вишег реда чије активности могу изазвати велики удес са прекограничним ефектима.</w:t>
            </w:r>
          </w:p>
          <w:p>
            <w:pPr>
              <w:pStyle w:val="Normal"/>
              <w:jc w:val="both"/>
              <w:rPr/>
            </w:pPr>
            <w:r>
              <w:rPr>
                <w:rFonts w:eastAsia="Times New Roman" w:cs="Times New Roman" w:ascii="Times New Roman" w:hAnsi="Times New Roman"/>
                <w:sz w:val="18"/>
                <w:szCs w:val="18"/>
                <w:lang w:val="sr-CS" w:eastAsia="sr-Latn-CS"/>
              </w:rPr>
              <w:t xml:space="preserve">Министарство о комплексима из става 1. овог члана обавештава и ступа у консултације са надлежним органом суседне државе, која би могла бити погођена ефектима великог удеса </w:t>
            </w:r>
            <w:r>
              <w:rPr>
                <w:rFonts w:cs="Times New Roman" w:ascii="Times New Roman" w:hAnsi="Times New Roman"/>
                <w:sz w:val="18"/>
                <w:szCs w:val="18"/>
                <w:lang w:val="sr-CS"/>
              </w:rPr>
              <w:t>у складу са одредбама Закона о потврђивању конвенције о прекограничним ефектима индустријских удеса („Службени гласник РС – Међународни уговори”, број 42/09)</w:t>
            </w:r>
            <w:r>
              <w:rPr>
                <w:rFonts w:eastAsia="Times New Roman" w:cs="Times New Roman" w:ascii="Times New Roman" w:hAnsi="Times New Roman"/>
                <w:sz w:val="18"/>
                <w:szCs w:val="18"/>
                <w:lang w:val="sr-CS" w:eastAsia="sr-Latn-CS"/>
              </w:rPr>
              <w:t xml:space="preserve">.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бавештење из става 2. овог члана садржи информације које суседна држава може узети у обзир приликом припремања екстерних планова заштите од великог удеса, просторног планирања и информисања јавности.</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here the Member State concerned has decided that an establishment close to the territory of another Мember State is incapable of creating a major-accident hazard beyond its boundary for the purposes of Article 12(8) and is not therefore required to produce an external emergency plan under Article 12(1), it shall inform the other Member State of its reasoned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7. став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37. став 4: Када министарство надлежноза унутрашње послове, на основу прописа којима се уређује смањење ризика од катастрофа и управљање ванредним ситуацијама, за комплекс вишег реда који се налази близу територије суседне државе изузме од обавезе израде екстерног Плана заштите од великог удеса надлежни орган за доношење тог плана,  Министарство о томе, уз образложење, обавештава надлежни орган те суседне државе.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Public consultation and participation in decision-making</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ublic concerned is given an early opportunity to give its opinion on specific individual projects relating to:</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planning for new establishments pursuant to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9. став 1.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9. став 1. тачка 1): Заинтересована јавност има право да у раној фази изрази своје мишљење и учествује у доношењу одлука о пројектима који се односе на:</w:t>
            </w:r>
          </w:p>
          <w:p>
            <w:pPr>
              <w:pStyle w:val="Normal"/>
              <w:spacing w:before="240" w:after="240"/>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планирање  нових комплекса у складу са чланом 8.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significant modifications to establishments under Article 11, where such modifications are subject to obligations provided for in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9. став 1.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9. став 1. тачка 2): промене на постојећим комплексима и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new developments around establishments where the siting or developments may increase the risk or consequences of a major accident pursuant to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9. став 1.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9. став 1. тачка 3): планирање нових развоја простора у близини комплекса, где сам одабир локације за такве развоје може бити извор ризика или повећања ризика или повећања последица од великог удеса у складу са чланом 8.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ith regard to the specific individual projects referred to in paragraph 1, the public shall be informed by public notices or other appropriate means, including electronic media where available, of the following matters early in the procedure for the taking of a decision or, at the latest, as soon as the information can reasonably be provided:</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ubject of the specific projec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9. став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sr-CS"/>
              </w:rPr>
              <w:t>Члан 10. ст. 1. и 2. тачка 2) и став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14;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9. Закона о процени утицаја на животну средину(„Службени гласник РС”, бр. 135/04 и 36/0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9. став 2: Поступак учешћа јавности за пројекте из става 1. овог члана спроводи се у складу са прописима којима се уређује процена утицаја пројеката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десе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у, врсти и локацији пројекта чије се извођење планира; </w:t>
            </w:r>
          </w:p>
          <w:p>
            <w:pPr>
              <w:pStyle w:val="Normal"/>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r>
              <w:rPr>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here applicable, the fact that a project is subject to a national or transboundary environmental impact assessment or to consultations between Member States in accordance with Article 1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2.</w:t>
            </w:r>
            <w:r>
              <w:rPr>
                <w:lang w:val="sr-CS"/>
              </w:rPr>
              <w:t xml:space="preserve"> </w:t>
            </w:r>
            <w:r>
              <w:rPr>
                <w:rFonts w:cs="Times New Roman" w:ascii="Times New Roman" w:hAnsi="Times New Roman"/>
                <w:sz w:val="18"/>
                <w:szCs w:val="18"/>
                <w:lang w:val="sr-CS"/>
              </w:rPr>
              <w:t>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ројекат може имати значајан утицај на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но или надлежни орган буде обавестио своју јавност, доставља другој држави на мишљење обавештењ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ојекту заједно са свим доступним подацима о његовим могућим утицај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роди одлуке која може бити дон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оку у коме друга држава може да саопшти своју намеру да учествује у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и условима који су одређени;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заинтересоване јавности; по потреби, најважнијим мерама које је носилац пројекта дужан да предузима у циљу спречавања, смањења или отклањања штетних утицаја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примљеним обавештењима о прекограничним утицајима предложеног пројекта друге државе Министарство обавештава јав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бављена мишљења заинтересоване јавности Министарство узима у обзир приликом давања мишљења надлежном органу друге држ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etails of the competent authority responsible for taking the decision, from which relevant information can be obtained and to which comments or questions can be submitted, and details of the time schedule for transmitting comments or ques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и став 3.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и став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сту и времену могућности увида у податке, обавештења и документацију из захтева носиоца пројекта; 5) 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nature of possible decisions or, where there is one, the draft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ка 4)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ка 4.</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авештење из става 1. овог члана садржи нарочито податке о:</w:t>
            </w:r>
            <w:r>
              <w:rPr>
                <w:lang w:val="sr-CS"/>
              </w:rPr>
              <w:t xml:space="preserve"> </w:t>
            </w:r>
            <w:r>
              <w:rPr>
                <w:rFonts w:cs="Times New Roman" w:ascii="Times New Roman" w:hAnsi="Times New Roman"/>
                <w:sz w:val="18"/>
                <w:szCs w:val="18"/>
                <w:lang w:val="sr-CS"/>
              </w:rPr>
              <w:t>4) природи одлуке која ће бити донета на основу поднет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n indication of the times and places where, or means by which, the relevant information will be mad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сту и времену могућности увида у податке, обавештења и документацију из захтева носиоца пројекта; 5) 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f)</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etails of the arrangements for public participation and consultation made pursuant to paragraph 7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 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14;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десе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носиоцу пројекта; 2) називу, врсти и локацији пројекта чије се извођење планир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месту и времену могућности увида у податке, обавештења и документацију из захтева носиоца пројекта; 4) природи одлуке која ће бити донета на основу поднетог захтева; 5) 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3.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ith regard to the specific individual projects referred to in paragraph 1, Member States shall ensure that, within appropriate time-frames, the following is made available to the public concerned:</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 accordance with national legislation, the main reports and advice issued to the competent authority at the time when the public concerned was informed pursuant to paragraph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ав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4. став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на студију о процени утицаја, надлежни орган је дужан да у року од десет дана од дана њеног доношења обавести заинтересоване органе и организације и јавност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адржини одлуке; 2) главним разлозима на којима се одлука заснива; 3) најважнијим мерама које је носилац пројекта дужан да предузима у циљу спречавања, смањења или отклањања штетних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r>
              <w:rPr>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 accordance with the provisions of Directive 2003/4/EC of the European Parliament and of the Council of 28 January 2003 on public access to environmental information, information other than that referred to in paragraph 2 of this Article which is relevant for the decision in question and which only becomes available after the public concerned was informed in accordance with that paragrap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78. став 2. Закона о заштити животне средине (,,Службени гласник РС”, бр. 135/04, 36/09, 72/09 , 43/11, 14/16, 76/18 и 95/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8.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ступ информацијама о животној средини остварује се у складу са законом којим се уређује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public concerned is entitled to express comments and opinions to the competent authority before a decision is taken on a specific individual project as referred to in paragraph 1, and that the results of the consultations held pursuant to paragraph 1 are duly taken into account in the taking of a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0. став 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4. ст. 2-4;</w:t>
            </w:r>
          </w:p>
          <w:p>
            <w:pPr>
              <w:pStyle w:val="Normal"/>
              <w:spacing w:before="120" w:after="120"/>
              <w:ind w:firstLine="5"/>
              <w:rPr/>
            </w:pPr>
            <w:r>
              <w:rPr>
                <w:rFonts w:cs="Times New Roman" w:ascii="Times New Roman" w:hAnsi="Times New Roman"/>
                <w:sz w:val="18"/>
                <w:szCs w:val="18"/>
                <w:lang w:val="sr-CS"/>
              </w:rPr>
              <w:t>Члан 20. ст. 1-3;</w:t>
            </w:r>
            <w:r>
              <w:rPr>
                <w:lang w:val="sr-CS"/>
              </w:rPr>
              <w:t xml:space="preserve">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Закона о процени утицаја на животну средину</w:t>
            </w:r>
          </w:p>
          <w:p>
            <w:pPr>
              <w:pStyle w:val="Normal"/>
              <w:spacing w:before="120" w:after="120"/>
              <w:ind w:firstLine="5"/>
              <w:rPr/>
            </w:pPr>
            <w:r>
              <w:rPr>
                <w:rFonts w:cs="Times New Roman" w:ascii="Times New Roman" w:hAnsi="Times New Roman"/>
                <w:sz w:val="18"/>
                <w:szCs w:val="18"/>
                <w:lang w:val="sr-CS"/>
              </w:rPr>
              <w:t>Чл. 6 и 7. Правилника о поступку јавног увида, презентацији и јавној расправи о студији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Службени гласник РС”, број 69/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3. 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 ст. 2-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pPr>
            <w:r>
              <w:rPr>
                <w:rFonts w:cs="Times New Roman" w:ascii="Times New Roman" w:hAnsi="Times New Roman"/>
                <w:sz w:val="18"/>
                <w:szCs w:val="18"/>
                <w:lang w:val="sr-CS"/>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r>
              <w:rPr>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за време трајања јавног увида подносе примедбе и мишљења на студију о процени утицаја у писаном облику и предају их надлежном орга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завршетка јавне расправе, на основу мишљења заинтересованих органа и организација и заинтересоване јавности, доставља носиоцу пројекта преглед мишљења са предлозима за измене и допуне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надлежном органу подноси студију о процени утицаја по потреби измењену и допуњену са прегледом мишљења и предлозима из става 1. овог члана у року од 15 дана од дана њиховог приј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измењене и допуњене студије о процени утицаја, доставља техничкој комисији ту студију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5.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when the relevant decisions are taken, the competent authority shall make available to the public:</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ntent of the decision and the reasons on which it is based, including any subsequent upd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25. 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на студију о процени утицаја, надлежни орган је дужан да у року од десет дана од дана њеног доношења обавести заинтересоване органе и организације и јавност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адржини одлуке; 2) главним разлозима на којима се одлука заснива; 3) најважнијим мерама које је носилац пројекта дужан да предузима у циљу спречавања, смањења или отклањања штетних утиц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5.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results of the consultations held before the decision was taken and an explanation of how they were taken into account in that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 ст. 1. и 4. и Члан 7. Правилника о поступку јавног увида, презентацији и јавној расправи о студији о процени утицаја на животну средину</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5. ст. 1. и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вођење записника на јавној расправи у који се уносе све примедбе, предлози и мишљења дати у току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току јавне расправе сва присутна правна и физичка лица која су поднела примедбе на студију о процени утицаја у писаном облику могу у одређеном времену образложити примедбе пред надлежним органом и носиоцем пројекта. На сваку изнету примедбу носилац пројекта заузима став и јавно га износи пред надлежним органом, подносиоцем примедби и присутнима на јавној расправ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завршетка јавне расправе, на основу мишљења заинтересованих органа и организација и заинтересоване јавности, доставља носиоцу пројекта преглед мишљења са предлозима за измене и допуне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надлежном органу подноси студију о процени утицаја по потреби измењену и допуњену са прегледом мишљења и предлозима из става 1. овог члана у року од 15 дана од дана њиховог приј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измењене и допуњене студије о процени утицаја, доставља техничкој комисији ту студију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here general plans or programmes are being established relating to the matters referred to in points (a) or (c) of paragraph 1, Member States shall ensure that the public is given early and effective opportunities to participate in their preparation and modification or review using the procedures set out in Article 2(2) of Directive 2003/35/EC of the European Parliament and of the Council of 26 May 2003 providing for public participation in respect of the drawing up of certain plans and programmes relating to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9.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9. став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Ако се израђују општи планови или програми у вези са ставом 1. тач. 1) и 3) овог члана, јавност и заинтересована јавност има право да у раној фази учествује у њиховој изради, измени или прегледу у складу са прописом којим се уређује поступак учешћа јавности у изради одређених планова и програма у области животне сре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6.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identify the public entitled to participate for the purposes of this paragraph, including relevant non-governmental organisations meeting any relevant requirements imposed under national law, such as those promoting environmental protection.</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is paragraph shall not apply to plans and programmes for which a public participation procedure is carried out under Directive 2001/42/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 став 1. тачка 10); </w:t>
            </w:r>
          </w:p>
          <w:p>
            <w:pPr>
              <w:pStyle w:val="Normal"/>
              <w:spacing w:before="120" w:after="120"/>
              <w:ind w:firstLine="5"/>
              <w:rPr/>
            </w:pPr>
            <w:r>
              <w:rPr>
                <w:rFonts w:cs="Times New Roman" w:ascii="Times New Roman" w:hAnsi="Times New Roman"/>
                <w:sz w:val="18"/>
                <w:szCs w:val="18"/>
                <w:lang w:val="sr-CS"/>
              </w:rPr>
              <w:t xml:space="preserve">Члан 5. </w:t>
            </w:r>
            <w:bookmarkStart w:id="2" w:name="_Hlk120527796"/>
            <w:r>
              <w:rPr>
                <w:rFonts w:cs="Times New Roman" w:ascii="Times New Roman" w:hAnsi="Times New Roman"/>
                <w:sz w:val="18"/>
                <w:szCs w:val="18"/>
                <w:lang w:val="sr-CS"/>
              </w:rPr>
              <w:t>Уредбе о учешћу јавности у изради одређених планова и програма у области заштите животне средине („Службени гласник РС", број 117/21)</w:t>
            </w:r>
          </w:p>
          <w:p>
            <w:pPr>
              <w:pStyle w:val="Normal"/>
              <w:spacing w:before="120" w:after="120"/>
              <w:ind w:firstLine="5"/>
              <w:rPr>
                <w:rFonts w:ascii="Times New Roman" w:hAnsi="Times New Roman" w:cs="Times New Roman"/>
                <w:sz w:val="18"/>
                <w:szCs w:val="18"/>
                <w:lang w:val="sr-CS"/>
              </w:rPr>
            </w:pPr>
            <w:bookmarkEnd w:id="2"/>
            <w:r>
              <w:rPr>
                <w:rFonts w:cs="Times New Roman" w:ascii="Times New Roman" w:hAnsi="Times New Roman"/>
                <w:sz w:val="18"/>
                <w:szCs w:val="18"/>
                <w:lang w:val="sr-CS"/>
              </w:rPr>
              <w:t>Члан 9. став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3. став 1. тачка 10)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5.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Јавност, заинтересована јавност, заинтересовани органи и организације обавештавају се на језику и писму који је у службеној употреби на подручју које ће бити захваћено утицајем плана или програма, путем веб презентације органа надлежног за израду плана или програма, у службеном листу јединице локалне самоуправе као и у најмање једним дневним новинама које излазе на подручју које ће бити захваћено утицајем плана или програма о:</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одлуци о изради, измени или допуни плана или програма; 2) нацрту плана или програма; 3) предлозима за њихову измену или допуну; 4) праву на учешће у доношењу одлуке; 5) надлежном органу којем се могу достављати коментари или питања; 6) месту и трајању јавног увида, јавне презентације и јавне расправе и условима за њихово  одржавање.</w:t>
            </w:r>
          </w:p>
          <w:p>
            <w:pPr>
              <w:pStyle w:val="Normal"/>
              <w:spacing w:before="240" w:after="240"/>
              <w:jc w:val="both"/>
              <w:rPr/>
            </w:pPr>
            <w:r>
              <w:rPr>
                <w:rFonts w:eastAsia="Times New Roman" w:cs="Times New Roman" w:ascii="Times New Roman" w:hAnsi="Times New Roman"/>
                <w:sz w:val="18"/>
                <w:szCs w:val="18"/>
                <w:lang w:val="sr-CS" w:eastAsia="sr-Latn-CS"/>
              </w:rPr>
              <w:t xml:space="preserve">Члан 9. став 4.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Поступак учешћа јавности у изради, измени или прегледу планова и програма става 3. овог члана се не примењује у односу на планове и програме за које се поступак учешћа јавности спроводи у складу са законом којим се уређује стратешка процен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 xml:space="preserve">утицаја планова и програма на животну среди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7</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detailed arrangements for informing the public and consulting the public concerned shall be determined by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 5.-13. </w:t>
            </w:r>
            <w:bookmarkStart w:id="3" w:name="_Hlk120527777"/>
            <w:r>
              <w:rPr>
                <w:rFonts w:cs="Times New Roman" w:ascii="Times New Roman" w:hAnsi="Times New Roman"/>
                <w:sz w:val="18"/>
                <w:szCs w:val="18"/>
                <w:lang w:val="sr-CS"/>
              </w:rPr>
              <w:t>Уредбе о учешћу јавности у изради одређених планова и програма у области заштите животне средине</w:t>
            </w:r>
            <w:bookmarkEnd w:id="3"/>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а јавност, заинтересовани органи и организације обавештавају се 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езику и писму који је у службеној употреби на подручју које ће бити захваћено утицајем п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ли програма, путем веб презентације органа надлежног за израду плана или програма, 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лужбеном листу јединице локалне самоуправе као и у најмање једним дневним новин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е излазе на подручју које ће бити захваћено утицајем плана или програм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ци о изради, измени или допуни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црт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едлозима за њихову измену или допу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аву на учешће у доношењу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надлежном органу којем се могу достављати коментари или пи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месту и трајању јавног увида, јавне презентације и јавне расправе и условима за њих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жа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длука о изради, измени или допуни плана или програма садржи утврђене рокове за израду нацрта плана или програма и његово усваја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може обавестити јавност, заинтересова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е и организације и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ава 1. овог члана се мож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6.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нацрт плана или програма, у складу са  одлуком из члана 5. став 1. тачка 1)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јавног позива, обавештава јавност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сту и времену трајања јавног увида, јавне презентације и јавне расправе о нацрту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позив из става 1. овог члана се обавезно објављује на огласној табли у седишту и на веб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зентацији органа надлежног за израд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позив обавезно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плана или програма који је предмет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 органа надлежног за израду плана или програма и органа надлежног за њег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вај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датке о времену трајања јавног увида, месту излагања нацрта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сту и времену трајања јавне презентације и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лаже нацрт плана или програма, са св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атећим документима, у седишту и на веб презентацији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атеријал изложен на веб презентацији идентичан је материјалу који је изложен у седишту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увид траје најмање 30 дана, почев од дана објављивања јавног поз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дужан је да организује најмање једну јавн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езентацију и јавну расправу о нацрту плана или програма, у седишту јединица локал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моуправе, на подручју које ће бити захваћено утицајем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раде плана или програма на републичком или покрајинском нивоу орган надлежан за израду плана или програма организује најмање једну јавну презентацију и јавну расправу у седишту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оком јавне презентације и јавне расправе орган надлежан за израду плана или програма води записник који садржи податке о свим учесницима јавне презентације и јавне расправе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нтарима који су изјављени током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а презентација и јавна расправа одржавају се најраније 20 дана од дана објављива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г позива из члана 7. став 1. ове уред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0.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извештај о одржаном јавном увид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јкасније 15 дана од дана завршетка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звештај о одржаном јавном увиду садржи све коментаре и примедбе примљене током јавног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вида, уз образложење прихваћених и одбијених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утврђује предлог плана или програма и доставља га органу надлежном за усвајање плана или програма, најкасније 30 дана од дана утврђивања предлог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з предлог плана или програма органу надлежном за усвајање плана или програма доставља се и извештај о одржаном јавном увиду из члана 10.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усвајање плана или програма најкасније у року од 30 дана од дана исте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ока из члана 11. ове уредбе, доноси одлуку о усвајању или одбијању усвајања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з члана 1. ове уредбе, односно његове измене или допуне, узимајући у обзир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стављена мишљења заинтересованих органа, организација и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усвајање плана или програма доставља одлуку из става 1. овог ч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у надлежном за израду плана или програма, најкасније седам дана од дана доноше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е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обавештава заинтересоване орга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изације и јавност на језику и писму који је у службеној употреби на подручју које ће би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хваћено утицајем плана или програма, путем веб презентације органа надлежног за израд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лана или програма, у службеном листу јединице локалне самоуправе као и у најмање једн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невним новинама које излазе на подручју које ће бити захваћено утицајем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грам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онетој одлуци о усвајању, измени или допуни плана или програма из члана 1. ове уред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разлозима на основу којих је одлука дон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оуци о правном ле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веб презентације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јављује извештај о одржаном јавном увид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бавештење из става 1. овог члана, увек када је то могуће, објављује се и путе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7.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Reasonable time-frames for the different phases shall be provided, allowing sufficient time for informing the public and for the public concerned to prepare and participate effectively in environmental decision-making subject to the provisions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6.-9. Уредбе о учешћу јавности у изради одређених планова и програма у области заштите животне среди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6.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нацрт плана или програма, у складу са  одлуком из члана 5. став 1. тачка 1)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јавног позива, обавештава јавност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сту и времену трајања јавног увида, јавне презентације и јавне расправе о нацрту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позив из става 1. овог члана се обавезно објављује на огласној табли у седишту и на веб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зентацији органа надлежног за израд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позив обавезно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плана или програма који је предмет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 органа надлежног за израду плана или програма и органа надлежног за њег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вај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датке о времену трајања јавног увида, месту излагања нацрта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сту и времену трајања јавне презентације и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лаже нацрт плана или програма, са св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атећим документима, у седишту и на веб презентацији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атеријал изложен на веб презентацији идентичан је материјалу који је изложен у седишту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увид траје најмање 30 дана, почев од дана објављивања јавног поз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дужан је да организује најмање једну јавн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езентацију и јавну расправу о нацрту плана или програма, у седишту јединица локал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моуправе, на подручју које ће бити захваћено утицајем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раде плана или програма на републичком или покрајинском нивоу орган надлежан за израду плана или програма организује најмање једну јавну презентацију и јавну расправу у седишту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оком јавне презентације и јавне расправе орган надлежан за израду плана или програма води записник који садржи податке о свим учесницима јавне презентације и јавне расправе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нтарима који су изјављени током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а презентација и јавна расправа одржавају се најраније 20 дана од дана објављива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г позива из члана 7. став 1. ове у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Information to be supplied by the operator and actions to be taken following a major acciden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as soon as practicable following a major accident, the operator shall be required, using the most appropriate means to:</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form the competent author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8. став 1.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8. став 1. тачка 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Оператер комплекса је дужан да након великог удеса који се догодио на његовом комплексу, а који испуњава критеријуме у складу са посебним прописом којим се уређују критеријуми за обавештавање о великом удесу, користећи најприкладнија средства, Министарств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1) достави информацију о великом удес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provide the competent authority with the following information as soon as it becomes available:</w:t>
            </w:r>
          </w:p>
          <w:p>
            <w:pPr>
              <w:pStyle w:val="Normal"/>
              <w:widowControl w:val="false"/>
              <w:autoSpaceDE w:val="false"/>
              <w:spacing w:before="0" w:after="100"/>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 the circumstances of the accident;</w:t>
            </w:r>
          </w:p>
          <w:p>
            <w:pPr>
              <w:pStyle w:val="Normal"/>
              <w:widowControl w:val="false"/>
              <w:autoSpaceDE w:val="false"/>
              <w:spacing w:before="0" w:after="100"/>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i) the dangerous substances involved;</w:t>
            </w:r>
          </w:p>
          <w:p>
            <w:pPr>
              <w:pStyle w:val="Normal"/>
              <w:widowControl w:val="false"/>
              <w:autoSpaceDE w:val="false"/>
              <w:spacing w:before="0" w:after="100"/>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ii) the data available for assessing the effects of the accident on human health, the environment and property;</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v) the emergency measures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8. став 1. тачка 2), подтач (1)-(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38. став 1. тачка 2), подтач (1)-(4):</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чим оне постану доступне, достави информације и податк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о околностима великог удес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о укљученим опасним супстанцам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за процену ефеката удеса по здравље људи, животну средину и имовину и</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о предузетим хитним мерам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form the competent authority of the steps envisaged to:</w:t>
            </w:r>
          </w:p>
          <w:p>
            <w:pPr>
              <w:pStyle w:val="Normal"/>
              <w:widowControl w:val="false"/>
              <w:autoSpaceDE w:val="false"/>
              <w:spacing w:before="0" w:after="100"/>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 mitigate the medium-term and long-term effects of the acciden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i) prevent any recurrence of such an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8. став 1. тачка 3), подтач.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8. став 1. тачка 3), подтач. (1) и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достави информације о предвиђеним мерама з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ублажавање средњорочних и дугорочних последица удеса 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превенцију поновног настанка таквог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 update the information provided if further investigation reveals additional facts which alter that information or the conclusions draw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8. став 1.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38. став 1. тачка 4):</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ажурира достављене информације из тач. 2) и 3) овог става, ако се на основу истраге коју изврши оператер утврде додатне чињенице због којих се те информације или изведени закључци мењај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Action to be taken by the competent authority following a major acciden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llowing a major accident, Member States shall require the competent authority to:</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ensure that any urgent, medium-term and long-term measures which may prove necessary are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9. став 1.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39. став 1. тачка 1):</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Након великог удеса, неопходно је да се:</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обезбеди да су предузете све потребне хитне, средњорочне и дугорочне мере, у сврху ограничавања и отклањања последица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ollect, by inspection, investigation or other appropriate means, the information necessary for a full analysis of the technical, organisational and managerial aspects of the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9. став 1. тачка 2)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9. став 1. 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прикупљају, путем инспекције, истраге или другим одговарајућим средствима, информације које су потребне за потпуну анализу техничких, организационих и управљачких аспеката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ake appropriate action to ensure that the operator takes any necessary remedial meas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9. став 1.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9. став 1. тачка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предузимају одговарајуће активности да би се обезбедило да оператер предузме све неопходне мере ремедијације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ake recommendations on future preventive measures;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9. став 1.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39. став 1. тачка 4)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дају препоруке о будућим превентивним мерам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1.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form the persons likely to be affected, of the accident which has occurred and, where relevant, of the measures undertaken to mitigate its conseque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6.</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eastAsia="Times New Roman" w:cs="Times New Roman" w:ascii="Times New Roman" w:hAnsi="Times New Roman"/>
                <w:sz w:val="18"/>
                <w:szCs w:val="18"/>
                <w:lang w:val="sr-CS" w:eastAsia="sr-Latn-CS"/>
              </w:rPr>
              <w:t xml:space="preserve">Члан 6. </w:t>
            </w:r>
          </w:p>
          <w:p>
            <w:pPr>
              <w:pStyle w:val="Normal"/>
              <w:spacing w:before="0" w:after="240"/>
              <w:jc w:val="both"/>
              <w:rPr/>
            </w:pPr>
            <w:r>
              <w:rPr>
                <w:rFonts w:eastAsia="Times New Roman" w:cs="Times New Roman" w:ascii="Times New Roman" w:hAnsi="Times New Roman"/>
                <w:sz w:val="18"/>
                <w:szCs w:val="18"/>
                <w:lang w:val="sr-CS" w:eastAsia="sr-Latn-CS"/>
              </w:rPr>
              <w:t xml:space="preserve">Надлежни орган јединице локалне самоуправе, који на основу прописа </w:t>
            </w:r>
            <w:r>
              <w:rPr>
                <w:rFonts w:cs="Times New Roman" w:ascii="Times New Roman" w:hAnsi="Times New Roman"/>
                <w:sz w:val="18"/>
                <w:szCs w:val="18"/>
                <w:shd w:fill="FFFFFF" w:val="clear"/>
                <w:lang w:val="sr-CS"/>
              </w:rPr>
              <w:t>којима се уређује смањење ризика од катастрофа и управљање ванредним ситуацијама има обавезу израде екстерног Плана заштите од великог удеса,</w:t>
            </w:r>
            <w:r>
              <w:rPr>
                <w:rFonts w:eastAsia="Times New Roman" w:cs="Times New Roman" w:ascii="Times New Roman" w:hAnsi="Times New Roman"/>
                <w:sz w:val="18"/>
                <w:szCs w:val="18"/>
                <w:lang w:val="sr-CS" w:eastAsia="sr-Latn-CS"/>
              </w:rPr>
              <w:t xml:space="preserve"> дужан је да, након великог удеса који је настао на његовој административној територији, обавести јавност која може бити погођена ефектима тог удеса, о:</w:t>
            </w:r>
          </w:p>
          <w:p>
            <w:pPr>
              <w:pStyle w:val="Normal"/>
              <w:spacing w:before="0" w:after="240"/>
              <w:jc w:val="both"/>
              <w:rPr/>
            </w:pPr>
            <w:r>
              <w:rPr>
                <w:rFonts w:eastAsia="Times New Roman" w:cs="Times New Roman" w:ascii="Times New Roman" w:hAnsi="Times New Roman"/>
                <w:sz w:val="18"/>
                <w:szCs w:val="18"/>
                <w:lang w:val="sr-CS" w:eastAsia="sr-Latn-CS"/>
              </w:rPr>
              <w:t>1) ефектима и последицама удеса који се догодио и</w:t>
            </w:r>
          </w:p>
          <w:p>
            <w:pPr>
              <w:pStyle w:val="Normal"/>
              <w:spacing w:before="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где је то могуће, о предузетим мерама за ублажавање последица т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Information to be supplied by the Member States following a major accident</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the purpose of prevention and mitigation of major accidents, Member States shall inform the Commission of major accidents meeting the criteria of Annex VI, which have occurred within their territory. They shall provide it with the following details:</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Member State, the name and address of the authority responsible for the report;</w:t>
            </w:r>
          </w:p>
          <w:p>
            <w:pPr>
              <w:pStyle w:val="Normal"/>
              <w:widowControl w:val="false"/>
              <w:autoSpaceDE w:val="false"/>
              <w:ind w:left="300" w:right="300" w:hanging="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8. став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 1 и .2.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38. став 4.</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 ближе прописује критеријуме за обавештавање о великом удесу из става 1. овог члана.</w:t>
            </w:r>
          </w:p>
          <w:p>
            <w:pPr>
              <w:pStyle w:val="Normal"/>
              <w:jc w:val="both"/>
              <w:rPr/>
            </w:pPr>
            <w:r>
              <w:rPr>
                <w:rFonts w:eastAsia="Times New Roman" w:cs="Times New Roman" w:ascii="Times New Roman" w:hAnsi="Times New Roman"/>
                <w:sz w:val="18"/>
                <w:szCs w:val="18"/>
                <w:lang w:val="sr-CS" w:eastAsia="sr-Latn-CS"/>
              </w:rPr>
              <w:t xml:space="preserve">Члан 40. ст. 1 и . 2. тачка 1)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извештава Европску комисију када је на територији Републике Србије настао велики удес који испуњава критеријуме у складу са посебним прописом којим се уређују критеријуми за обавештавање о великом удесу из члана 39. став 4. овог закон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је дужно да, чим је то изводљиво, а најкасније у року од годину дана од датума великог удеса, достави Европској комисиј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назив и адресу органа надлежног за достављање извешт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date, time and place of the accident, including the full name of the operator and the address of the establishment involved;</w:t>
            </w:r>
          </w:p>
          <w:p>
            <w:pPr>
              <w:pStyle w:val="Normal"/>
              <w:widowControl w:val="false"/>
              <w:autoSpaceDE w:val="false"/>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2.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0. став 2. 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датум, време и место удеса, укључујући пуно име оператера и адресу комплекса у којем се догодио удес;</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brief description of the circumstances of the accident, including the dangerous substances involved, and the immediate effects on human health and the environment;</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2.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0. став 2. тачка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кратак опис околности удеса, укључујући опасне супстанце које су биле укључене и непосредне последице по здравље људи и животну сре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brief description of the emergency measures taken and of the immediate precautions necessary to prevent recurrence;</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2.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0. став 2. тачка 4)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4) кратак опис хитних мера које су предузете и непосредних мера предострожности које су потребне да би се спречило понављање удеса;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results of their analysis and   recommend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2. тачка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0. став 2. тачка 5)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5) резултате анализе удеса и дате пре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information referred to in paragraph 1 of this Article shall be provided as soon as practicable and at the latest within one year of the date of the accident, using the database referred to in Article 21(4). Where only preliminary information under point (e) of paragraph 1 can be provided within this time-limit for inclusion in the database, the information shall be updated once the results of further analysis and recommendations ar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w:t>
            </w:r>
            <w:r>
              <w:rPr>
                <w:lang w:val="sr-CS"/>
              </w:rPr>
              <w:t xml:space="preserve"> </w:t>
            </w:r>
            <w:r>
              <w:rPr>
                <w:rFonts w:cs="Times New Roman" w:ascii="Times New Roman" w:hAnsi="Times New Roman"/>
                <w:sz w:val="18"/>
                <w:szCs w:val="18"/>
                <w:lang w:val="sr-CS"/>
              </w:rPr>
              <w:t>став 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w:t>
            </w:r>
            <w:r>
              <w:rPr>
                <w:lang w:val="sr-CS"/>
              </w:rPr>
              <w:t xml:space="preserve"> </w:t>
            </w:r>
            <w:r>
              <w:rPr>
                <w:rFonts w:cs="Times New Roman" w:ascii="Times New Roman" w:hAnsi="Times New Roman"/>
                <w:sz w:val="18"/>
                <w:szCs w:val="18"/>
                <w:lang w:val="sr-CS"/>
              </w:rPr>
              <w:t>став 6</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40. став 2.</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је дужно да, чим је то изводљиво, а најкасније у року од годину дана од датума великог удеса, достави Европској комисији:</w:t>
            </w:r>
            <w:r>
              <w:rPr>
                <w:lang w:val="sr-CS"/>
              </w:rPr>
              <w:t xml:space="preserve"> </w:t>
            </w:r>
            <w:r>
              <w:rPr>
                <w:rFonts w:eastAsia="Times New Roman" w:cs="Times New Roman" w:ascii="Times New Roman" w:hAnsi="Times New Roman"/>
                <w:sz w:val="18"/>
                <w:szCs w:val="18"/>
                <w:lang w:val="sr-CS" w:eastAsia="sr-Latn-CS"/>
              </w:rPr>
              <w:t>1) назив и адресу органа надлежног за достављање извештаја; 2) датум, време и место удеса, укључујући пуно име оператера и адресу комплекса у којем се догодио удес; 3) кратак опис околности удеса, укључујући опасне супстанце које су биле укључене и непосредне последице по здравље људи и животну средину; 4) кратак опис хитних мера које су предузете и непосредних мера предострожности које су потребне да би се спречило понављање удеса; и 5) резултате анализе удеса и дате препорук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40. став 4:</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У случају када Министарство у вези са информацијама из става 2. тачка 5) овог члана може да обезбеди само прелиминарне информације, дужно је да обезбеди Европској комисији ажурирану информацију када резултати даље анализе и препоруке буду доступни.</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40. став 6:</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Информације из става 2. овог члана Министарство доставља користећи базу података коју успоставља Европска комис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2.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Reporting of the information referred to in point (e) of paragraph 1 by Member States may be delayed to allow for the completion of judicial proceedings where such reporting may affect those proceed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40. став 3:</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Министарство може одложити достављање информација из става 2. тачка 5)  овог члана ако је то потребно да се омогући завршетак </w:t>
            </w:r>
            <w:r>
              <w:rPr>
                <w:rFonts w:cs="Times New Roman" w:ascii="Times New Roman" w:hAnsi="Times New Roman"/>
                <w:sz w:val="18"/>
                <w:szCs w:val="18"/>
                <w:lang w:val="sr-CS"/>
              </w:rPr>
              <w:t>судских поступака на које би издавање тих информација могло утицати.</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or the purposes of providing the information referred to in paragraph 1 of this Article by Member States, a report form shall be established in the form of implementing acts. Those implementing acts shall be adopted in accordance with the examination procedure referred to in Article 2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 name and address of any body which might have relevant information on major accidents and which is able to advise the competent authorities of other Мember States which have to intervene in the event of such an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0. став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40. став 5.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eastAsia="sr-Latn-CS"/>
              </w:rPr>
              <w:t>Министарство, поред информација из става 2. овог члана, Европској комисији доставља и називе и адресе свих надлежних органа и других тела који би могли да имају релевантне информације о великом удесу и који могу да посаветују надлежне органе других држава чланица, који морају да интервенишу у случају таквог или сличног великог удес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Prohibition of use</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prohibit the use or bringing into use of any establishment, installation or storage facility, or any part thereof where the measures taken by the operator for the prevention and mitigation of major accidents are seriously deficient. To this end, Member States shall, inter alia, take into account serious failures to take the necessary actions identified in the inspection repor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2. став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8. став 1. тачка 10)</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eastAsia="Times New Roman" w:cs="Times New Roman" w:ascii="Times New Roman" w:hAnsi="Times New Roman"/>
                <w:sz w:val="18"/>
                <w:szCs w:val="18"/>
                <w:lang w:val="sr-CS" w:eastAsia="sr-Latn-CS"/>
              </w:rPr>
              <w:t xml:space="preserve">Члан 32. став 1. Министарство Решењем забрањује почетак рада или рад, комплекса или постројења или складишта, или било ког дела комплекса или постројења или складишта, уколико се током контроле комплекса утврде значајни недостаци у мерама које оператер предузима за превенцију великих удеса и ограничавање њихових последица </w:t>
            </w:r>
            <w:r>
              <w:rPr>
                <w:rFonts w:cs="Times New Roman" w:ascii="Times New Roman" w:hAnsi="Times New Roman"/>
                <w:sz w:val="18"/>
                <w:szCs w:val="18"/>
                <w:lang w:val="sr-CS"/>
              </w:rPr>
              <w:t>по здравље људи или животну средину</w:t>
            </w:r>
            <w:r>
              <w:rPr>
                <w:rFonts w:eastAsia="Times New Roman" w:cs="Times New Roman" w:ascii="Times New Roman" w:hAnsi="Times New Roman"/>
                <w:sz w:val="18"/>
                <w:szCs w:val="18"/>
                <w:lang w:val="sr-CS" w:eastAsia="sr-Latn-CS"/>
              </w:rPr>
              <w:t>.</w:t>
            </w:r>
          </w:p>
          <w:p>
            <w:pPr>
              <w:pStyle w:val="Normal"/>
              <w:autoSpaceDE w:val="false"/>
              <w:jc w:val="both"/>
              <w:rPr/>
            </w:pPr>
            <w:r>
              <w:rPr>
                <w:rFonts w:eastAsia="Times New Roman" w:cs="Times New Roman" w:ascii="Times New Roman" w:hAnsi="Times New Roman"/>
                <w:bCs/>
                <w:color w:val="000000"/>
                <w:sz w:val="18"/>
                <w:szCs w:val="18"/>
                <w:lang w:val="sr-CS" w:eastAsia="en-US"/>
              </w:rPr>
              <w:t xml:space="preserve">Члан 48. став 1. тачка 10) </w:t>
            </w:r>
          </w:p>
          <w:p>
            <w:pPr>
              <w:pStyle w:val="Normal"/>
              <w:autoSpaceDE w:val="false"/>
              <w:jc w:val="both"/>
              <w:rPr/>
            </w:pPr>
            <w:r>
              <w:rPr>
                <w:rFonts w:eastAsia="Times New Roman" w:cs="Times New Roman" w:ascii="Times New Roman" w:hAnsi="Times New Roman"/>
                <w:bCs/>
                <w:color w:val="000000"/>
                <w:sz w:val="18"/>
                <w:szCs w:val="18"/>
                <w:lang w:val="sr-CS" w:eastAsia="en-US"/>
              </w:rPr>
              <w:t>У вршењу инспекцијског надзора из члана 47. овог закона, инспектор је овлашћен да:</w:t>
            </w:r>
          </w:p>
          <w:p>
            <w:pPr>
              <w:pStyle w:val="Normal"/>
              <w:autoSpaceDE w:val="false"/>
              <w:jc w:val="both"/>
              <w:rPr>
                <w:rFonts w:ascii="Times New Roman" w:hAnsi="Times New Roman" w:eastAsia="Times New Roman" w:cs="Times New Roman"/>
                <w:bCs/>
                <w:color w:val="000000"/>
                <w:sz w:val="18"/>
                <w:szCs w:val="18"/>
                <w:lang w:val="sr-CS" w:eastAsia="en-US"/>
              </w:rPr>
            </w:pPr>
            <w:r>
              <w:rPr>
                <w:rFonts w:eastAsia="Times New Roman" w:cs="Times New Roman" w:ascii="Times New Roman" w:hAnsi="Times New Roman"/>
                <w:bCs/>
                <w:color w:val="000000"/>
                <w:sz w:val="18"/>
                <w:szCs w:val="18"/>
                <w:lang w:val="sr-CS" w:eastAsia="en-US"/>
              </w:rPr>
              <w:t xml:space="preserve">10) Забрани почетак рада или рад, комплекса или постројења или складишта, или било ког дела комплекса или постројења или складишта, уколи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may prohibit the use or bringing into use of any establishment, installation or storage facility, or any part thereof if the operator has not submitted the notification, reports or other information required by this Directive within the specified perio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Преношење ове одредбе је опционо и на држави је да одлучи да ли ће је пренети или не у домаће законодавство.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operators may appeal against a prohibition order by a competent authority under paragraph 1 to an appropriate body determined by national law and proced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2. ст.2, 3. и 4;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8. ст. 2, 3, 4. и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32. ст. 2, 3. и 4.</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На решење из става 1. овог члана може се изјавити жалба.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Жалба не задржава извршење решења.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По жалби на првостепено решење одлучује Влада.</w:t>
            </w:r>
          </w:p>
          <w:p>
            <w:pPr>
              <w:pStyle w:val="Normal"/>
              <w:autoSpaceDE w:val="false"/>
              <w:jc w:val="both"/>
              <w:rPr>
                <w:rFonts w:ascii="Times New Roman" w:hAnsi="Times New Roman" w:eastAsia="Times New Roman" w:cs="Times New Roman"/>
                <w:bCs/>
                <w:sz w:val="18"/>
                <w:szCs w:val="18"/>
                <w:lang w:val="sr-CS" w:eastAsia="en-US"/>
              </w:rPr>
            </w:pPr>
            <w:r>
              <w:rPr>
                <w:rFonts w:eastAsia="Times New Roman" w:cs="Times New Roman" w:ascii="Times New Roman" w:hAnsi="Times New Roman"/>
                <w:bCs/>
                <w:sz w:val="18"/>
                <w:szCs w:val="18"/>
                <w:lang w:val="sr-CS" w:eastAsia="en-US"/>
              </w:rPr>
            </w:r>
          </w:p>
          <w:p>
            <w:pPr>
              <w:pStyle w:val="Normal"/>
              <w:autoSpaceDE w:val="false"/>
              <w:jc w:val="both"/>
              <w:rPr/>
            </w:pPr>
            <w:r>
              <w:rPr>
                <w:rFonts w:eastAsia="Times New Roman" w:cs="Times New Roman" w:ascii="Times New Roman" w:hAnsi="Times New Roman"/>
                <w:bCs/>
                <w:sz w:val="18"/>
                <w:szCs w:val="18"/>
                <w:lang w:val="sr-CS" w:eastAsia="en-US"/>
              </w:rPr>
              <w:t xml:space="preserve">Члан 48. ст. 2, 3, 4. и 5. </w:t>
            </w:r>
          </w:p>
          <w:p>
            <w:pPr>
              <w:pStyle w:val="Normal"/>
              <w:autoSpaceDE w:val="false"/>
              <w:jc w:val="both"/>
              <w:rPr>
                <w:rFonts w:ascii="Times New Roman" w:hAnsi="Times New Roman" w:eastAsia="Times New Roman" w:cs="Times New Roman"/>
                <w:bCs/>
                <w:sz w:val="18"/>
                <w:szCs w:val="18"/>
                <w:lang w:val="sr-CS" w:eastAsia="en-US"/>
              </w:rPr>
            </w:pPr>
            <w:r>
              <w:rPr>
                <w:rFonts w:eastAsia="Times New Roman" w:cs="Times New Roman" w:ascii="Times New Roman" w:hAnsi="Times New Roman"/>
                <w:bCs/>
                <w:sz w:val="18"/>
                <w:szCs w:val="18"/>
                <w:lang w:val="sr-CS" w:eastAsia="en-US"/>
              </w:rPr>
              <w:t>На решење инспектора из става 1. овог члана може се изјавити жалба.</w:t>
            </w:r>
          </w:p>
          <w:p>
            <w:pPr>
              <w:pStyle w:val="Normal"/>
              <w:autoSpaceDE w:val="false"/>
              <w:jc w:val="both"/>
              <w:rPr>
                <w:rFonts w:ascii="Times New Roman" w:hAnsi="Times New Roman" w:eastAsia="Times New Roman" w:cs="Times New Roman"/>
                <w:bCs/>
                <w:sz w:val="18"/>
                <w:szCs w:val="18"/>
                <w:lang w:val="sr-CS" w:eastAsia="en-US"/>
              </w:rPr>
            </w:pPr>
            <w:r>
              <w:rPr>
                <w:rFonts w:eastAsia="Times New Roman" w:cs="Times New Roman" w:ascii="Times New Roman" w:hAnsi="Times New Roman"/>
                <w:bCs/>
                <w:sz w:val="18"/>
                <w:szCs w:val="18"/>
                <w:lang w:val="sr-CS" w:eastAsia="en-US"/>
              </w:rPr>
              <w:t xml:space="preserve">Жалба из става 2. овог члана изјављује се надлежном органу у року од 15 дана од дана пријема решења. </w:t>
            </w:r>
          </w:p>
          <w:p>
            <w:pPr>
              <w:pStyle w:val="Normal"/>
              <w:autoSpaceDE w:val="false"/>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Жалба на решење инспектора не одлаже његово извршење.</w:t>
            </w:r>
          </w:p>
          <w:p>
            <w:pPr>
              <w:pStyle w:val="Normal"/>
              <w:autoSpaceDE w:val="false"/>
              <w:jc w:val="both"/>
              <w:rPr>
                <w:rFonts w:ascii="Times New Roman" w:hAnsi="Times New Roman" w:eastAsia="Times New Roman" w:cs="Times New Roman"/>
                <w:bCs/>
                <w:sz w:val="18"/>
                <w:szCs w:val="18"/>
                <w:lang w:val="sr-CS" w:eastAsia="en-US"/>
              </w:rPr>
            </w:pPr>
            <w:r>
              <w:rPr>
                <w:rFonts w:eastAsia="Times New Roman" w:cs="Times New Roman" w:ascii="Times New Roman" w:hAnsi="Times New Roman"/>
                <w:sz w:val="18"/>
                <w:szCs w:val="18"/>
                <w:lang w:val="sr-CS" w:eastAsia="sr-Latn-CS"/>
              </w:rPr>
              <w:t>Решење по жалби из става 2. овог члана је коначно и против њега се може покренути управни спор.</w:t>
            </w:r>
          </w:p>
          <w:p>
            <w:pPr>
              <w:pStyle w:val="Normal"/>
              <w:jc w:val="both"/>
              <w:rPr>
                <w:rFonts w:ascii="Times New Roman" w:hAnsi="Times New Roman" w:eastAsia="Times New Roman" w:cs="Times New Roman"/>
                <w:bCs/>
                <w:sz w:val="18"/>
                <w:szCs w:val="18"/>
                <w:lang w:val="sr-CS" w:eastAsia="sr-Latn-CS"/>
              </w:rPr>
            </w:pPr>
            <w:r>
              <w:rPr>
                <w:rFonts w:eastAsia="Times New Roman" w:cs="Times New Roman" w:ascii="Times New Roman" w:hAnsi="Times New Roman"/>
                <w:bCs/>
                <w:sz w:val="18"/>
                <w:szCs w:val="18"/>
                <w:lang w:val="sr-C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Inspection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competent authorities organise a system of inspec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2. ст.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Инспекцијски надзор над применом одредаба овог закона и прописа донетих на основу овог закона врши Министарство, ако овим законом није друкчије прописано.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Инспекцијски надзор врши се преко инспектора за заштиту животне средине (у даљем тексту: инспектор) у оквиру делокруга утврђеног овим законом.</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Inspections shall be appropriate to the type of establishment concerned. They shall not be dependent upon receipt of the safety report or any other report submitted. They shall be sufficient for a planned and systematic examination of the systems being employed at the establishment, whether of a technical, organisational or managerial nature, so as to ensure in particular that: </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can demonstrate that he has taken appropriate measures, in connection with the various activities of the establishment, to prevent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3. ст 1. и 2. тачка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43. ст 1. и 2. тачка 1) Надзор мора да буде сразмеран карактеристикама комплекса над којим се врши надзор и не зависи од тога да ли је оператер доставио Министарству документа из чл. 12-15. и члана 17. захтевана у складу са овим законом.</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а како би се обезбедило: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да оператер може да докаже да је предузео одговарајуће мере превенције великог удеса, а сходно свим активностима на комплек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operator can demonstrate that he has provided appropriate means for limiting the consequences of major accidents, on-site and off-si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3.став 2. тачка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3. ст. 2. тачка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2) да оператер може да докаже да је обезбедио одговарајућа средства за ограничавање последица великог удеса, како на комплексу, тако и ван њег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data and information contained in the safety report, or any other report submitted, adequately reflects the conditions in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3. став 2. тачка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3. став 2. тачка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да подаци и информације приказани у достављеним документима из чл. 12-15. и члана 17, захтевана у складу са овим законом, адекватно приказују услове у комплексу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formation has been supplied to the public pursuant to Article 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3. став 2. тачка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3. став 21. тачка 4) </w:t>
            </w:r>
          </w:p>
          <w:p>
            <w:pPr>
              <w:pStyle w:val="Normal"/>
              <w:numPr>
                <w:ilvl w:val="0"/>
                <w:numId w:val="3"/>
              </w:numPr>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да је оператер обезбедио информисање јавности,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Мember States shall ensure that all establishments are covered by an inspection plan at national, regional or local level and shall ensure that this plan is regularly reviewed and, where appropriate, upd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4. 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44. став 1.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Инспекција за заштиту животне средине (у даљем тескту: инспекција) израђује план инспекцијског надзора, који мора да обухвати све комплексе у оној географској области на коју се инспекцијски план односи, исти редовно прегледа и, уколико је потребно, ажурир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3.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Each inspection plan shall include the following:</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a general assessment of relevant safety issues;</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the geographical area covered by the inspection plan;</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 a list of the establishments covered by the plan;</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 a list of groups of establishments with possible domino effects pursuant to Article 9;</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e) a list of establishments where particular external risks or hazard sources could increase the risk or consequences of a major accident;</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f) procedures for routine inspections, including the programmes for such inspections pursuant to paragraph 4;</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g) procedures for non-routine inspections pursuant to paragraph 6;</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h) provisions on the co-operation between different inspection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4. став 2. тач. 1)-8)</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44. став 2. тач. 1)-8)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План инспекцијског надзора обавезно обухвата:</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генералну процену релевантних безбедносних питања;</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географску област коју инспекцијски план обухвата;</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листу комплекса обухваћених тим планом;</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листу домино група комплекса;</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листу комплекса код којих одређени спољни ризици или извори опасности могу повећати ризике или последице великог удеса;</w:t>
            </w:r>
          </w:p>
          <w:p>
            <w:pPr>
              <w:pStyle w:val="Normal"/>
              <w:numPr>
                <w:ilvl w:val="0"/>
                <w:numId w:val="1"/>
              </w:numPr>
              <w:jc w:val="both"/>
              <w:rPr/>
            </w:pPr>
            <w:r>
              <w:rPr>
                <w:rFonts w:eastAsia="Times New Roman" w:cs="Times New Roman" w:ascii="Times New Roman" w:hAnsi="Times New Roman"/>
                <w:sz w:val="18"/>
                <w:szCs w:val="18"/>
                <w:lang w:val="sr-CS" w:eastAsia="sr-Latn-CS"/>
              </w:rPr>
              <w:t>поступке за редован инспекцијски надзор и програм редовног инспекцијског надзора, у складу са чланом 45. овог закона;</w:t>
            </w:r>
          </w:p>
          <w:p>
            <w:pPr>
              <w:pStyle w:val="Normal"/>
              <w:numPr>
                <w:ilvl w:val="0"/>
                <w:numId w:val="1"/>
              </w:numPr>
              <w:jc w:val="both"/>
              <w:rPr/>
            </w:pPr>
            <w:r>
              <w:rPr>
                <w:rFonts w:eastAsia="Times New Roman" w:cs="Times New Roman" w:ascii="Times New Roman" w:hAnsi="Times New Roman"/>
                <w:sz w:val="18"/>
                <w:szCs w:val="18"/>
                <w:lang w:val="sr-CS" w:eastAsia="sr-Latn-CS"/>
              </w:rPr>
              <w:t xml:space="preserve">поступке за ванредне инспекцијске надзоре, у складу са чланом 46. овог закона и </w:t>
            </w:r>
          </w:p>
          <w:p>
            <w:pPr>
              <w:pStyle w:val="Normal"/>
              <w:numPr>
                <w:ilvl w:val="0"/>
                <w:numId w:val="1"/>
              </w:numPr>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дредбе за сарадњу са другим надлежним инспекцијам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ased on the inspection plans referred to in paragraph 3, the competent authority shall regularly draw up programmes for routine inspections for all establishments including the frequency of site visits for different types of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5. ст.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45. ст. 1. и 2. </w:t>
            </w:r>
          </w:p>
          <w:p>
            <w:pPr>
              <w:pStyle w:val="Normal"/>
              <w:jc w:val="both"/>
              <w:rPr/>
            </w:pPr>
            <w:r>
              <w:rPr>
                <w:rFonts w:eastAsia="Times New Roman" w:cs="Times New Roman" w:ascii="Times New Roman" w:hAnsi="Times New Roman"/>
                <w:sz w:val="18"/>
                <w:szCs w:val="18"/>
                <w:lang w:val="sr-CS" w:eastAsia="sr-Latn-CS"/>
              </w:rPr>
              <w:t xml:space="preserve">Инспекција израђује програме редовног инспекцијског надзора, на основу планова инспекцијског надзора из члана 44. став 1. овог закона, за све комплексе. </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Програм редовног инспекцијског надзора садржи учесталост теренског инспекцијског надзора за различите врсте комплек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4.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period between two consecutive site visits shall not exceed one year for upper-tier establishments and three years for lower-tier establishments, unless the competent authority has drawn up an inspection programme based on a systematic appraisal of major-accident hazards of the establishment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5.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5. став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5.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systematic appraisal of the hazards of the establishments concerned shall be based on at least the following criteria:</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the potential impacts of the establishments concerned on human health and the environmen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the record of compliance with the requirements of this Directive.</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5. став 4. тач.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5. став 4. тач. 1) и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Системска процена опасности од великог удеса на комплексу се утврђује на основу следећих критеријума: 1) могућег утицаја комплекса на здравље људи и животну средину; 2) доказа о усклађености са захтевима овог закона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5.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here appropriate, relevant findings of inspections carried out under other Union legislation shall also be taken into accou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5. став 4. тачка 3)</w:t>
            </w:r>
            <w:r>
              <w:rPr>
                <w:lang w:val="sr-CS"/>
              </w:rPr>
              <w:t xml:space="preserve"> </w:t>
            </w:r>
            <w:r>
              <w:rPr>
                <w:rFonts w:cs="Times New Roman" w:ascii="Times New Roman" w:hAnsi="Times New Roman"/>
                <w:sz w:val="18"/>
                <w:szCs w:val="18"/>
                <w:lang w:val="sr-CS"/>
              </w:rPr>
              <w:t>Н</w:t>
            </w:r>
            <w:r>
              <w:rPr>
                <w:rFonts w:cs="Times New Roman" w:ascii="Times New Roman" w:hAnsi="Times New Roman"/>
                <w:sz w:val="20"/>
                <w:szCs w:val="20"/>
                <w:lang w:val="sr-CS"/>
              </w:rPr>
              <w:t xml:space="preserve"> 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5. став 4. тачка 3) </w:t>
            </w:r>
          </w:p>
          <w:p>
            <w:pPr>
              <w:pStyle w:val="Normal"/>
              <w:spacing w:before="240" w:after="240"/>
              <w:jc w:val="both"/>
              <w:rPr/>
            </w:pPr>
            <w:r>
              <w:rPr>
                <w:rFonts w:eastAsia="Times New Roman" w:cs="Times New Roman" w:ascii="Times New Roman" w:hAnsi="Times New Roman"/>
                <w:sz w:val="18"/>
                <w:szCs w:val="18"/>
                <w:lang w:val="sr-CS" w:eastAsia="sr-Latn-CS"/>
              </w:rPr>
              <w:t>3) записника о инспекцијском надзору надлежног инспектора из области: 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и других, где је применљиво.</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Non-routine inspections shall be carried out to investigate serious complaints, serious accidents and "near misses", incidents and occurrences of non-compliance as soon as possi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6. став 1. тач. 1)-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 w:val="left" w:pos="3690" w:leader="none"/>
                <w:tab w:val="left" w:pos="3870" w:leader="none"/>
                <w:tab w:val="left" w:pos="4050" w:leader="none"/>
              </w:tabs>
              <w:autoSpaceDE w:val="false"/>
              <w:jc w:val="both"/>
              <w:rPr/>
            </w:pPr>
            <w:r>
              <w:rPr>
                <w:rFonts w:eastAsia="Times New Roman" w:cs="Times New Roman" w:ascii="Times New Roman" w:hAnsi="Times New Roman"/>
                <w:color w:val="000000"/>
                <w:sz w:val="18"/>
                <w:szCs w:val="18"/>
                <w:lang w:val="sr-CS" w:eastAsia="sr-Latn-CS"/>
              </w:rPr>
              <w:t xml:space="preserve">Члан 46. став 1. тач. 1)-3) </w:t>
            </w:r>
          </w:p>
          <w:p>
            <w:pPr>
              <w:pStyle w:val="Normal"/>
              <w:tabs>
                <w:tab w:val="clear" w:pos="708"/>
                <w:tab w:val="left" w:pos="3510" w:leader="none"/>
                <w:tab w:val="left" w:pos="3690" w:leader="none"/>
                <w:tab w:val="left" w:pos="3870" w:leader="none"/>
                <w:tab w:val="left" w:pos="4050" w:leader="none"/>
              </w:tabs>
              <w:autoSpaceDE w:val="false"/>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t>Ванредни инспекцијски надзор се спроводи у најкраћем могућем року, у сврху истраживања:</w:t>
            </w:r>
          </w:p>
          <w:p>
            <w:pPr>
              <w:pStyle w:val="Normal"/>
              <w:tabs>
                <w:tab w:val="clear" w:pos="708"/>
                <w:tab w:val="left" w:pos="3510" w:leader="none"/>
                <w:tab w:val="left" w:pos="3690" w:leader="none"/>
                <w:tab w:val="left" w:pos="3870" w:leader="none"/>
                <w:tab w:val="left" w:pos="4050" w:leader="none"/>
              </w:tabs>
              <w:autoSpaceDE w:val="false"/>
              <w:rPr/>
            </w:pPr>
            <w:r>
              <w:rPr>
                <w:rFonts w:eastAsia="Times New Roman" w:cs="Times New Roman" w:ascii="Times New Roman" w:hAnsi="Times New Roman"/>
                <w:color w:val="000000"/>
                <w:sz w:val="18"/>
                <w:szCs w:val="18"/>
                <w:lang w:val="sr-CS" w:eastAsia="sr-Latn-CS"/>
              </w:rPr>
              <w:t>1)</w:t>
            </w:r>
            <w:r>
              <w:rPr>
                <w:rFonts w:cs="Times New Roman" w:ascii="Times New Roman" w:hAnsi="Times New Roman"/>
                <w:color w:val="000000"/>
                <w:sz w:val="18"/>
                <w:szCs w:val="18"/>
                <w:lang w:val="sr-CS"/>
              </w:rPr>
              <w:t xml:space="preserve"> навода представки које испуњавају услове за покретање поступка по службеној дужности</w:t>
            </w:r>
            <w:r>
              <w:rPr>
                <w:rFonts w:eastAsia="Times New Roman" w:cs="Times New Roman" w:ascii="Times New Roman" w:hAnsi="Times New Roman"/>
                <w:color w:val="000000"/>
                <w:sz w:val="18"/>
                <w:szCs w:val="18"/>
                <w:lang w:val="sr-CS" w:eastAsia="sr-Latn-CS"/>
              </w:rPr>
              <w:t xml:space="preserve"> , или</w:t>
            </w:r>
          </w:p>
          <w:p>
            <w:pPr>
              <w:pStyle w:val="Normal"/>
              <w:tabs>
                <w:tab w:val="clear" w:pos="708"/>
                <w:tab w:val="left" w:pos="3510" w:leader="none"/>
                <w:tab w:val="left" w:pos="3690" w:leader="none"/>
                <w:tab w:val="left" w:pos="3870" w:leader="none"/>
                <w:tab w:val="left" w:pos="4050" w:leader="none"/>
              </w:tabs>
              <w:autoSpaceDE w:val="false"/>
              <w:rPr>
                <w:rFonts w:ascii="Times New Roman" w:hAnsi="Times New Roman" w:cs="Times New Roman"/>
                <w:sz w:val="18"/>
                <w:szCs w:val="18"/>
                <w:lang w:val="sr-CS"/>
              </w:rPr>
            </w:pPr>
            <w:r>
              <w:rPr>
                <w:rFonts w:eastAsia="Times New Roman" w:cs="Times New Roman" w:ascii="Times New Roman" w:hAnsi="Times New Roman"/>
                <w:color w:val="000000"/>
                <w:sz w:val="18"/>
                <w:szCs w:val="18"/>
                <w:lang w:val="sr-CS" w:eastAsia="sr-Latn-CS"/>
              </w:rPr>
              <w:t>2)озбиљних удеса и срећом избегнутих удеса, који повећавају ризик од настанка великог удеса или чији даљи развој може да доведе до великог удеса, или 3) неусклађености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7.</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ithin four months after each inspection, the competent authority shall communicate the conclusions of the inspection and all the necessary actions identified to the operator. The competent authority shall ensure that the operator takes all those necessary actions within a reasonable period after receipt of the communic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4. ст. 4. и 5.</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4. ст. 4. и 5. Инспектор је дужан да оператеру достави записник о редовном, или ванредном или контролном инспекцијском надзору, са наведеним закључцима надзора, у складу са одредбама овог закона, у форми прописаној Законом о инспекцијском надзору, у року од 15 дана од дана обављања надзора. </w:t>
            </w:r>
          </w:p>
          <w:p>
            <w:pPr>
              <w:pStyle w:val="Normal"/>
              <w:spacing w:before="240" w:after="240"/>
              <w:jc w:val="both"/>
              <w:rPr/>
            </w:pPr>
            <w:r>
              <w:rPr>
                <w:rFonts w:eastAsia="Times New Roman" w:cs="Times New Roman" w:ascii="Times New Roman" w:hAnsi="Times New Roman"/>
                <w:sz w:val="18"/>
                <w:szCs w:val="18"/>
                <w:lang w:val="sr-CS" w:eastAsia="sr-Latn-CS"/>
              </w:rPr>
              <w:t>Уколико је потребно, у року не дужем од 60 дана од дана достављања записника,</w:t>
            </w:r>
            <w:r>
              <w:rPr>
                <w:rFonts w:eastAsia="Times New Roman" w:cs="Times New Roman" w:ascii="Times New Roman" w:hAnsi="Times New Roman"/>
                <w:color w:val="FF0000"/>
                <w:sz w:val="18"/>
                <w:szCs w:val="18"/>
                <w:lang w:val="sr-CS" w:eastAsia="sr-Latn-CS"/>
              </w:rPr>
              <w:t xml:space="preserve"> </w:t>
            </w:r>
            <w:r>
              <w:rPr>
                <w:rFonts w:eastAsia="Times New Roman" w:cs="Times New Roman" w:ascii="Times New Roman" w:hAnsi="Times New Roman"/>
                <w:sz w:val="18"/>
                <w:szCs w:val="18"/>
                <w:lang w:val="sr-CS" w:eastAsia="sr-Latn-CS"/>
              </w:rPr>
              <w:t xml:space="preserve">инспектор решењем налаже активности и мере које оператер мора да предузме, у складу са одредбама овог закона и прописује рок за поступање оператера по том решењ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8.</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f an inspection has identified an important case of non-compliance with this Directive, an additional inspection shall be carried out within six month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6. став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color w:val="000000"/>
                <w:sz w:val="18"/>
                <w:szCs w:val="18"/>
                <w:lang w:val="sr-CS" w:eastAsia="sr-Latn-CS"/>
              </w:rPr>
              <w:t xml:space="preserve">Члан 46. став 2. </w:t>
            </w:r>
          </w:p>
          <w:p>
            <w:pPr>
              <w:pStyle w:val="Normal"/>
              <w:spacing w:before="240" w:after="240"/>
              <w:jc w:val="both"/>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t>Контролни инспекцијски надзор се спроводи уколико се на комплексу у току редовног или ванредног инспекцијског надзора утврде неусаглашености са овим законом, у року не дужем од шест месеци од дана редовног или ванредног инспекцијског надзора.</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9.</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spections shall, where possible, be coordinated with inspections under other Union legislation and combined,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4.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44. став 3. Инспекцијски надзор се може вршити и као заједнички инспекцијски надзор, са инспекцијама других надлежних органа, на истом комплексу, где је то могућ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10.</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courage the competent authorities to provide mechanisms and tools for exchanging experience and consolidating knowledge, and to participate in such mechanisms at Union level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5. став 4.</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en-US"/>
              </w:rPr>
              <w:t xml:space="preserve">Члан 5. став 4. Надлежни органи у Републици Србији су дужни да сарађују у размени искуства и унапређењу знања у области контроле опасности од великих удеса који укључују опасне супстанце, да обезбеде одговарајуће механизме и средства за такву сарадњу, као и да учествују у таквој сарадњи одговарајућих механизама Европске Уније, где је то применљиво. </w:t>
            </w:r>
          </w:p>
          <w:p>
            <w:pPr>
              <w:pStyle w:val="Normal"/>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1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operators provide the competent authorities with all necessary assistance to enable those authorities to carry out any inspection and to gather any information necessary for the performance of their duties for the purposes of this Directive, in particular to allow the authorities to fully assess the possibility of a major accident and to determine the scope of possible increased probability or aggravation of major accidents, to prepare an external emergency plan and to take into account substances which, due to their physical form, particular conditions or location, may require additional consider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11. став 6. тачка 1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sz w:val="18"/>
                <w:szCs w:val="18"/>
                <w:lang w:val="sr-CS"/>
              </w:rPr>
              <w:t xml:space="preserve">Члан 11. став 6. тачка 11) </w:t>
            </w:r>
          </w:p>
          <w:p>
            <w:pPr>
              <w:pStyle w:val="Normal"/>
              <w:spacing w:before="240" w:after="240"/>
              <w:jc w:val="both"/>
              <w:rPr>
                <w:rFonts w:ascii="Times New Roman" w:hAnsi="Times New Roman" w:eastAsia="Times New Roman" w:cs="Times New Roman"/>
                <w:sz w:val="18"/>
                <w:szCs w:val="18"/>
                <w:lang w:val="sr-CS" w:eastAsia="sr-Latn-CS"/>
              </w:rPr>
            </w:pPr>
            <w:r>
              <w:rPr>
                <w:rFonts w:cs="Times New Roman" w:ascii="Times New Roman" w:hAnsi="Times New Roman"/>
                <w:sz w:val="18"/>
                <w:szCs w:val="18"/>
                <w:lang w:val="sr-CS"/>
              </w:rPr>
              <w:t xml:space="preserve">Оператер је дужан да </w:t>
            </w:r>
            <w:r>
              <w:rPr>
                <w:rFonts w:eastAsia="Times New Roman" w:cs="EUAlbertina;Arial" w:ascii="Times New Roman" w:hAnsi="Times New Roman"/>
                <w:sz w:val="18"/>
                <w:szCs w:val="18"/>
                <w:lang w:val="sr-CS" w:eastAsia="sr-Latn-CS"/>
              </w:rPr>
              <w:t>пружи сву неопходну помоћ,</w:t>
            </w:r>
            <w:r>
              <w:rPr>
                <w:rFonts w:eastAsia="Times New Roman" w:cs="EUAlbertina;Arial" w:ascii="Times New Roman" w:hAnsi="Times New Roman"/>
                <w:color w:val="000000"/>
                <w:sz w:val="18"/>
                <w:szCs w:val="18"/>
                <w:lang w:val="sr-CS" w:eastAsia="sr-Latn-CS"/>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Information system and exchanges</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Member States and the Commission shall exchange information on the experience acquired with regard to the prevention of major accidents and the limitation of their consequences. This information shall concern, in particular, the functioning of the measures provided for in this Directi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1. став 1.</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eastAsia="Times New Roman" w:cs="Times New Roman" w:ascii="Times New Roman" w:hAnsi="Times New Roman"/>
                <w:sz w:val="18"/>
                <w:szCs w:val="18"/>
                <w:lang w:val="sr-CS"/>
              </w:rPr>
              <w:t xml:space="preserve">Члан 41. став 1. </w:t>
            </w:r>
          </w:p>
          <w:p>
            <w:pPr>
              <w:pStyle w:val="Normal"/>
              <w:autoSpaceDE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Министарство и Европска комисија размењују информације о стеченом искуству на пољу превенције великих удеса и ограничавања њихових последица. Ове информације нарочито се односе на функционисање мера предвиђених овим законом.</w:t>
            </w:r>
          </w:p>
          <w:p>
            <w:pPr>
              <w:pStyle w:val="Normal"/>
              <w:spacing w:before="240" w:after="240"/>
              <w:ind w:left="708" w:hanging="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2. By 30 September 2019, and every four years thereafter, Member States shall provide the Commission with a report on the implementation of this Directive.</w:t>
            </w:r>
          </w:p>
          <w:p>
            <w:pPr>
              <w:pStyle w:val="Normal"/>
              <w:widowControl w:val="false"/>
              <w:autoSpaceDE w:val="false"/>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1. став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1. став 2.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сваке четврте године доставља Европској комисији извештај о спровођењу овог закона.</w:t>
            </w:r>
          </w:p>
          <w:p>
            <w:pPr>
              <w:pStyle w:val="Normal"/>
              <w:autoSpaceDE w:val="false"/>
              <w:spacing w:before="60" w:after="6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3. For establishments covered by this Directive, Member States shall supply the Commission with at least the following information:</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the name or trade name of the operator and the full address of the establishment concerned;</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the activity or activities of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41. став 3.</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41. став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Министарство доставља Европској комисији следеће информације:</w:t>
            </w:r>
          </w:p>
          <w:p>
            <w:pPr>
              <w:pStyle w:val="Normal"/>
              <w:spacing w:before="240" w:after="240"/>
              <w:ind w:left="708" w:hanging="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име и/или пословно име оператера и пуну адресу сваког комплекса;</w:t>
            </w:r>
          </w:p>
          <w:p>
            <w:pPr>
              <w:pStyle w:val="Normal"/>
              <w:spacing w:before="240" w:after="240"/>
              <w:ind w:left="708" w:hanging="0"/>
              <w:jc w:val="both"/>
              <w:rPr>
                <w:rFonts w:ascii="Times New Roman" w:hAnsi="Times New Roman" w:eastAsia="Times New Roman" w:cs="EUAlbertina;Arial"/>
                <w:sz w:val="18"/>
                <w:szCs w:val="18"/>
                <w:lang w:val="sr-CS" w:eastAsia="sr-Latn-CS"/>
              </w:rPr>
            </w:pPr>
            <w:r>
              <w:rPr>
                <w:rFonts w:eastAsia="Times New Roman" w:cs="Times New Roman" w:ascii="Times New Roman" w:hAnsi="Times New Roman"/>
                <w:sz w:val="18"/>
                <w:szCs w:val="18"/>
                <w:lang w:val="sr-CS" w:eastAsia="sr-Latn-CS"/>
              </w:rPr>
              <w:t>2) делатност или делатности комплек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set up and keep up to date a database containing the information supplied by the Member States. Access to the database shall be restricted to persons authorised by the Commission or the competent authorities of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set up and keep at the disposal of Member States a database containing, in particular, details of the major accidents which have occurred within the territory of Member States, for the purpose of:</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the rapid dissemination of the information supplied by Member States pursuant to Article 18(1) and (2) among all competent authorities;</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distribution to competent authorities of an analysis of the causes of major accidents and the lessons learned from them;</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 supply of information to competent authorities on preventive measures;</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 provision of information on organisations able to provide advice or relevant information on the occurrence, prevention and mitigation of major accidents.</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1.5.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by 1 January 2015, adopt implementing acts to establish the formats for communicating the information referred to in paragraphs 2 and 3 of this Article from Member States and the relevant databases referred to in paragraphs 3 and 4. Those implementing acts shall be adopted in accordance with the examination procedure referred to in Article 27(2).</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1.6.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databases referred to in paragraph 4 shall contain, at least:</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 the information supplied by Member States in accordance with Article 18(1) and (2);</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an analysis of the causes of the accidents;</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 the lessons learned from the accidents;</w:t>
            </w:r>
          </w:p>
          <w:p>
            <w:pPr>
              <w:pStyle w:val="Normal"/>
              <w:widowControl w:val="false"/>
              <w:autoSpaceDE w:val="false"/>
              <w:ind w:left="300"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 the preventive measures necessary to prevent a recurrence.</w:t>
            </w:r>
          </w:p>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1.7.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make publicly available the non-confidential part of the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Access to information and confidentiality</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in the interests of transparency, that the competent authority is required to make any information held pursuant to this Directive available to any natural or legal person who so requests in accordance with Directive 2003/4/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78. став 2. Закона о заштити животне среди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8.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ступ информацијама о животној средини остварује се у складу са законом којим се уређује приступ информацијама од јавног знач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isclosure of any information required under this Directive, including under Article 14, may be refused or restricted by the competent authority where the conditions laid down in Article 4 of Directive 2003/4/EC are fulfill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9. </w:t>
            </w:r>
            <w:bookmarkStart w:id="4" w:name="_Hlk120527305"/>
            <w:r>
              <w:rPr>
                <w:rFonts w:cs="Times New Roman" w:ascii="Times New Roman" w:hAnsi="Times New Roman"/>
                <w:sz w:val="18"/>
                <w:szCs w:val="18"/>
                <w:lang w:val="sr-CS"/>
              </w:rPr>
              <w:t>Закона о слободном приступу информацијама од јавног значаја („Службени гласник РС”, бр. 120/04, 54/07, 104/09, 36/10 и 105/21)</w:t>
            </w:r>
            <w:bookmarkEnd w:id="4"/>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9.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 власти може тражиоцу ускратити приступ информацијама од јавног значаја, ако би ти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грозио живот, здравље, безбедност или које друго важно добро неког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угрозио, омео или отежао спречавање или откривање кривичног дела, оптужење за кривично дело, вођење предистражног поступка, вођење судског поступка, извршење пресуде или спровођење казне, вођење поступака у смислу закона којим је уређена заштита конкуренције, или који други правно уређени поступак, или фер поступање и правично суђење, до окончања поступ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озбиљно угрозио одбрану земље, националну или јавну безбедност, међународне односе или прекршио правила међународног арбитражног пра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битно умањио способност државе да управља економским процесима у земљи, или битно отежао остварење оправданих економских интереса Републике Србије или угрoзиo или би мoгao угрoзити спрoвoђeњe мoнeтaрнe, девизне или фискалне пoлитикe, финaнсиjску стaбилнoст, упрaвљaњe дeвизним рeзeрвaмa, нaдзoр нaд финaнсиjским институциjaмa или издaвaњe нoвчaницa и кoвaнoг нoвaц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чинио доступним информацију или документ за који је прописима или службеним актом заснованим на закону одређено да се чува као тајни податак или представља пословну или професионалну тајну, или податак добијен у поступку заступања за чије објављивање заступани није дао одобрење, у складу са законом којим се уређује рад правобранилаштва, а због чијег би одавања могле наступити тешке правне или друге последице по интересе заштићене законом који претежу над правом јавности да з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овредио право интелектуалне или индустријске својине, угрозио заштиту уметничких, културних и природних доба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угрозио животну средину или ретке биљне и животињске врс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Disclosure of the complete information referred to in points (b) and (c) of Article 14(2) held by the competent authority may be refused by that competent authority, without prejudice to paragraph 2 of this Article, if the operator has requested not to disclose certain parts of the safety report or the inventory of dangerous substances for the reasons provided for in Article 4 of Directive 2003/4/EC.</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6.</w:t>
            </w:r>
            <w:r>
              <w:rPr>
                <w:lang w:val="sr-CS"/>
              </w:rPr>
              <w:t xml:space="preserve"> </w:t>
            </w:r>
            <w:r>
              <w:rPr>
                <w:rFonts w:cs="Times New Roman" w:ascii="Times New Roman" w:hAnsi="Times New Roman"/>
                <w:sz w:val="18"/>
                <w:szCs w:val="18"/>
                <w:lang w:val="sr-CS"/>
              </w:rPr>
              <w:t>ст. 1. и 2.</w:t>
            </w:r>
            <w:r>
              <w:rPr>
                <w:lang w:val="sr-CS"/>
              </w:rPr>
              <w:t xml:space="preserve">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6.</w:t>
            </w:r>
            <w:r>
              <w:rPr>
                <w:lang w:val="sr-CS"/>
              </w:rPr>
              <w:t xml:space="preserve"> </w:t>
            </w:r>
            <w:r>
              <w:rPr>
                <w:rFonts w:cs="Times New Roman" w:ascii="Times New Roman" w:hAnsi="Times New Roman"/>
                <w:sz w:val="18"/>
                <w:szCs w:val="18"/>
                <w:lang w:val="sr-CS"/>
              </w:rPr>
              <w:t>ст. 1. и 2.</w:t>
            </w:r>
          </w:p>
          <w:p>
            <w:pPr>
              <w:pStyle w:val="Normal"/>
              <w:rPr/>
            </w:pPr>
            <w:r>
              <w:rPr>
                <w:rFonts w:cs="Times New Roman" w:ascii="Times New Roman" w:hAnsi="Times New Roman"/>
                <w:sz w:val="18"/>
                <w:szCs w:val="18"/>
                <w:lang w:val="sr-CS"/>
              </w:rPr>
              <w:t>Министарство је дужно да обезбеди да на захтев јавности, у складу са законом којим се уређује слободан приступ информацијама од јавног значаја, буде доступан и Извештај о безбедности из члана 15. овог закона и попис опас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самостално или на захтев оператера комплекса одлучити да се одређени делови Извештаја о безбедности и пописа опасних супстанци из става 1. овог члана не објављују из разлога прописаних законом којим се уређује слободан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y may also decide for the same reasons that certain parts of the report or inventory shall not be disclosed. In such cases, and on approval of that authority, the operator shall supply to the competent authority an amended report or inventory excluding those par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36. ст. 3. и 4.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Члан 36. ст. 3. и 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одлучи да се одређени делови Извештаја о безбедности и пописа опасних супстанци из става 1. овог члана не објављују, Министарство захтева од оператера да у одређеном року достави измењен Извештај о безбедности или попис опасних супстанци без одређених де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њени Извештај о безбедности из става 3. овог члана треба да буде у облику сажетка без техничких података, који укључује најмање опште информације о опасностима од великог удеса и о могућим ефектима по здравље људи и животну средину у случају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Access to justice</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Мember States shall ensure that:</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any applicant requesting information pursuant to points (b) or (c) of Article 14(2) or Article 22(1) of this Directive is able to seek a review in accordance with Article 6 of Directive 2003/4/EC of the acts or omissions of a competent authority in relation to such a requ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22, 24. ст. 1. и 2. и члан 27. Закона о слободном приступу информацијама од јавног значај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2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ажилац информације може изјавити жалбу Поверенику уколико: орган јавне власти одбаци или одбије захтев тражиоца, у року од 15 дана од дана када му је достављено решење или други акт; супротно обавези да у року од 48 часова од пријема захтева за које се може претпоставити да је од значаја за заштиту живота или слободе неког лица, односно да је од значаја за угрожавање или заштиту здравља и животне средине, не одговори тражиоцу; услови издавањa копије документа који садржи тражену информацију уплатом накнаде која превазилази износ нужних трошкова израде те копије; не стави на увид документ који садржи тражену информацију употребом опреме којом сам располаже, односно не допусти тражиоцу да увид у документ изврши употребом сопствене опреме; не стави на увид документ који садржи тражену информацију, односно не изда копију тог документа на језику на којем је поднет захтев, иако располаже документом на том језику;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2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вереник доноси решење без одлагања, а најкасније у року од 60 дана од дана пријема жалбе, пошто омогући органу власти да се писмено изјасни, а по потреби и тражиоцу. Изузетно од става 1. овог члана, по жалби због непоступања органа власти у складу са чланом 16. став 2. овог закона, Повереник доноси решење у року од 30 дана од дана пријема жал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тив решења и закључка Повереника по жалби може се покренути управни сп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правни спор поводом остваривања права на слободан приступ информацијама од јавног значаја је хита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b) in their respective national legal system, members of the public concerned have access to the review procedures set up in Article 11 of Directive 2011/92/EU for cases subject to Article 15(1)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 11, 15, 24, 25. и 26.</w:t>
            </w:r>
            <w:r>
              <w:rPr>
                <w:lang w:val="sr-CS"/>
              </w:rPr>
              <w:t xml:space="preserve"> </w:t>
            </w:r>
            <w:r>
              <w:rPr>
                <w:rFonts w:cs="Times New Roman" w:ascii="Times New Roman" w:hAnsi="Times New Roman"/>
                <w:sz w:val="18"/>
                <w:szCs w:val="18"/>
                <w:lang w:val="sr-CS"/>
              </w:rPr>
              <w:t>Закона о процени утицаја на животну средину</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и заинтересована јавност могу изјавити жалбу против одлуке надлежног органа о захтеву за одлучивање о потреби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и заинтересована јавност могу изјавити жалбу против одлуке надлежног органа о захтеву за одређивање обима и садржаја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 24, 25. и 26. прописују да надлежни орган доноси одлуку о давању сагласности на студију о процени утицаја или о одбијању захтева за давање сагласности на студију утицаја, на основу спроведеног поступка и извештаја техничке комисије и доставља носиоцу пројекта у року од десет дана од дана пријема извештаја. Одлука надлежног органа је коначна а против ње подносилац захтева и заинтересована јавност могу покренути управни спор.</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Guidan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прописује могућност избора за Комисију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5.</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Amendment of Annex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прописује право Комисије да усваја делегиране акт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Exercise of the deleg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НП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вај члан прописује основна правила за усвајање делегираних аката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Committee proced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прописује процедуру комитолог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Penaltie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determine penalties applicable to infringements of the national provisions adopted pursuant to this Directive. The penalties thus provided for shall be effective, proportionate and dissuas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Члан 50. и 51. </w:t>
            </w: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s="Times New Roman" w:ascii="Times New Roman" w:hAnsi="Times New Roman"/>
                <w:bCs/>
                <w:sz w:val="18"/>
                <w:szCs w:val="18"/>
                <w:lang w:val="sr-CS" w:eastAsia="en-US"/>
              </w:rPr>
              <w:t>У члану 50.</w:t>
            </w:r>
            <w:r>
              <w:rPr>
                <w:rFonts w:eastAsia="Times New Roman" w:cs="Times New Roman" w:ascii="Times New Roman" w:hAnsi="Times New Roman"/>
                <w:b/>
                <w:bCs/>
                <w:sz w:val="18"/>
                <w:szCs w:val="18"/>
                <w:lang w:val="sr-CS" w:eastAsia="en-US"/>
              </w:rPr>
              <w:t xml:space="preserve"> </w:t>
            </w:r>
            <w:r>
              <w:rPr>
                <w:rFonts w:eastAsia="Times New Roman" w:cs="Times New Roman" w:ascii="Times New Roman" w:hAnsi="Times New Roman"/>
                <w:bCs/>
                <w:sz w:val="18"/>
                <w:szCs w:val="18"/>
                <w:lang w:val="sr-CS" w:eastAsia="en-US"/>
              </w:rPr>
              <w:t>прописане су новчане казне</w:t>
            </w:r>
            <w:r>
              <w:rPr>
                <w:rFonts w:eastAsia="Times New Roman" w:cs="Times New Roman" w:ascii="Times New Roman" w:hAnsi="Times New Roman"/>
                <w:sz w:val="18"/>
                <w:szCs w:val="18"/>
                <w:lang w:val="sr-CS"/>
              </w:rPr>
              <w:t xml:space="preserve"> за привредне преступе оператера и одговорног лица оператера. </w:t>
            </w:r>
          </w:p>
          <w:p>
            <w:pPr>
              <w:pStyle w:val="Normal"/>
              <w:ind w:firstLine="72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У члану 51. прописане су новчане казне за прекрашаје оператера и одговорног лиц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notify those provisions to the Commission by 1 June 2015 and shall notify it without delay of any subsequent amendment affecting th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shd w:fill="FFFFFF" w:val="clear"/>
                <w:lang w:val="sr-CS"/>
              </w:rPr>
              <w:t>Обавештење као такво односи се на директну обавезу држава чланица и стога не мора да се преноси у национално законодавство, али треба га поштовати током транспози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b/>
                <w:sz w:val="18"/>
                <w:szCs w:val="18"/>
                <w:lang w:val="sr-CS"/>
              </w:rPr>
              <w:t>Reporting and revie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укључ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Amendment of Directive 96/82/EC</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In Directive 96/82/EC, the words "(d) heavy fuel oils" are added to the heading "Petroleum products" in Part 1 of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вај члан није потребно пренети у национално законодавство.</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Овај члан укључује обавезу како би се обезбедило да се примењују исте граничне количине за „тешка уља за ложење” и за „деривате нафте” из дела 1 анекса I. Наведено ће бити прописано у подзаконском акту којим ће анекс I бити пренет у национално законодавство, правни основ дат је у члану 3. став 4. Предлога зако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Transposition</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 xml:space="preserve">1. Member States shall bring into force the laws, regulations and administrative provisions necessary to comply with this Directive </w:t>
            </w:r>
            <w:r>
              <w:rPr>
                <w:rFonts w:cs="Times New Roman" w:ascii="Times New Roman" w:hAnsi="Times New Roman"/>
                <w:b/>
                <w:sz w:val="18"/>
                <w:szCs w:val="18"/>
                <w:lang w:val="sr-CS"/>
              </w:rPr>
              <w:t>by 31 May 2015</w:t>
            </w:r>
            <w:r>
              <w:rPr>
                <w:rFonts w:cs="Times New Roman" w:ascii="Times New Roman" w:hAnsi="Times New Roman"/>
                <w:sz w:val="18"/>
                <w:szCs w:val="18"/>
                <w:lang w:val="sr-CS"/>
              </w:rPr>
              <w:t>. They shall apply those measures from 1 Јune 2015.</w:t>
            </w:r>
          </w:p>
          <w:p>
            <w:pPr>
              <w:pStyle w:val="Normal"/>
              <w:widowControl w:val="false"/>
              <w:autoSpaceDE w:val="false"/>
              <w:spacing w:before="0" w:after="100"/>
              <w:ind w:right="300" w:hanging="0"/>
              <w:jc w:val="both"/>
              <w:rPr/>
            </w:pPr>
            <w:r>
              <w:rPr>
                <w:rFonts w:cs="Times New Roman" w:ascii="Times New Roman" w:hAnsi="Times New Roman"/>
                <w:sz w:val="18"/>
                <w:szCs w:val="18"/>
                <w:lang w:val="sr-CS"/>
              </w:rPr>
              <w:t xml:space="preserve">Notwithstanding the first subparagraph, Member States shall bring into force the laws, regulations and administrative provisions necessary </w:t>
            </w:r>
            <w:r>
              <w:rPr>
                <w:rFonts w:cs="Times New Roman" w:ascii="Times New Roman" w:hAnsi="Times New Roman"/>
                <w:b/>
                <w:sz w:val="18"/>
                <w:szCs w:val="18"/>
                <w:lang w:val="sr-CS"/>
              </w:rPr>
              <w:t>to comply with Article 30 of this Directive by 14 February 2014</w:t>
            </w:r>
            <w:r>
              <w:rPr>
                <w:rFonts w:cs="Times New Roman" w:ascii="Times New Roman" w:hAnsi="Times New Roman"/>
                <w:sz w:val="18"/>
                <w:szCs w:val="18"/>
                <w:lang w:val="sr-CS"/>
              </w:rPr>
              <w:t>. They shall apply those measures from 15 February 2014.</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They shall forthwith communicate to the Commission the text of those provisions.</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When Member States adopt those provisions, they shall contain a reference to this Directive or be accompanied by such a reference on the occasion of their official publication. Member States shall determine how such reference is to be made.</w:t>
            </w:r>
          </w:p>
          <w:p>
            <w:pPr>
              <w:pStyle w:val="Normal"/>
              <w:widowControl w:val="false"/>
              <w:autoSpaceDE w:val="false"/>
              <w:ind w:right="300" w:hanging="0"/>
              <w:rPr>
                <w:rFonts w:ascii="Times New Roman" w:hAnsi="Times New Roman" w:cs="Times New Roman"/>
                <w:sz w:val="18"/>
                <w:szCs w:val="18"/>
                <w:lang w:val="sr-CS"/>
              </w:rPr>
            </w:pPr>
            <w:r>
              <w:rPr>
                <w:rFonts w:cs="Times New Roman" w:ascii="Times New Roman" w:hAnsi="Times New Roman"/>
                <w:sz w:val="18"/>
                <w:szCs w:val="18"/>
                <w:lang w:val="sr-CS"/>
              </w:rPr>
              <w:t>2. Member States shall communicate to the Commission the text of the main provisions of national law, which they adopt in the field covered by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вај члан прописује директну обавезу држава чланица утврђивањем разних рокова за спровођење.</w:t>
            </w:r>
            <w:r>
              <w:rPr>
                <w:lang w:val="sr-CS"/>
              </w:rPr>
              <w:t xml:space="preserve"> </w:t>
            </w:r>
            <w:r>
              <w:rPr>
                <w:rFonts w:cs="Times New Roman" w:ascii="Times New Roman" w:hAnsi="Times New Roman"/>
                <w:sz w:val="18"/>
                <w:szCs w:val="18"/>
                <w:lang w:val="sr-CS"/>
              </w:rPr>
              <w:t>Као такав, он се н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rPr>
                <w:rFonts w:ascii="Times New Roman" w:hAnsi="Times New Roman" w:cs="Times New Roman"/>
                <w:b/>
                <w:b/>
                <w:sz w:val="18"/>
                <w:szCs w:val="18"/>
                <w:lang w:val="sr-CS"/>
              </w:rPr>
            </w:pPr>
            <w:r>
              <w:rPr>
                <w:rFonts w:cs="Times New Roman" w:ascii="Times New Roman" w:hAnsi="Times New Roman"/>
                <w:b/>
                <w:sz w:val="18"/>
                <w:szCs w:val="18"/>
                <w:lang w:val="sr-CS"/>
              </w:rPr>
              <w:t>Repeal</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1. Directive 96/82/EC is repealed with effect from 1 June 2015.</w:t>
            </w:r>
          </w:p>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2. References to the repealed Directive shall be construed as references to this Directive and shall be read in accordance with the correlation table set out in Annex V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се односи на унутрашњу повезаност закона Ун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amp;3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Entry into force &amp; Addresse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члан се односи на унутрашњу повезаност закона Ун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sz w:val="18"/>
                <w:szCs w:val="18"/>
                <w:lang w:val="sr-CS"/>
              </w:rPr>
              <w:t>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некс 1 ће бити пренет подзаконским актом, правни основ дат је у члану 3. став 4. Предлог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sz w:val="18"/>
                <w:szCs w:val="18"/>
                <w:lang w:val="sr-CS"/>
              </w:rPr>
              <w:t>Minimum data and information to be considered in the safety report referred to in Article 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2 ће бити пренет подзаконским актом, правни основ дат је у члану 15. став 5. Предлог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I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sz w:val="18"/>
                <w:szCs w:val="18"/>
                <w:lang w:val="sr-CS"/>
              </w:rPr>
              <w:t>Information referred to in Article 8(5) and Article 10 on the safety management system and the organisation of the establishment with a view to the prevention of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 3 ће бити пренет у подзаконски акт за чије доношење је дат правни основ у члану 14. став 5. Предлог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IV</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sz w:val="18"/>
                <w:szCs w:val="18"/>
                <w:lang w:val="sr-CS"/>
              </w:rPr>
              <w:t>Data and information to be included in the emergency plans referred to in Article 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Закон о смањењу ризика од катастрофа и управљању ванредним ситуацијама, члан 18. став 3.1)-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о 1 анекса 4 који се односи на интерне Планове заштите од великог удеса ће бити пренет подзаконским актом, правни основ дат је у члану 17. став 6. Предлога зако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о 2 анекса који се односи на екстерне планове заштите од великог удеса је пренет у Закон о смањењу ризика од катастрофа и управљању ванредним ситу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V</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sz w:val="18"/>
                <w:szCs w:val="18"/>
                <w:lang w:val="sr-CS"/>
              </w:rPr>
              <w:t>Items of information to the public as provided for in Article 14(1) and in point (a) of Article 1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4. став 3. тач. 1)-7)</w:t>
            </w:r>
          </w:p>
          <w:p>
            <w:pPr>
              <w:pStyle w:val="Normal"/>
              <w:spacing w:before="120" w:after="120"/>
              <w:ind w:firstLine="5"/>
              <w:rPr/>
            </w:pPr>
            <w:r>
              <w:rPr>
                <w:rFonts w:cs="Times New Roman" w:ascii="Times New Roman" w:hAnsi="Times New Roman"/>
                <w:sz w:val="18"/>
                <w:szCs w:val="18"/>
                <w:lang w:val="sr-CS"/>
              </w:rPr>
              <w:t>Члан 34. став 4.</w:t>
            </w:r>
          </w:p>
          <w:p>
            <w:pPr>
              <w:pStyle w:val="Normal"/>
              <w:spacing w:before="120" w:after="120"/>
              <w:ind w:firstLine="5"/>
              <w:rPr/>
            </w:pPr>
            <w:r>
              <w:rPr>
                <w:rFonts w:cs="Times New Roman" w:ascii="Times New Roman" w:hAnsi="Times New Roman"/>
                <w:sz w:val="20"/>
                <w:szCs w:val="20"/>
                <w:lang w:val="sr-CS"/>
              </w:rPr>
              <w:t>Предлога</w:t>
            </w:r>
            <w:r>
              <w:rPr>
                <w:rFonts w:cs="Times New Roman" w:ascii="Times New Roman" w:hAnsi="Times New Roman"/>
                <w:sz w:val="18"/>
                <w:szCs w:val="18"/>
                <w:lang w:val="sr-CS"/>
              </w:rPr>
              <w:t xml:space="preserve">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Члан 34. став 3. тач. 1)-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гистар комплекса садржи информације о комплексим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оператера, назив комплекса и адресу локације комплек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тврду да се одредбе овог закона примењују на комплекс и да је оператер доставио Министарству документа  из чл. 13-16. и члана 18. захтевана у складу са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кратак опис делатности комплекса (образложење, једноставним изразима, о активности или активностима које се обављају на комплек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уобичајени (тривијални) назив, или хемијски назив (генеричко име), или класификацију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 у складу са законом којим се уређује приступ информацијама од јавног значаја, могу наћи детаљније информације о инспекцијском надзору и плану инспе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одатке о томе где се могу добити детаљније релевантне информације, у складу са законом којим се уређује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34. став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ред информација из става 3. овог члана, за комплексе вишег реда, Регистар комплекса садржи и следеће информ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тврду да је од оператера захтевано да се консултује са надлежним службама за заштиту и спасавање (ватрогасно-спасилачке јединице), службама за здравствену заштиту, заводима за јавно здравље и органима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где је применљиво, информацију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ој 42/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sz w:val="18"/>
                <w:szCs w:val="18"/>
                <w:lang w:val="sr-CS"/>
              </w:rPr>
              <w:t>ANNEX V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lang w:val="sr-CS"/>
              </w:rPr>
            </w:pPr>
            <w:r>
              <w:rPr>
                <w:rFonts w:cs="Times New Roman" w:ascii="Times New Roman" w:hAnsi="Times New Roman"/>
                <w:sz w:val="18"/>
                <w:szCs w:val="18"/>
                <w:lang w:val="sr-CS"/>
              </w:rPr>
              <w:t>Criteria for the notification of a major accident to the Commission as provided for in Article 1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eastAsia="sr-Latn-CS"/>
              </w:rPr>
              <w:t>Анекс 6 ће бити пренет у подзаконски акт за чије доношење је дат правни основ у члану 38. став 4. Предлога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rrelation table</w:t>
            </w:r>
          </w:p>
          <w:p>
            <w:pPr>
              <w:pStyle w:val="Normal"/>
              <w:widowControl w:val="false"/>
              <w:autoSpaceDE w:val="false"/>
              <w:spacing w:before="0" w:after="100"/>
              <w:ind w:right="300"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анекс не треба пренет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NormalChar">
    <w:name w:val="normal Char"/>
    <w:qFormat/>
    <w:rPr>
      <w:rFonts w:ascii="Arial" w:hAnsi="Arial" w:cs="Arial"/>
      <w:sz w:val="22"/>
      <w:szCs w:val="22"/>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1">
    <w:name w:val="Normal1"/>
    <w:basedOn w:val="Normal"/>
    <w:qFormat/>
    <w:pPr>
      <w:spacing w:before="280" w:after="280"/>
    </w:pPr>
    <w:rPr>
      <w:rFonts w:eastAsia="Times New Roma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08:00Z</dcterms:created>
  <dc:creator>Dragan Joksimovic</dc:creator>
  <dc:description/>
  <cp:keywords/>
  <dc:language>en-US</dc:language>
  <cp:lastModifiedBy>Aleksandar vojinovic</cp:lastModifiedBy>
  <dcterms:modified xsi:type="dcterms:W3CDTF">2024-08-30T15: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968ac0f3a07e2905e886605a95f471a5377c6acb03d0338914003dc21981e5</vt:lpwstr>
  </property>
</Properties>
</file>