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Latn-RS"/>
        </w:rPr>
        <w:t>I</w:t>
      </w:r>
      <w:r>
        <w:rPr>
          <w:b/>
          <w:szCs w:val="24"/>
          <w:lang w:val="sr-CS"/>
        </w:rPr>
        <w:t>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а између Владе Републике Србије и Владе Краљевине Есватини о сарадњи у области одбране, који је потписан у Београду, 28. септембра 2023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II. РАЗЛОЗИ ЗБОГ КОЈИХ СЕ ПРЕДЛАЖЕ ПОТВРЂИВАЊЕ СПОРАЗУМ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Закључком Владе 05 Број: 018-8917/2023 од 28. септембра 2023. године прихваћен је Извештај о реализованим преговорима о усаглашавању Споразума између Владе Републике Србије и Владе Краљевине Есватини о сарадњи у области одбране, усвојен текст предметног споразума и овлашћен тадашњи потпредседник Владе и министар одбране, Милош Вучевић, за његово потписивање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С</w:t>
      </w:r>
      <w:r>
        <w:rPr>
          <w:szCs w:val="24"/>
          <w:lang w:val="sr-CS"/>
        </w:rPr>
        <w:t>поразум између Владе Републике Србије и Владе Краљевине Есватини о сарадњи у области одбране потписан је у Београду, 28. септембра 2023. године, током посете есватинске државне делегације Међународном сајму наоружања и војне опреме „Партнер 2023“.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sr-CS"/>
        </w:rPr>
        <w:tab/>
        <w:t>Споразумом између Владе Републике Србије и Владе Краљевине Есватини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Краљевине Есватини, односно њихових надлежних органа, а у циљу доприноса развоју целокупних билатералних односа две државе.</w:t>
      </w:r>
    </w:p>
    <w:p>
      <w:pPr>
        <w:pStyle w:val="Normal"/>
        <w:spacing w:before="120" w:after="0"/>
        <w:jc w:val="both"/>
        <w:rPr>
          <w:b/>
          <w:b/>
          <w:szCs w:val="24"/>
          <w:lang w:val="ru-RU"/>
        </w:rPr>
      </w:pPr>
      <w:r>
        <w:rPr>
          <w:szCs w:val="24"/>
          <w:lang w:val="sr-CS"/>
        </w:rPr>
        <w:tab/>
        <w:t>Првенствени циљ предложеног закона, односно закљученог споразума, је успостављање правног основа за војну сарадњу између уговорних страна и њихових надлежних органа, у области одбрамбене и безбедносне политике, војноекономске и научнотехничке сарадње, војног образовања и обуке, војне медицине и ветерине. Споразум ће се спроводити званичним посетама, програмима обуке и образовања, учешћем на вежбама, конференцијама и семинарима, као и на друге начине о којим се две стране договоре. Споразум садржи одредбе о размени података, трошковима, здравственој заштити, изменама и допунама. Такође, предвиђен је и начин решавања спорова, отказивања Споразума, као и његовог ступања на снагу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III</w:t>
      </w:r>
      <w:r>
        <w:rPr>
          <w:b/>
          <w:szCs w:val="24"/>
          <w:lang w:val="sr-CS"/>
        </w:rPr>
        <w:t>. ПРОЦЕНА ФИНАНСИЈСКИХ СРЕДСТАВА ПОТРЕБНИХ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2</w:t>
      </w:r>
      <w:r>
        <w:rPr>
          <w:szCs w:val="24"/>
          <w:lang w:val="ru-RU"/>
        </w:rPr>
        <w:t>4</w:t>
      </w:r>
      <w:r>
        <w:rPr>
          <w:szCs w:val="24"/>
          <w:lang w:val="sr-CS"/>
        </w:rPr>
        <w:t>. години, нису потребна финансијска средства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06:00Z</dcterms:created>
  <dc:creator>vojislav.gavrilovic</dc:creator>
  <dc:description/>
  <cp:keywords/>
  <dc:language>en-US</dc:language>
  <cp:lastModifiedBy>Ivana Vojinović</cp:lastModifiedBy>
  <dcterms:modified xsi:type="dcterms:W3CDTF">2024-07-12T11:06:00Z</dcterms:modified>
  <cp:revision>2</cp:revision>
  <dc:subject/>
  <dc:title/>
</cp:coreProperties>
</file>