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.  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II.  РАЗЛОЗИ ЗА ДОНОШЕЊЕ ЗАКОНА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злози за потврђивање Измене и допуне бр. 1 Споразума о зајму од стране и између Владе Емирата Уједињених Арапских Емирата Фонд за развој Абу Даби (Зајмодавац) и Владе Републике Србије (Зајмопримац) у вези са зајмом у износу од 1.000.000.000 америчких долара, која је потписана 3. јула 2024. године, садржани су у одредби члана 5. став 2. Закона о јавном дугу („Службени гласник РС”, бр. 61/05, 107/09, 78/11, 68/15, 95/18, 91/19 и 149/20), према којој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</w:t>
      </w:r>
    </w:p>
    <w:p>
      <w:pPr>
        <w:pStyle w:val="Normal"/>
        <w:jc w:val="both"/>
        <w:rPr>
          <w:lang w:val="sr-CS" w:eastAsia="de-DE"/>
        </w:rPr>
      </w:pPr>
      <w:r>
        <w:rPr>
          <w:lang w:val="sr-CS"/>
        </w:rPr>
        <w:tab/>
        <w:t xml:space="preserve">Споразум о зајму између Владе Републике Србије као зајмопримца и Владе Емирата Абу Даби (Уједињени Арапски Емирати) као зајмодавца у вези са зајмом у износу од 1.000.000.000 америчких долара, потписан је 6. марта 2014. године у Абу Дабију, Емират Абу Даби (Уједињени Арапски Емирати) </w:t>
      </w:r>
      <w:r>
        <w:rPr>
          <w:lang w:val="sr-CS" w:eastAsia="de-DE"/>
        </w:rPr>
        <w:t xml:space="preserve">(у даљем тексту: Споразум о зајму), и потврђен од стране Народне скупштине доношењем Закона о потврђивању </w:t>
      </w:r>
      <w:r>
        <w:rPr>
          <w:lang w:val="sr-CS"/>
        </w:rPr>
        <w:t>Споразума о зајму између Владе Републике Србије као зајмопримца и Владе Емирата Абу Даби (Уједињени Арапски Емирати) као зајмодавца у вези са зајмом у износу од 1.000.000.000 америчких долара</w:t>
      </w:r>
      <w:r>
        <w:rPr>
          <w:lang w:val="sr-CS" w:eastAsia="de-DE"/>
        </w:rPr>
        <w:t xml:space="preserve"> („Службени гласник РС - Међународни уговори”, број 5/14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Споразумом о зајму, обезбеђена су средстава за финансијску подршку буџета под преференцијалним условима, како следи у наставк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знос зајма еквивалентан износу до 1.000.000.000 америчких дол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bCs/>
          <w:lang w:val="sr-CS"/>
        </w:rPr>
        <w:t>период расположивости зајма је шест месеци од датума ефективности Споразума о зај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фиксна  каматна стопа: 2% годишње; први датум плаћања камате је након шест месеци од датума повлачења, и плаћа се у две полугодишње рате 14. фебруара и 14. августа; прво доспеће камате било је 14. фебруара 2015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главница зајма се отплаћује у целости, у једној рати која доспева 120 месеци након датума првог повлачења средстава; одредбама Споразума о зајму дефинисано је једнократно плаћање главнице на последњи датум отплате, односно 14. августа 2024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купан износ кредита је повучен 14. августа 2014. године и тренутно стање дуга износи 1.000.000.000 USD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усклађивања неопходних финансијских средстава за финансирање текућих обавеза по Споразуму о зајму, као и у циљу одрживости и управљања јавним дугом Републике Србије, са представницима Фонда за развој Абу Даби (Влада Емирата Абу Даби, Уједињени Арапски Емирати) разматрано је и усаглашено анексирање Споразума о зајму у циљу продужетка крајњег датума отплате главнице за додатне две године, односно до 14. августа 202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датно, у складу са тренутним тржишним финансијским условима, фиксна каматна стопа увећана је на 4% годиш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на напоре које Влада Републике Србије улаже за очување стабилности система јавних финансија и спровођење буџета према усвојеном плану наведене измене Споразума о зајму представљају најповољнији начин да се обезбеди простор за финансијска средства у складу са потребама јавне потрошње и економским кретањима до краја ове и следеће год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iCs/>
          <w:lang w:val="sr-CS"/>
        </w:rPr>
        <w:t xml:space="preserve">Имајући у виду наведено, а нарочито потребу да се обезбеди управљање ликвидношћу и одрживост јавног дуга Републике Србије, Влада предлаже овај закон.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>III. ОБЈАШЊЕЊЕ ОСНОВНИХ ПРАВНИХ ИНСТИТУТА И ПОЈЕДИНАЧНИХ РЕШЕЊА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 xml:space="preserve">Одредбом члана 1. овог закона предвиђа се потврђивање </w:t>
      </w:r>
      <w:r>
        <w:rPr>
          <w:lang w:val="sr-CS"/>
        </w:rPr>
        <w:t>Измене и допуне бр. 1 Споразума о зајму од стране и између Владе Емирата Уједињених Арапских Емирата Фонд за развој Абу Даби (Зајмодавац) и Владе Републике Србије (Зајмопримац) у вези са зајмом у износу од 1.000.000.000 америчких долара</w:t>
      </w:r>
      <w:r>
        <w:rPr>
          <w:bCs/>
          <w:iCs/>
          <w:lang w:val="sr-CS"/>
        </w:rPr>
        <w:t xml:space="preserve">, која је потписана 3. јула 2024. године </w:t>
      </w:r>
      <w:r>
        <w:rPr>
          <w:lang w:val="sr-CS"/>
        </w:rPr>
        <w:t>између Фонда за развој Абу Дабија и Владе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 xml:space="preserve">Одредба члана 2. овог закона садржи текст Измене и допуне бр. 1 Споразума о зајму од стране и између Владе Емирата Уједињених Арапских Емирата Фонд за развој Абу Даби (Зајмодавац) и Владе Републике Србије (Зајмопримац) у вези са зајмом у износу од 1.000.000.000 америчких долара, </w:t>
      </w:r>
      <w:r>
        <w:rPr>
          <w:lang w:val="sr-CS"/>
        </w:rPr>
        <w:t>у оригиналу на енглеском језику и у преводу на српски језик</w:t>
      </w:r>
      <w:r>
        <w:rPr>
          <w:bCs/>
          <w:iCs/>
          <w:lang w:val="sr-CS"/>
        </w:rPr>
        <w:t>.</w:t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Одредбом члана 3. уређује се ступање на снагу овог закон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ab/>
        <w:t>IV. 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ab/>
        <w:t>За спровођење овог закона обезбеђиваће се средства у буџету Републике Србије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>V</w:t>
      </w:r>
      <w:r>
        <w:rPr>
          <w:bCs/>
          <w:iCs/>
          <w:lang w:val="sr-Latn-RS"/>
        </w:rPr>
        <w:t>.</w:t>
      </w:r>
      <w:r>
        <w:rPr>
          <w:bCs/>
          <w:iCs/>
          <w:lang w:val="sr-CS"/>
        </w:rPr>
        <w:t xml:space="preserve"> РАЗЛОЗИ ЗА ДОНОШЕЊЕ ЗАКОНА ПО ХИТНОМ ПОСТУПКУ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Cs/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продужет</w:t>
      </w:r>
      <w:r>
        <w:rPr>
          <w:bCs/>
          <w:iCs/>
          <w:lang w:val="sr-RS"/>
        </w:rPr>
        <w:t>ак</w:t>
      </w:r>
      <w:r>
        <w:rPr>
          <w:bCs/>
          <w:iCs/>
          <w:lang w:val="sr-CS"/>
        </w:rPr>
        <w:t xml:space="preserve"> крајњег датума отплате главнице за додатне две године </w:t>
      </w:r>
      <w:r>
        <w:rPr>
          <w:bCs/>
          <w:iCs/>
          <w:lang w:val="sr-RS"/>
        </w:rPr>
        <w:t xml:space="preserve">као и примена измењених финансијских услова </w:t>
      </w:r>
      <w:r>
        <w:rPr>
          <w:bCs/>
          <w:iCs/>
          <w:lang w:val="sr-CS"/>
        </w:rPr>
        <w:t>по Споразуму о зајму, у складу са Изменом и допуном бр. 1 Споразума о зајму, условљено ступањем на снагу закона о потврђивању Измене и допуне бр. 1 Споразума о зајму, а ради испуњења међународних обавез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2:58:00Z</dcterms:created>
  <dc:creator>Marina Milosevic</dc:creator>
  <dc:description/>
  <cp:keywords/>
  <dc:language>en-US</dc:language>
  <cp:lastModifiedBy>Snezana Marinovic</cp:lastModifiedBy>
  <cp:lastPrinted>2024-07-05T11:39:00Z</cp:lastPrinted>
  <dcterms:modified xsi:type="dcterms:W3CDTF">2024-07-05T09:39:00Z</dcterms:modified>
  <cp:revision>20</cp:revision>
  <dc:subject/>
  <dc:title>И Н Ф О Р М А Ц И Ј А</dc:title>
</cp:coreProperties>
</file>